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  <w:object w:dxaOrig="10078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1pt;height:83.75pt" filled="f" o:ole="">
            <v:imagedata r:id="rId3" o:title=""/>
          </v:shape>
          <o:OLEObject Type="Embed" ProgID="" ShapeID="ole_rId2" DrawAspect="Content" ObjectID="_577677406" r:id="rId2"/>
        </w:objec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0.952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952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130 – Cartuchos y Fusibl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(Rep. Específ.) SIByS 293 - 07609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$ 3000,00 IVA incluid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5hs del día hábil anterior a la fecha de presentación de oferta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>: hasta las 11hs del día 13.10.2016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hs del día 13.10.2016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9.823.029,62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Luis Cobos al 4346 5359 de 08:30 a 16:30h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il: </w:t>
      </w:r>
      <w:hyperlink r:id="rId4">
        <w:r>
          <w:rPr>
            <w:rStyle w:val="InternetLink"/>
            <w:rFonts w:cs="Arial" w:ascii="Arial" w:hAnsi="Arial"/>
            <w:i/>
            <w:sz w:val="24"/>
          </w:rPr>
          <w:t>lcobos@edenor.com</w:t>
        </w:r>
      </w:hyperlink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95959"/>
        <w:sz w:val="16"/>
      </w:rPr>
    </w:pPr>
    <w:r>
      <w:rPr>
        <w:rFonts w:cs="Arial" w:ascii="Arial" w:hAnsi="Arial"/>
        <w:color w:val="595959"/>
        <w:sz w:val="16"/>
      </w:rPr>
      <w:t>Formulario: 3.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0. Aprobó: F. Di Biasi (15/10/20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cobos@edenor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Caratula ON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02:00Z</dcterms:created>
  <dc:creator>Luis Gabriel COBOS</dc:creator>
  <dc:description/>
  <dc:language>en-US</dc:language>
  <cp:lastModifiedBy>Luis Gabriel COBOS</cp:lastModifiedBy>
  <cp:lastPrinted>2014-01-03T10:18:00Z</cp:lastPrinted>
  <dcterms:modified xsi:type="dcterms:W3CDTF">2016-09-13T14:02:00Z</dcterms:modified>
  <cp:revision>2</cp:revision>
  <dc:subject/>
  <dc:title/>
</cp:coreProperties>
</file>