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Especificaciones Técnicas</w:t>
      </w:r>
    </w:p>
    <w:tbl>
      <w:tblPr>
        <w:tblW w:w="6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3900"/>
        <w:gridCol w:w="1340"/>
      </w:tblGrid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Item Nº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DESCRIPCION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TOTALES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Abrochadora Metálica Nº 21/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Abrochadora Metálica Nº 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Adhesivo en Barra x 21 gr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31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Adhesivo Vinílico x 50 mgr. Tipo Voligom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Alfileres Cabeza de Colores. Blister x 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Almohadilla para tinta. Tamaño MEDIAN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Biblioratos Cartón. Tamaño Ofici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Lapicera / Bolígrafo. Color Azul. Tipo BI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83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Lapicera / Bolígrafo. Color Negro. Tipo BI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63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Lapicera / Bolígrafo. Color Rojo. Tipo BI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53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Lapicera / Bolígrafo. Color Verde. Tipo BI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53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Borrador de goma para tinta-lápiz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88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 xml:space="preserve">Borrador para Pizarra Acrílica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Borrador para Pizarra de Tiz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Broche Clips Nº 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Broche Clips Nº 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Broche Gramp Nº 21/6. Caja x 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Broche Gramp Nº 50. Caja x 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1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Broche Nepaco 2L Plástic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 xml:space="preserve">Caja de Archivo Plástica Nº LG 12 cm altura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 xml:space="preserve">Caja de Archivo Plástica Nº LG 16 cm altura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 xml:space="preserve">Caja de Archivo Plástica Nº LG 18 cm altura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rpeta Cartulina. Tamaño Oficio Tipo Manil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rpeta Tapa Transparente. Tamaño A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rpeta Tapa Transparente. Tamaño Ofici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43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rpeta 2 Anillos. Fibra plástica. Color Negro. Tamaño Ofici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artulinas Colores claros Tamaño Escola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inta Adhesiva Transparente 12mm x 60 mts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2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inta Adhesiva Transparente 48mm x 40mts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orrector líquido o lápiz corrector punta redond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uaderno Espiral x 84 hjs. TAPA BLANDA. Cuadriculad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uaderno Espiral x 84 hjs. TAPA DURA. Cuadriculad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uaderno Espiral x 84 hjs. TAPA BLANDA. Rayad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uaderno Espiral x 84 hjs. TAPA DURA. Rayad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3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uaderno Tapa Dura. 164 hjs. Rayad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3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uaderno Tapa Dura. 84 hjs. Rayad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3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uter o Trincheta. Uso de Oficin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3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ichas Nº 2 X 100 un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3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ichas Nº 3 X 100 un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olios Plásticos. Tamaño A4 x unida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Folios Plásticos. Tamaño Oficio x unida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38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 xml:space="preserve">Hilo Plástic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Lápiz Negro HB Nº 2. Punta Firm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05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 xml:space="preserve">Broches cocodrilo metal Nº 1 (19 mm) (manitos)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Broches cocodrilo metal Nº 4 (40mm) (manitos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Marcador Permanente Color Azu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Marcador Permanente Color Negr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Marcador Permanente Color Roj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4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Marcador Permanente Color verd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5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Marcador  al Agua Color Azu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Marcador  al Agua Color Negr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Marcador  al Agua Color Roj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Marcador  al Agua Color Verd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5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 xml:space="preserve">Marcador para Pizarra Blanca Color Azul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46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5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 xml:space="preserve">Marcador para Pizarra Blanca Color Negr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46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5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 xml:space="preserve">Marcador para Pizarra Blanca Color Roj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46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5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 xml:space="preserve">Marcador para Pizarra Blanca Color Verde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46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5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Papel Afiche. Pliegos en Colores Claros. Med 70 x 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28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5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Papel Autoadhesivo de Colores para Mensajes. Tipo PosI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89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6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Pendrive 8 GB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6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Perforador Metálico con Base de Mader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6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Pinche Metal Nº 17 Pintad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6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Porta cinta adhesiva. Tamaño para cinta 12 mm x 60 m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6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Portamina  0,5m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6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Regla Acrílica x 30c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6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Resaltador Color Amarill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6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Resaltador Color Fucs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6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Resaltador Color Verd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6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Resma de Papel Obra 80grs. Tamaño A4 – Blanc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7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 xml:space="preserve">Resma de Papel Obra 80grs. Tamaño Oficio - Blanc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Resma de Papel Obra 70 grs. Tamaño Legal. Color Celest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7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Resma de Papel Obra 70 grs. Tamaño Legal. Color Verde Clar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7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Sacapuntas Metálica 1 Filo tipo Mape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7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Sobre Blanco 80 grs. Tamaño Carta 16,1 x 11,4 (unidad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7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Sobre Blanco 80 grs. Tamaño Oficio 23,9 x 12 (unidad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7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Sobre Madera Manila 25 x 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32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7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Sobre Madera Manila 30 x 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46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7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Sobre Madera Manila 37  x 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51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 xml:space="preserve">Tijera Metálica con Mango Plástico Tamaño Mediano 17 cm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Tinta para Almohadilla Color Negr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8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Tizas Blancas x caj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Tizas de Colores x caj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Tubos Minas HB 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Resma de Papel Obra 80 grs. Tamaño A4. Color Celeste - resma de 500 hoj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8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CLIP Nº 6 caja x 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8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SACABROCHE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8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AR"/>
              </w:rPr>
              <w:t>Separadores adhesivos fluorescentes (banderitas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83</w:t>
            </w:r>
          </w:p>
        </w:tc>
      </w:tr>
    </w:tbl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859790" cy="136779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1367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</w:t>
    </w: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60.25pt;width:169.2pt;height:60.15pt;mso-wrap-style:none;v-text-anchor:middle;mso-position-vertical:top" type="_x0000_t136">
          <v:path textpathok="t"/>
          <v:textpath on="t" fitshape="t" string="Universidad Nacional de Salta&#10;Facultad de Ciencias de la Salud&#10;Avda. Bolivia 5150 - A4408FVY SALTA&#10;Tel. Fax 0387-4255456&#10;Tel. 0387-4255404/332/330" style="font-family:&quot;Arial&quot;;font-size:10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cs="Calibri"/>
      </w:rPr>
      <w:t xml:space="preserve">                 </w:t>
    </w:r>
    <w:r>
      <w:rPr>
        <w:i/>
        <w:sz w:val="20"/>
        <w:szCs w:val="20"/>
        <w:lang w:val="en-US" w:eastAsia="en-US"/>
      </w:rPr>
      <w:drawing>
        <wp:inline distT="0" distB="0" distL="0" distR="0">
          <wp:extent cx="884555" cy="132905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5" r="-9" b="-5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132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center" w:pos="4748" w:leader="none"/>
      </w:tabs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tabs>
        <w:tab w:val="clear" w:pos="4419"/>
        <w:tab w:val="clear" w:pos="8838"/>
        <w:tab w:val="center" w:pos="4748" w:leader="none"/>
      </w:tabs>
      <w:rPr/>
    </w:pPr>
    <w:r>
      <w:rPr>
        <w:rFonts w:cs="Arial" w:ascii="Arial" w:hAnsi="Arial"/>
        <w:b/>
      </w:rPr>
      <w:t>RESOLUCION -D- Nº 198/18                                                           Salta,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 xml:space="preserve">                                                                                                       Expediente Nº 12.032/18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7:28:00Z</dcterms:created>
  <dc:creator>PC</dc:creator>
  <dc:description/>
  <cp:keywords/>
  <dc:language>en-US</dc:language>
  <cp:lastModifiedBy>usuario</cp:lastModifiedBy>
  <dcterms:modified xsi:type="dcterms:W3CDTF">2018-07-16T17:32:00Z</dcterms:modified>
  <cp:revision>3</cp:revision>
  <dc:subject/>
  <dc:title/>
</cp:coreProperties>
</file>