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0"/>
          <w:szCs w:val="24"/>
          <w:lang w:val="es-ES" w:eastAsia="es-ES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0" cy="9632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UNIVERSIDAD NACIONAL DE SALTA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18"/>
          <w:szCs w:val="18"/>
          <w:lang w:val="es-ES" w:eastAsia="es-ES"/>
        </w:rPr>
      </w:pPr>
      <w:r>
        <w:rPr>
          <w:rFonts w:eastAsia="Times New Roman" w:cs="Monotype Corsiva" w:ascii="Monotype Corsiva" w:hAnsi="Monotype Corsiva"/>
          <w:sz w:val="18"/>
          <w:szCs w:val="18"/>
          <w:lang w:val="es-ES" w:eastAsia="en-US"/>
        </w:rPr>
        <w:t>DI</w:t>
      </w:r>
      <w:r>
        <w:rPr>
          <w:rFonts w:eastAsia="Times New Roman" w:cs="Monotype Corsiva" w:ascii="Monotype Corsiva" w:hAnsi="Monotype Corsiva"/>
          <w:sz w:val="18"/>
          <w:szCs w:val="18"/>
          <w:lang w:val="es-ES" w:eastAsia="es-ES"/>
        </w:rPr>
        <w:t>RECCIÓN DE CONTRATACIONES Y COMPRA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Avda. Bolivia 5150 –4400- SALTA-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           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>Tel. 425868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PLIEGO DE BASES Y CONDICIONES PARTICULARES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1459"/>
        <w:gridCol w:w="1534"/>
        <w:gridCol w:w="3587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 xml:space="preserve">Tipo :Contratación Directa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 xml:space="preserve">Nº  63/17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Ejercicio : 2017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Clase :  etapa única nacional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Modalidad : sin modalidad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Expediente Nº : 23267/17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Rubro Comercial:  Informática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</w:r>
          </w:p>
        </w:tc>
      </w:tr>
      <w:tr>
        <w:trPr>
          <w:trHeight w:val="689" w:hRule="atLeast"/>
        </w:trPr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 xml:space="preserve">Objeto de la Contratación: Adquisición de equipamiento informático con destino a la Coordinación Administrativa Contable y Financiera </w:t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Lugar de Apertura: Dirección de Contrataciones y Compras – Edif. De Biblioteca – 2º piso – 4400 – Salta -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Fecha de Apertura :  31 de agosto de 2.017.- a las 11,00 hs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ESPECIFICACIONES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537"/>
        <w:gridCol w:w="615"/>
        <w:gridCol w:w="690"/>
        <w:gridCol w:w="1065"/>
        <w:gridCol w:w="1074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ITEM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CANT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UNID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P.UNI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P.TOTAL</w:t>
            </w:r>
          </w:p>
        </w:tc>
      </w:tr>
      <w:tr>
        <w:trPr>
          <w:trHeight w:val="13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Computador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rocesador INTEL CORE I5-7400 cores/threads: 4/4 – 3,5 ghz 6 mb Cache – Video Integrado – Socket 1151 – Tecnología kabbylake 7º Generación o simi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s-ES"/>
              </w:rPr>
              <w:t xml:space="preserve">Motherboard: MSU/GIGABYTE/ASROCK H110M Chipset Intel, Socket 1151, DDR4, Audio y Lan 10/100/1000 integrados. </w:t>
            </w:r>
            <w:r>
              <w:rPr>
                <w:rFonts w:eastAsia="Times New Roman"/>
                <w:color w:val="000000"/>
                <w:lang w:eastAsia="es-ES"/>
              </w:rPr>
              <w:t>Puertos USB, salida V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4 GB de memoria DDR4 2133Mhz marca Kingston o simil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sco Rígido 1 TB  7200 RPM SATA II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Grabadora de DVD dual layer SA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Gabinete ATX con Fuente de Alimentación , Teclado, Mouse óptico y parla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s-ES"/>
              </w:rPr>
            </w:pPr>
            <w:r>
              <w:rPr>
                <w:rFonts w:eastAsia="Times New Roman"/>
                <w:color w:val="000000"/>
                <w:lang w:val="en-US" w:eastAsia="es-ES"/>
              </w:rPr>
              <w:t>Monitor LED 19” Samsung/LG Wide Scre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MONTO TOTAL COTIZA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 xml:space="preserve">INDICAR GARANTIA DE LO COTIZADO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 xml:space="preserve">COTIZAR CON IVA INCLUID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LIBRE DE FLE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ADJUNTAR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* CONSTANCIA DE REPS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* CONSTANCIA DE INSCRIPCIÓN EN EL SIPRO, si no lo tuviere,  podrá gestionarlo en la página web www.comprar.gob.a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 xml:space="preserve">* CONSIGNAR N° DE CUIT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MANTENIMIENTO DE OFERTA:</w:t>
      </w: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 xml:space="preserve"> 10   (diez) días hábiles a partir de la fecha de apertura de las propuesta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CONDICIONES DE PAGO:</w:t>
      </w: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 xml:space="preserve"> 5 (cinco) Días hábiles fecha factura conformad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PLAZO DE ENTREGA</w:t>
      </w: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 xml:space="preserve">:  inmediata a partir de la recepción fehaciente de la Orden de Compr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 xml:space="preserve">LUGAR DE ENTREGA: Coordinación Administrativa Contable y Financiera – UNSa – Avda. Bolivia Nº 5150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 xml:space="preserve">El oferente podrá leer y/o descargar de la página web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80"/>
            <w:sz w:val="18"/>
            <w:szCs w:val="18"/>
            <w:u w:val="single"/>
            <w:lang w:eastAsia="es-ES"/>
          </w:rPr>
          <w:t>www.argentinacompra.gov.ar</w:t>
        </w:r>
      </w:hyperlink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 xml:space="preserve">  – normativa – Pliego Único de Bases y Condiciones Generales. No siendo obligatorio su presentación juntamente con su oferta, pero no podrá aducir desconocimiento del mism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Firma y Sell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</w:r>
    </w:p>
    <w:sectPr>
      <w:type w:val="nextPage"/>
      <w:pgSz w:w="12240" w:h="15840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gentinacompra.gov.a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2:43:00Z</dcterms:created>
  <dc:creator>Usuario</dc:creator>
  <dc:description/>
  <dc:language>en-US</dc:language>
  <cp:lastModifiedBy>Usuario</cp:lastModifiedBy>
  <dcterms:modified xsi:type="dcterms:W3CDTF">2017-08-23T02:45:00Z</dcterms:modified>
  <cp:revision>1</cp:revision>
  <dc:subject/>
  <dc:title/>
</cp:coreProperties>
</file>