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                  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542290" cy="75184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UNIVERSIDAD NACIONAL DE SALT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Monotype Corsiva" w:cs="Monotype Corsiva" w:ascii="Monotype Corsiva" w:hAnsi="Monotype Corsiva"/>
          <w:sz w:val="16"/>
          <w:szCs w:val="16"/>
          <w:lang w:val="en-US" w:eastAsia="en-US"/>
        </w:rPr>
        <w:t xml:space="preserve"> </w:t>
      </w:r>
      <w:r>
        <w:rPr>
          <w:rFonts w:cs="Monotype Corsiva" w:ascii="Monotype Corsiva" w:hAnsi="Monotype Corsiva"/>
          <w:sz w:val="16"/>
          <w:szCs w:val="16"/>
        </w:rPr>
        <w:t>DIRECCIÓN DE CONTRATACIONES Y COMPRAS</w:t>
      </w:r>
      <w:r>
        <w:rPr>
          <w:sz w:val="16"/>
          <w:szCs w:val="16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Avda. Bolivia 5150 –4400- SALTA-                                          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 xml:space="preserve">Tel. 4258689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LIEGO DE BASES Y CONDICIONES PARTICULARES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3299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: C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  42/1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jercicio : 2016</w:t>
            </w:r>
          </w:p>
        </w:tc>
      </w:tr>
      <w:tr>
        <w:trPr/>
        <w:tc>
          <w:tcPr>
            <w:tcW w:w="9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e :  etapa única nacional</w:t>
            </w:r>
          </w:p>
        </w:tc>
      </w:tr>
      <w:tr>
        <w:trPr/>
        <w:tc>
          <w:tcPr>
            <w:tcW w:w="9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alidad : sin modalida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diente Nº : 17605/1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bro Comercial :  Elementos de Limpieza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833"/>
      </w:tblGrid>
      <w:tr>
        <w:trPr>
          <w:trHeight w:val="689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o de la Contratación :  Adquisición  de materiales de limpieza con destino Dirección de Educación Física y Deporte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ugar de Apertura: Dirección de Contrataciones y Compras – Edif. De Biblioteca – 2º piso – 4400 – Salta -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Fecha de Apertura :  3 de noviembre de 2.016.- a las 11,00 hs.</w:t>
            </w:r>
          </w:p>
        </w:tc>
      </w:tr>
    </w:tbl>
    <w:p>
      <w:pPr>
        <w:pStyle w:val="Normal"/>
        <w:jc w:val="both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493"/>
        <w:gridCol w:w="958"/>
        <w:gridCol w:w="1157"/>
        <w:gridCol w:w="1209"/>
        <w:gridCol w:w="1540"/>
      </w:tblGrid>
      <w:tr>
        <w:trPr>
          <w:trHeight w:val="420" w:hRule="atLeast"/>
        </w:trPr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ENES Y SERVICIOS SOLICITADOS</w:t>
            </w:r>
          </w:p>
        </w:tc>
      </w:tr>
      <w:tr>
        <w:trPr>
          <w:trHeight w:val="259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TEM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PCION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ntidad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dad de medida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25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UNITARIO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TOTAL </w:t>
            </w:r>
          </w:p>
        </w:tc>
      </w:tr>
      <w:tr>
        <w:trPr>
          <w:trHeight w:val="36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pos de Pisos grande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agán mediano marca Shachi o simila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agán grande marca Shachi o simila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tergente por 5 litros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done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vandina por 5 litros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done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odorante de piso por 5 litros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done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odorante aerosol x 400 m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ela Algodón de limpiez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obillón de cerda x 100 c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oba de paj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lsas de consorcio medida 80x1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antes latex de limpieza chico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5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e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antes latex de limpieza grand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e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ftalina de color x 200 g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em Aerosol marrón/naranja x 360ml o simila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f limpiador crema x 5 litros o simila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pillo limpia inodoro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lanqueador Inodoro y pileta por 5 litros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enelina por 5 litros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done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Quita sarro limpiador en gel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umero – quita polvo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lde plástico 10 litros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O TOTAL:------------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$  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18"/>
          <w:szCs w:val="18"/>
        </w:rPr>
        <w:t>INDICAR MARCA DE LO COTIZA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TIZAR CON IVA INCLUI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BRE DE FLE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entar Certificado Rep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JUNTAR CONSTANCIA DE INSCRIPCIÓN EN EL SIPRO, si no lo tuviere,  podrá gestionarlo en la página web argentinacompra.gov.ar, opción: como ser proveedor del Estad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NTENIMIENTO DE OFERTA: 15   (quince) días hábiles a partir de la fecha de apertura de las propuest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DICIONES DE PAGO: 5 (cinco) Días hábiles fecha factura conformada.</w:t>
      </w:r>
    </w:p>
    <w:p>
      <w:pPr>
        <w:pStyle w:val="Normal"/>
        <w:rPr/>
      </w:pPr>
      <w:r>
        <w:rPr>
          <w:sz w:val="22"/>
          <w:szCs w:val="22"/>
        </w:rPr>
        <w:t xml:space="preserve">PLAZO DE ENTREGA: 10 días  a partir de la recepción fehaciente de la Orden de Compra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LUGAR DE ENTREGA: Dirección de Educación Física y Deportes  -Universidad  Nacional de Salta – Avda. Bolivia 5150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SIGNAR N° DE CUI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Firma y Sell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701" w:right="170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1:02:00Z</dcterms:created>
  <dc:creator>Usuario</dc:creator>
  <dc:description/>
  <dc:language>en-US</dc:language>
  <cp:lastModifiedBy>Usuario</cp:lastModifiedBy>
  <dcterms:modified xsi:type="dcterms:W3CDTF">2016-10-26T01:04:00Z</dcterms:modified>
  <cp:revision>1</cp:revision>
  <dc:subject/>
  <dc:title/>
</cp:coreProperties>
</file>