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NEXO CONVOCATO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03/2018</w:t>
      </w:r>
    </w:p>
    <w:p>
      <w:pPr>
        <w:pStyle w:val="Normal"/>
        <w:rPr/>
      </w:pPr>
      <w:r>
        <w:rPr/>
        <w:t>RENGLONE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074"/>
      </w:tblGrid>
      <w:tr>
        <w:trPr>
          <w:trHeight w:val="28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nglón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pecificación Técnica</w:t>
            </w:r>
          </w:p>
        </w:tc>
      </w:tr>
      <w:tr>
        <w:trPr>
          <w:trHeight w:val="29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  <w:lang w:val="es-ES_tradnl"/>
              </w:rPr>
            </w:pPr>
            <w:r>
              <w:rPr>
                <w:rFonts w:cs="Calibri"/>
                <w:sz w:val="24"/>
                <w:szCs w:val="24"/>
                <w:lang w:val="es-ES_tradnl"/>
              </w:rPr>
              <w:t>CAJAS DE 12 UNIDADES DE LAPICERAS NEGRAS TIPO BIC O IGUAL CALIDAD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s-ES_tradnl"/>
              </w:rPr>
              <w:t>CAJAS DE 12 UNIDADES DE LAPICERAS AZUL TIPO BIC O IGUAL CALIDAD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s-ES_tradnl"/>
              </w:rPr>
              <w:t>CAJAS LAPICERAS ROJA TIPO BIC O IGUAL CALIDAD</w:t>
            </w:r>
          </w:p>
        </w:tc>
      </w:tr>
      <w:tr>
        <w:trPr>
          <w:trHeight w:val="2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PICERAS GEL TINTA NEGRA TIPO BIC</w:t>
            </w:r>
            <w:r>
              <w:rPr>
                <w:rFonts w:cs="Calibri"/>
                <w:sz w:val="24"/>
                <w:szCs w:val="24"/>
                <w:lang w:val="es-ES_tradnl"/>
              </w:rPr>
              <w:t xml:space="preserve"> O IGUAL CALIDAD</w:t>
            </w:r>
          </w:p>
        </w:tc>
      </w:tr>
      <w:tr>
        <w:trPr>
          <w:trHeight w:val="1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POCERAS CON BASE PARA FIJAR EN ESCRITORIO</w:t>
            </w:r>
          </w:p>
        </w:tc>
      </w:tr>
      <w:tr>
        <w:trPr>
          <w:trHeight w:val="2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PICERA CON GOMA INCORPORADA TIPO PAPER MATER O IGUAL CALIDAD</w:t>
            </w:r>
          </w:p>
        </w:tc>
      </w:tr>
      <w:tr>
        <w:trPr>
          <w:trHeight w:val="12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CROFIBRAS TIPO MICRO O IGUAL CALIDAD COLOR CELESTE DE 0.4MM</w:t>
            </w:r>
          </w:p>
        </w:tc>
      </w:tr>
      <w:tr>
        <w:trPr>
          <w:trHeight w:val="19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CROFIBRAS TIPO MICRO O IGUAL CALIDAD COLOR VIOLETA DE 0.4MM</w:t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CROFIBRAS TIPO MICRO O IGUAL CALIDAD COLOR ROSA DE 0.4MM</w:t>
            </w:r>
          </w:p>
        </w:tc>
      </w:tr>
      <w:tr>
        <w:trPr>
          <w:trHeight w:val="1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ORRADORES PARA PIZARRON BASE MADERA</w:t>
            </w:r>
          </w:p>
        </w:tc>
      </w:tr>
      <w:tr>
        <w:trPr>
          <w:trHeight w:val="3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CK FICHAS Nº 3 RAYADO</w:t>
            </w:r>
          </w:p>
        </w:tc>
      </w:tr>
      <w:tr>
        <w:trPr>
          <w:trHeight w:val="19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A PAPAEL CARBONICO TIPO CARBOTYPE O IGUAL CALIDAD</w:t>
            </w:r>
          </w:p>
        </w:tc>
      </w:tr>
      <w:tr>
        <w:trPr>
          <w:trHeight w:val="22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RPETAS CON VAINA TAPA TRANSPARENTE A4 TIPO DUNSON O IGUAL CALIDAD</w:t>
            </w:r>
          </w:p>
        </w:tc>
      </w:tr>
      <w:tr>
        <w:trPr>
          <w:trHeight w:val="32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PICEROS DE PLASTICO TIPO LIGGO O IGUAL CALIDAD</w:t>
            </w:r>
          </w:p>
        </w:tc>
      </w:tr>
      <w:tr>
        <w:trPr>
          <w:trHeight w:val="37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RTA TACOS PLASTICO TIPO LIGGO O IGUAL CALIDAD COLOR NEGRO</w:t>
            </w:r>
          </w:p>
        </w:tc>
      </w:tr>
      <w:tr>
        <w:trPr>
          <w:trHeight w:val="36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6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GANIZADORES DE METAL DE 3 PISOS PARA ESCRITORIO COLOR NEGRO</w:t>
            </w:r>
          </w:p>
        </w:tc>
      </w:tr>
      <w:tr>
        <w:trPr>
          <w:trHeight w:val="34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GANIZADORES DE SELLOS CIRCULAR DE METAL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ITAS DE CLIPS METÁLICOS</w:t>
            </w:r>
          </w:p>
        </w:tc>
      </w:tr>
      <w:tr>
        <w:trPr>
          <w:trHeight w:val="3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9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6814" w:leader="none"/>
              </w:tabs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UADERNOS RAYADO TIPO MARCA AVON O IGUAL CALIDAD – MEDIDAS 223X295mm DE 80 HOJAS</w:t>
            </w:r>
          </w:p>
        </w:tc>
      </w:tr>
      <w:tr>
        <w:trPr>
          <w:trHeight w:val="25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RFORADORA METAL BASE DE MADERA TIPO MARCA SIFAP O IGUAL CALIDAD</w:t>
            </w:r>
          </w:p>
        </w:tc>
      </w:tr>
      <w:tr>
        <w:trPr>
          <w:trHeight w:val="28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ANDEJAS DE PLÁSTICO PORTADOCUMENTOS PARA ESCRITORIO COLOR NEGRO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GANIZADORES METÁLICOS DE 3 ESTANTES COLOR NEGRO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OBRES CARTA OFICIO BLANCOS</w:t>
            </w:r>
          </w:p>
        </w:tc>
      </w:tr>
      <w:tr>
        <w:trPr>
          <w:trHeight w:val="28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ITAS CHINCHES VECTOR PLÁSTICO (NO PLANAS)</w:t>
            </w:r>
          </w:p>
        </w:tc>
      </w:tr>
      <w:tr>
        <w:trPr>
          <w:trHeight w:val="3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INTA ARGENTINA Nº2 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6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AS (12 UNIDADES) DE MICROFIBRAS NEGRAS TIPO MARCA PELIKAN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7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AS (12 UNIDADES) DE MICROFIBRAS AZULES TIPO MARCA PELIKAN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8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CROFIBRAS NEGRAS INDELEBLE ESTILO LUXOR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BRONES INDELEBLES NEGROS ESTILO MARCA PELIKAN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BRONES INDELEBRES AZULES ESTILO MARCA PELIKAN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OMAS DE BORRAR BLANCAS TIPO MARCA MAPED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SALTADORES COLOR AMARILLO FLÚOR TIPO MARCA PELIKÁN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SALTADOR COLOR NARANJA FLÚOR TIPO  PELIKÁN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4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BROCHADORAS PINZA DE METAL Nº 10 TIPO MARCA GRAP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5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GUJEREADOREAS DE ESCRITORIO TIPO MARCA MAPED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6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OLIOS TAMAÑO OFICIO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7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OLIOS TAMAÑO A4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8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GLAS DE 30 CM MARCA TIPO  MAPED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9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COS ADHESIVOS AMARILLOS TIPO MARCA POST-IT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englón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Especificación Técnica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COS MULTICOLOR 9X9 CM DE 600 HOJAS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OBRES PAPEL MADERA TAMAÑO A 4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OBRES PAPEL MADERA TAMAÑO OFICIO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445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ab/>
              <w:tab/>
              <w:t>4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ITAS DE MINAS 0.7 mm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4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ORTAMINAS 0.7 mm TIPO MARCA PLANTEC O IGUAL CALIDAD 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5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RPETA DE CARTÓN NEGRA TAMAÑO A4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6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ÑALADORES INDIVIDUALES PEGATINA DE COLORES TIPO MARCA MOOVING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7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AS AZULES PARA ARMAR TAMAÑO A4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8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AS AZULES PARA ARMAR TAMAÑO LEGAL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9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JERAS 17 cm TIPO MARCA MAPED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AS DE TIZAS BLANCAS TIPO MARCA LADY CHALK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AS (10 UNIDADES) CORRECTOR MARCA TIPO LIQUID PAPER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LOCK SIN ESPIRAL A4 CUADRICULADO X 80 HOJAS TIPO HÚSARES BUSSINES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IBLIORATOS TAMAÑO OFICIO FORRADOS TIPO MARCA PAGODA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4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RPETAS CARÁTULA TAMAÑO OFICIO COLOR AMARILLO TIPO MARCA MEDORO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5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RPETAS CARÁTULA TAMAÑO OFICIO COLOR ROSA TIPO MARCA MEDORO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6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RPETAS CARÁTULA TAMAÑO OFICIO COLOR VERDE TIPO MARCA MEDORO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napToGrid w:val="false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englón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Especificación Técnica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7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RPETAS CARÁTULA TAMAÑO OFICIO COLOR NARANJA TIPO MARCA MEDORO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8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INTA ANCHA TRANSPARENTE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9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INTA ANCHA DE PAPEL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INTA FINITA TIPO MARCA SCOTCH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ARANDELAS DE CARTÓN MARCA TIPO PAGODA O IGUAL CALIDAD x 500 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ANDITAS ELÁSTICAS GRUESA MARCA TIPO SOAFRA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ANDITAS ELÁSTICAS FINAS MARCA TIPO SOAFRA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4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A DE LACRE MARCA TIPO PELIKAN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5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JAS OPALINAS A4 DE 115 A 12 grs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6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JAS A4 AUTOADHESIVAS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7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ARRA CEMENTO DE CONTACTO TAMAÑO GRANDE MARCA TIPO UHU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8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LASTICOLAS MARCA TIPO PAGODA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9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UADERNOS ANOTADOR 160 x 210mm TIPO MARCA DECROLINE / AVON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ÁPICES NEGRO MARCA MAPED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A DE GANCHITOS Nº 10 DORADOS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A DE GANCHITOS DORADOS Nº 4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A DE GANCHITOS DORADOS Nº6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4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A DE GANCHITOS DORADOS Nº 14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5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OBRES BLANCOS PARA DV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6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ORRATINTAS TIPO MARCA PELIKAN/SYLVAPEN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englón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Especificación Técnica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7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LMOHADILLA METAL Nº3 TIPO MARCA STAMP PAD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8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ITAS DE PLÁSTICO NEGRO PARA DV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9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BRONES PARA PIZARRA COLOR NEGRO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ACAPUNTAS METAL MARCA TIPO MAPED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INCHETAS TAMAÑO MEDIANO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CK DE REPUESTOS HOJA PARA TRINCHETA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RTATACOS DE PLÁSTICO DE ESCRITORIO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4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CADORES TINTA BLANCA TRAZO FINO TIPO MARCA UNI PAINT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5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JITAS PORTACLIPS IMANTADA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6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MOS DE PEGAMENTO TIPO MARCA LA GOTITA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7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INTAS BIFAZ ALTA DENS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8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UADERNOS TAPA DURA 200 HOJAS RAYADAS TIPO MARCA RIVADAVIA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9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ÁPICES GOMA RASOR CON ESCOBILLA TIPO MARCA STAEDTLER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0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RTELERA PIZARRA COLOR BLANCO MEDIDAS 80x60 cm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RPETAS COLGANTES CON PESTAÑA CONSECUTIVA COLOR VERDE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VD VIRGEN 4.7GB/120 MIN TIPO MARCA VERBATIM O IGUAL CALIDAD</w:t>
            </w:r>
          </w:p>
        </w:tc>
      </w:tr>
      <w:tr>
        <w:trPr>
          <w:trHeight w:val="3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INTAS ANCHAS DE PAPEL TIPO MARCA ADELBRAS O IGUAL CALIDAD </w:t>
            </w:r>
          </w:p>
        </w:tc>
      </w:tr>
      <w:tr>
        <w:trPr>
          <w:trHeight w:val="390" w:hRule="atLeast"/>
        </w:trPr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74" w:type="dxa"/>
            <w:tcBorders/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napToGrid w:val="false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74" w:type="dxa"/>
            <w:tcBorders/>
          </w:tcPr>
          <w:p>
            <w:pPr>
              <w:pStyle w:val="Normal"/>
              <w:tabs>
                <w:tab w:val="clear" w:pos="708"/>
                <w:tab w:val="left" w:pos="6814" w:leader="none"/>
              </w:tabs>
              <w:snapToGrid w:val="false"/>
              <w:spacing w:lineRule="auto" w:line="24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560" w:footer="9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top w:val="single" w:sz="4" w:space="1" w:color="000000"/>
      </w:pBdr>
      <w:spacing w:lineRule="atLeast" w:line="180" w:before="0" w:after="0"/>
      <w:jc w:val="center"/>
      <w:outlineLvl w:val="1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t>Diagonal 113  Nº 291 esq. 63 (1900) - La Plata – Buenos Aires - Argentina</w:t>
    </w:r>
  </w:p>
  <w:p>
    <w:pPr>
      <w:pStyle w:val="Normal"/>
      <w:spacing w:lineRule="atLeast" w:line="180" w:before="0" w:after="0"/>
      <w:jc w:val="center"/>
      <w:rPr>
        <w:rFonts w:ascii="Bell MT" w:hAnsi="Bell MT" w:cs="Bell MT"/>
        <w:i/>
        <w:i/>
        <w:sz w:val="24"/>
        <w:szCs w:val="24"/>
        <w:lang w:val="es-ES" w:eastAsia="es-ES"/>
      </w:rPr>
    </w:pPr>
    <w:r>
      <w:rPr>
        <w:rFonts w:cs="Bell MT" w:ascii="Bell MT" w:hAnsi="Bell MT"/>
        <w:i/>
        <w:sz w:val="24"/>
        <w:szCs w:val="24"/>
        <w:lang w:val="es-ES" w:eastAsia="es-ES"/>
      </w:rPr>
      <w:t>Tel. (0221) 422-3770/ 421-5460/ 425-0133 / 489-2936</w:t>
    </w:r>
  </w:p>
  <w:p>
    <w:pPr>
      <w:pStyle w:val="Footer"/>
      <w:rPr>
        <w:rFonts w:ascii="Bell MT" w:hAnsi="Bell MT" w:cs="Bell MT"/>
        <w:i/>
        <w:i/>
        <w:sz w:val="24"/>
        <w:szCs w:val="24"/>
        <w:lang w:val="es-ES" w:eastAsia="es-ES"/>
      </w:rPr>
    </w:pPr>
    <w:r>
      <w:rPr>
        <w:rFonts w:cs="Bell MT" w:ascii="Bell MT" w:hAnsi="Bell MT"/>
        <w:i/>
        <w:sz w:val="24"/>
        <w:szCs w:val="24"/>
        <w:lang w:val="es-ES"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drawing>
        <wp:inline distT="0" distB="0" distL="0" distR="0">
          <wp:extent cx="1085850" cy="981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Bell MT" w:hAnsi="Bell MT" w:cs="Bell MT"/>
        <w:i/>
        <w:i/>
        <w:color w:val="000000"/>
        <w:sz w:val="24"/>
        <w:szCs w:val="24"/>
        <w:lang w:eastAsia="es-ES"/>
      </w:rPr>
    </w:pPr>
    <w:r>
      <w:rPr>
        <w:rFonts w:cs="Bell MT" w:ascii="Bell MT" w:hAnsi="Bell MT"/>
        <w:i/>
        <w:color w:val="000000"/>
        <w:sz w:val="24"/>
        <w:szCs w:val="24"/>
        <w:lang w:eastAsia="es-ES"/>
      </w:rPr>
      <w:t>FACULTAD DE PERIODISMO Y COMUNICACION SOCIAL</w:t>
    </w:r>
  </w:p>
  <w:p>
    <w:pPr>
      <w:pStyle w:val="Normal"/>
      <w:spacing w:lineRule="auto" w:line="240" w:before="0" w:after="0"/>
      <w:jc w:val="center"/>
      <w:rPr>
        <w:rFonts w:ascii="Bell MT" w:hAnsi="Bell MT" w:cs="Bell MT"/>
        <w:b/>
        <w:b/>
        <w:i/>
        <w:i/>
        <w:sz w:val="24"/>
        <w:szCs w:val="24"/>
        <w:lang w:eastAsia="es-ES"/>
      </w:rPr>
    </w:pPr>
    <w:r>
      <w:rPr>
        <w:rFonts w:cs="Bell MT" w:ascii="Bell MT" w:hAnsi="Bell MT"/>
        <w:i/>
        <w:color w:val="000000"/>
        <w:sz w:val="24"/>
        <w:szCs w:val="24"/>
        <w:lang w:eastAsia="es-ES"/>
      </w:rPr>
      <w:t>De la U.N.L.P</w:t>
    </w:r>
  </w:p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2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t>Dirección Gestión Económico-Financiera División Compras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  <w:t>La Plata - Argentina</w:t>
    </w:r>
  </w:p>
  <w:p>
    <w:pPr>
      <w:pStyle w:val="Header"/>
      <w:rPr>
        <w:rFonts w:ascii="Bell MT" w:hAnsi="Bell MT" w:cs="Bell MT"/>
        <w:i/>
        <w:i/>
        <w:sz w:val="24"/>
        <w:szCs w:val="24"/>
        <w:lang w:eastAsia="es-ES"/>
      </w:rPr>
    </w:pPr>
    <w:r>
      <w:rPr>
        <w:rFonts w:cs="Bell MT" w:ascii="Bell MT" w:hAnsi="Bell MT"/>
        <w:i/>
        <w:sz w:val="24"/>
        <w:szCs w:val="24"/>
        <w:lang w:eastAsia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basedOn w:val="Fuentedeprrafopredeter"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14:00Z</dcterms:created>
  <dc:creator>Noe</dc:creator>
  <dc:description/>
  <cp:keywords/>
  <dc:language>en-US</dc:language>
  <cp:lastModifiedBy>USUARIO</cp:lastModifiedBy>
  <dcterms:modified xsi:type="dcterms:W3CDTF">2018-05-30T16:42:00Z</dcterms:modified>
  <cp:revision>4</cp:revision>
  <dc:subject/>
  <dc:title/>
</cp:coreProperties>
</file>