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78" w:type="dxa"/>
        <w:jc w:val="left"/>
        <w:tblInd w:w="108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092"/>
        <w:gridCol w:w="3662"/>
        <w:gridCol w:w="4981"/>
        <w:gridCol w:w="4425"/>
        <w:gridCol w:w="1989"/>
        <w:gridCol w:w="1328"/>
      </w:tblGrid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123" w:hanging="0"/>
              <w:jc w:val="center"/>
              <w:rPr/>
            </w:pPr>
            <w:bookmarkStart w:id="0" w:name="Bibliografía"/>
            <w:bookmarkEnd w:id="0"/>
            <w:r>
              <w:rPr>
                <w:b/>
                <w:bCs/>
                <w:sz w:val="20"/>
                <w:szCs w:val="20"/>
              </w:rPr>
              <w:t>Renglón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1541" w:right="154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2197" w:right="219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ítulo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1788" w:right="178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ditori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734" w:right="73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SBN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72" w:right="0" w:hanging="0"/>
              <w:rPr/>
            </w:pPr>
            <w:r>
              <w:rPr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64" w:hanging="0"/>
              <w:rPr/>
            </w:pPr>
            <w:r>
              <w:rPr>
                <w:sz w:val="20"/>
                <w:szCs w:val="20"/>
              </w:rPr>
              <w:t>Joudrey, Daniel N. ; Taylor, Arlene G. ; Miller, David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Introduction to Cataloging and Classificatio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ABC-CLI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mpagnon, Antoin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l demonio de la teorí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cantilad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Negri, Antonio and Hardt, Michae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238" w:hanging="0"/>
              <w:rPr/>
            </w:pPr>
            <w:r>
              <w:rPr>
                <w:sz w:val="20"/>
                <w:szCs w:val="20"/>
              </w:rPr>
              <w:t>Commonwealth : El proyecto de una revolución de lo comú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Ak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460323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alcagno, A. E., &amp; Calcagno, A. F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760" w:hanging="0"/>
              <w:rPr/>
            </w:pPr>
            <w:r>
              <w:rPr>
                <w:sz w:val="20"/>
                <w:szCs w:val="20"/>
              </w:rPr>
              <w:t>El universo neoliberal: recuento de sus lugares comun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Ak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isenman, Stephe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Historia crítica del arte del siglo XIX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k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460-1055-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Davis, Angela Y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Mujeres, raza y clas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Ak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4602093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438" w:right="0" w:hanging="0"/>
              <w:rPr/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Rappaport, Roy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Ritual y religión en la formación de la humanidad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k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8323-113-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Bermúdez de Castro,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Un viaje por la prehistori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k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460-3773-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Oliver, Chris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Introducing RDA: A Guide to the Basic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L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Dostoievsky, Fiodo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os demonio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lianz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2066445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ds. Paula Aguilar, Teresa Basil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Bolaño en sus cuento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lmenar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908224046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Batticuore, Graciel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283" w:hanging="0"/>
              <w:rPr/>
            </w:pPr>
            <w:r>
              <w:rPr>
                <w:sz w:val="20"/>
                <w:szCs w:val="20"/>
              </w:rPr>
              <w:t>Lectoras del siglo XIX : Imaginarios y prácticas en la Argenti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Ampersand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-4161-02-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Vila-Matas, Enriqu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l mal de Montano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nagram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339-7290-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Houellebecq, Miche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El mapa y el territorio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Anagram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339-3314-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438" w:right="0" w:hanging="0"/>
              <w:rPr/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Zaid, Gabrie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os demasiados libro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nagram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9908224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Walcott, Derek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Omero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nagram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339-0659-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Josef Hayim Yerushalmi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Zajor: La historia judía y la memoria judí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nthropo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7658629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Gamble, Cliv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rqueología básic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rie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34466791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utiérrez Aguilar, Raque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894" w:hanging="0"/>
              <w:rPr/>
            </w:pPr>
            <w:r>
              <w:rPr>
                <w:sz w:val="20"/>
                <w:szCs w:val="20"/>
              </w:rPr>
              <w:t>Horizonte comunitario popular antagonismo y producción de lo común en América Lati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Benemérita Universidad Autónoma de Puebl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Kelly, Lind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as mujeres de la revolución frances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Bergar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950150912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Figes, Orlando and Kolonitskii, Boris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Interpretar la revolución rus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Biblioteca Nuev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7030854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Dario Azzellini y Michael G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0" w:hanging="0"/>
              <w:rPr/>
            </w:pPr>
            <w:r>
              <w:rPr>
                <w:sz w:val="20"/>
                <w:szCs w:val="20"/>
              </w:rPr>
              <w:t>Self-Organised Workers’ Struggles in the Twenty-First Century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Bril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9004291461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Herzer, Hilda (comp.)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lineRule="auto" w:line="230" w:before="49" w:after="0"/>
              <w:ind w:left="38" w:right="227" w:hanging="0"/>
              <w:rPr/>
            </w:pPr>
            <w:r>
              <w:rPr>
                <w:sz w:val="20"/>
                <w:szCs w:val="20"/>
              </w:rPr>
              <w:t>Barrios al sur. Renovación y pobreza en la ciudad de Buenos Air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afé de las ciudad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-25706-4-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lineRule="auto" w:line="230" w:before="49" w:after="0"/>
              <w:ind w:left="38" w:right="164" w:hanging="0"/>
              <w:rPr/>
            </w:pPr>
            <w:r>
              <w:rPr>
                <w:sz w:val="20"/>
                <w:szCs w:val="20"/>
              </w:rPr>
              <w:t>comps. Beatriz Cuenya, Pedro Novais, Carlos Vaine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lineRule="auto" w:line="230" w:before="49" w:after="0"/>
              <w:ind w:left="38" w:right="172" w:hanging="0"/>
              <w:rPr/>
            </w:pPr>
            <w:r>
              <w:rPr>
                <w:sz w:val="20"/>
                <w:szCs w:val="20"/>
              </w:rPr>
              <w:t>Grandes proyectos urbanos: miradas críticas sobre la experiencia argentina y brasileñ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afé de las ciudad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-25706-3-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286" w:hanging="0"/>
              <w:rPr/>
            </w:pPr>
            <w:r>
              <w:rPr>
                <w:sz w:val="20"/>
                <w:szCs w:val="20"/>
              </w:rPr>
              <w:t>Cohen, Michael and Carrizosa, María and Gutman, Margarit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04" w:hanging="0"/>
              <w:rPr/>
            </w:pPr>
            <w:r>
              <w:rPr>
                <w:sz w:val="20"/>
                <w:szCs w:val="20"/>
              </w:rPr>
              <w:t>Hábitat en deuda. Veinte años de políticas urbanas en América Lati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afé de las ciudad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-3627-18-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rti, Marcel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a ciudad posible. Guía para la actuación urba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afé de las ciudad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987-3627-13-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5</w:t>
            </w:r>
          </w:p>
        </w:tc>
      </w:tr>
    </w:tbl>
    <w:tbl>
      <w:tblPr>
        <w:tblW w:w="1747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2" w:type="dxa"/>
        </w:tblCellMar>
      </w:tblPr>
      <w:tblGrid>
        <w:gridCol w:w="1092"/>
        <w:gridCol w:w="3662"/>
        <w:gridCol w:w="4981"/>
        <w:gridCol w:w="4425"/>
        <w:gridCol w:w="1989"/>
        <w:gridCol w:w="1328"/>
      </w:tblGrid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31" w:hanging="0"/>
              <w:rPr/>
            </w:pPr>
            <w:r>
              <w:rPr>
                <w:sz w:val="20"/>
                <w:szCs w:val="20"/>
              </w:rPr>
              <w:t>comp. M. Carla Rodríguez, Mercedes Di Virgili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roducción social del hábitat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afé de las ciudad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-25706-8-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nnerton, Pau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How societies remember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ambridge University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0511628061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nrad, Joseph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ast essay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ambridge University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Lope de Vega,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El perro del hortelano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Cátedr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3761476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438" w:right="0" w:hanging="0"/>
              <w:rPr/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gustini, Delmir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oesias completa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átedr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84-376-1204-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iencia e ideología: aportes polémico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iencia Nuev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uiggrós, Adrian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772" w:hanging="0"/>
              <w:rPr/>
            </w:pPr>
            <w:r>
              <w:rPr>
                <w:sz w:val="20"/>
                <w:szCs w:val="20"/>
              </w:rPr>
              <w:t>Adiós, Sarmiento : Educación pública, iglesia y mercado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olihu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-684-767-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Honneth, A. and Rancière, J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0" w:hanging="0"/>
              <w:rPr/>
            </w:pPr>
            <w:r>
              <w:rPr>
                <w:sz w:val="20"/>
                <w:szCs w:val="20"/>
              </w:rPr>
              <w:t>Recognition or Disagreement: A Critical Encounter on the Politics of Freedom, Equality, and Identity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olumbia University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umings, Bruc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l lugar de Corea en el sol : Una historia moder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municart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987115118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164" w:hanging="0"/>
              <w:rPr/>
            </w:pPr>
            <w:r>
              <w:rPr>
                <w:sz w:val="20"/>
                <w:szCs w:val="20"/>
              </w:rPr>
              <w:t>compiladoras Verónica Trpin, Ana Ciarall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783" w:hanging="0"/>
              <w:rPr/>
            </w:pPr>
            <w:r>
              <w:rPr>
                <w:sz w:val="20"/>
                <w:szCs w:val="20"/>
              </w:rPr>
              <w:t>Migraciones internacionales contemporáneas : Procesos, desigualdades y tension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ONICET : Universidad Nacional del Comahu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eoff, Eley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616" w:hanging="0"/>
              <w:rPr/>
            </w:pPr>
            <w:r>
              <w:rPr>
                <w:sz w:val="20"/>
                <w:szCs w:val="20"/>
              </w:rPr>
              <w:t>Un mundo que ganar. Historia de la izquierda en Europa 1850-2000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rític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8432451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7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Segemar,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Sitios de Interés Geológico de la República Argenti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lineRule="auto" w:line="230"/>
              <w:ind w:left="38" w:right="0" w:hanging="0"/>
              <w:rPr/>
            </w:pPr>
            <w:r>
              <w:rPr>
                <w:sz w:val="20"/>
                <w:szCs w:val="20"/>
              </w:rPr>
              <w:t>CSIGA. Instituto de Geología y Recursos Minerales. Servicio Geológico Minero Argentin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438" w:right="0" w:hanging="0"/>
              <w:rPr/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Moran, César (comp.)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Por el camino de la filosofí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De la Campan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438" w:right="0" w:hanging="0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Williams, Raymond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olos en la ciudad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Debat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8306057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co, Umbert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De los espejos y otros ensayo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Debolsill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9989729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lant, Sadi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811" w:hanging="0"/>
              <w:rPr/>
            </w:pPr>
            <w:r>
              <w:rPr>
                <w:sz w:val="20"/>
                <w:szCs w:val="20"/>
              </w:rPr>
              <w:t>Ceros + unos : Mujeres digitales más la nueva tecnocultur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Destin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Barad, Kare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61" w:hanging="0"/>
              <w:rPr/>
            </w:pPr>
            <w:r>
              <w:rPr>
                <w:sz w:val="20"/>
                <w:szCs w:val="20"/>
              </w:rPr>
              <w:t>Meeting the Universe Halfway : Quantum ohysics and the entanglement of Matter and Meaning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Duke University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0-8223-3917-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Gramsci, A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os cuadernos de la cárcel (6 tomos)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diciones Er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1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Simon, Gérard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Archéologie de la vision: l'optique, le corps, la peintur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Editions du Seui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202058091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Simon, Gérard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657" w:hanging="0"/>
              <w:rPr/>
            </w:pPr>
            <w:r>
              <w:rPr>
                <w:sz w:val="20"/>
                <w:szCs w:val="20"/>
              </w:rPr>
              <w:t>Le regard, l'être et l'apparence dans l'optique de l'Antiquité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Editions du Seui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202009932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742" w:hanging="0"/>
              <w:rPr/>
            </w:pPr>
            <w:r>
              <w:rPr>
                <w:sz w:val="20"/>
                <w:szCs w:val="20"/>
              </w:rPr>
              <w:t>Marta Negrín, Lucía Cantamutto (comps.)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305" w:hanging="0"/>
              <w:rPr/>
            </w:pPr>
            <w:r>
              <w:rPr>
                <w:sz w:val="20"/>
                <w:szCs w:val="20"/>
              </w:rPr>
              <w:t>Palabras contra el viento. Literatura bahiense en las escuela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EdiUN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-1907-98-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Van Drunen, Saski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94" w:hanging="0"/>
              <w:rPr/>
            </w:pPr>
            <w:r>
              <w:rPr>
                <w:sz w:val="20"/>
                <w:szCs w:val="20"/>
              </w:rPr>
              <w:t>En lucha con el pasado. El movimiento de DDHH y las políticas de la memoria en Argenti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Eduvi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Bernini, Lorenz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pocalipsis queer. Elementos de teoría antisocia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gal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a. Angeles Goicoechea Gaon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hicas que entienden. In-visibilidad lesbia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gal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16491-32-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5</w:t>
            </w:r>
          </w:p>
        </w:tc>
      </w:tr>
    </w:tbl>
    <w:tbl>
      <w:tblPr>
        <w:tblW w:w="1747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2" w:type="dxa"/>
        </w:tblCellMar>
      </w:tblPr>
      <w:tblGrid>
        <w:gridCol w:w="1092"/>
        <w:gridCol w:w="3662"/>
        <w:gridCol w:w="4981"/>
        <w:gridCol w:w="4425"/>
        <w:gridCol w:w="1989"/>
        <w:gridCol w:w="1328"/>
      </w:tblGrid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liaga y Cortés,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Desobediencia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gal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15899-68-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artínez, Ramó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a cultura de la homofobia y cómo acabar con ell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gal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16491-63-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ol Galofre y Miquel Missé (editores)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olíticas tran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gal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16491-34-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Huerta, Ricard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ranseducar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gal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16491-61-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oreno, Octavio ; Luis Puche (eds.)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227" w:hanging="0"/>
              <w:rPr/>
            </w:pPr>
            <w:r>
              <w:rPr>
                <w:sz w:val="20"/>
                <w:szCs w:val="20"/>
              </w:rPr>
              <w:t>Transexualidad, adolescencias y educación: miradas multidisciplinar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Egal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84-15574-98-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mpagnon, Antoin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os antimoderno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l Acantilad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96489-79-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arini, Ruy Mauro and Millán, Márgar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La teoría social latinoamerica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El Caballito : UNA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oord. Michiko Tanak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571" w:hanging="0"/>
              <w:rPr/>
            </w:pPr>
            <w:r>
              <w:rPr>
                <w:sz w:val="20"/>
                <w:szCs w:val="20"/>
              </w:rPr>
              <w:t>Historia documental de la educación moderna en Japó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El Colegio de Méxic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ord. Michiko Tanak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olítica y pensamiento político en Japó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l Colegio de Méxic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Vicente Barros - Ines Camilloni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427" w:hanging="0"/>
              <w:rPr/>
            </w:pPr>
            <w:r>
              <w:rPr>
                <w:sz w:val="20"/>
                <w:szCs w:val="20"/>
              </w:rPr>
              <w:t>La argentina y el cambio climático. De la física a la polític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Eudeb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50-23-2655-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ersten, Ja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a Filosofía medieval y los trascendental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UNS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3132140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izarro, An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094" w:hanging="0"/>
              <w:rPr/>
            </w:pPr>
            <w:r>
              <w:rPr>
                <w:sz w:val="20"/>
                <w:szCs w:val="20"/>
              </w:rPr>
              <w:t>Amazonía : el río tiene voces : imaginario y modernizació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FC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56289076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Fernández Santillán, José F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916" w:hanging="0"/>
              <w:rPr/>
            </w:pPr>
            <w:r>
              <w:rPr>
                <w:sz w:val="20"/>
                <w:szCs w:val="20"/>
              </w:rPr>
              <w:t>Hobbes y Rousseau : Entre la autocracia y la democraci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FC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6071635778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ritchley, Simon, comp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aclau : Aproximaciones críticas a su obr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FC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950557756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534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orcillo Laiz, Álvaro y Eduardo Weisz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72" w:hanging="0"/>
              <w:rPr/>
            </w:pPr>
            <w:r>
              <w:rPr>
                <w:sz w:val="20"/>
                <w:szCs w:val="20"/>
              </w:rPr>
              <w:t>Max Weber en Iberoamérica. Nuevas interpretaciones, estudios empíricos y recepció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FC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607162130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Nowak, Martin and Highfield, Roge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0" w:hanging="0"/>
              <w:rPr/>
            </w:pPr>
            <w:r>
              <w:rPr>
                <w:sz w:val="20"/>
                <w:szCs w:val="20"/>
              </w:rPr>
              <w:t>Supercooperators: Altruism, Evolution, and Why We Need Each Other to Succeed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Free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arrero, Adrian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Introducción a la sociologí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Fundación de Cultura Universitari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Garces, Marin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Fuera de clas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Galaxia Gutenberg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1673458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De Certeau, Miche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a fable mystique. XVIe-XVIle siècl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Gallimard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2070709038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utiérrez Martin, Alfons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Alfabetizacion digital: algo mas que ratones y tecla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edis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7432877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Latour, Brun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La esperanza de Pandor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Gedis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74327878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438" w:right="0" w:hanging="0"/>
              <w:rPr/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51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Leclerc, Ivo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Whitehead's Metaphysics: An Introductory Expositio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eorge Allen and Unwi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025320181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64" w:hanging="0"/>
              <w:rPr/>
            </w:pPr>
            <w:r>
              <w:rPr>
                <w:sz w:val="20"/>
                <w:szCs w:val="20"/>
              </w:rPr>
              <w:t>Silva Corbalán, Carmen and Arias, Andrés Enriqu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Sociolingüística y pragmátic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eorgetow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González Echevarría, Robert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Alejo Carpentier : El peregrino en su patri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Gredo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2492704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438" w:right="0" w:hanging="0"/>
              <w:rPr/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oliner, Marí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Diccionario de uso del españo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Gredo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747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2" w:type="dxa"/>
        </w:tblCellMar>
      </w:tblPr>
      <w:tblGrid>
        <w:gridCol w:w="1092"/>
        <w:gridCol w:w="3662"/>
        <w:gridCol w:w="4981"/>
        <w:gridCol w:w="4425"/>
        <w:gridCol w:w="1989"/>
        <w:gridCol w:w="1328"/>
      </w:tblGrid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Echevarría, Pupo-Walker, Enriqu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783" w:hanging="0"/>
              <w:rPr/>
            </w:pPr>
            <w:r>
              <w:rPr>
                <w:sz w:val="20"/>
                <w:szCs w:val="20"/>
              </w:rPr>
              <w:t>Historia de la literatura hispanoamericana / ed. Roberto González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redo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Nowak, Martin and Coakley, Sarah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961" w:hanging="0"/>
              <w:rPr/>
            </w:pPr>
            <w:r>
              <w:rPr>
                <w:sz w:val="20"/>
                <w:szCs w:val="20"/>
              </w:rPr>
              <w:t>Evolution, Games, and God: The Principle of Cooperatio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Harvard University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Vogel, Lis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0" w:hanging="0"/>
              <w:rPr/>
            </w:pPr>
            <w:r>
              <w:rPr>
                <w:sz w:val="20"/>
                <w:szCs w:val="20"/>
              </w:rPr>
              <w:t>Marxism and the oppression of women. Toward a unitary theory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Haymarket Book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16084634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7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Lupasco, Stéphan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lineRule="auto" w:line="230"/>
              <w:ind w:left="38" w:right="250" w:hanging="0"/>
              <w:rPr/>
            </w:pPr>
            <w:r>
              <w:rPr>
                <w:sz w:val="20"/>
                <w:szCs w:val="20"/>
              </w:rPr>
              <w:t>Le principe d'antagonisme et la logique de l'énergie - Prolégomènes à une science de la contradictio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Herman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978-226800606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Koselleck, Reinhardt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entido y repetición en la histori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Hydr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987248669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1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Lemasson, Jean Pierre, Chiappe, Mart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La investigación universitaria en América Lati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IESALC/UNESC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nae-Ign,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tlas Argentina 500k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IG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Tarcus, Horaci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50" w:hanging="0"/>
              <w:rPr/>
            </w:pPr>
            <w:r>
              <w:rPr>
                <w:sz w:val="20"/>
                <w:szCs w:val="20"/>
              </w:rPr>
              <w:t>El marxismo olvidado en la Argentina : Silvio Frondizi y Milcíades Peñ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Imago Mundi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903509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lineRule="auto" w:line="230" w:before="49" w:after="0"/>
              <w:ind w:left="38" w:right="397" w:hanging="0"/>
              <w:rPr/>
            </w:pPr>
            <w:r>
              <w:rPr>
                <w:sz w:val="20"/>
                <w:szCs w:val="20"/>
              </w:rPr>
              <w:t>González Badillo, Juan José ; Ribas Serna, Jua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Bases de la programación del entrenamiento de fuerz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Ind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9729013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asimiro Andujar, Antonio J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lumna vertebral, ejercicio físico y salud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Ind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9729173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lado Sánchez, Juan Carlos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Fitness en las salas de musculació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Ind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8733054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Johnstone, Barbar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561" w:hanging="0"/>
              <w:rPr/>
            </w:pPr>
            <w:r>
              <w:rPr>
                <w:sz w:val="20"/>
                <w:szCs w:val="20"/>
              </w:rPr>
              <w:t>Stories, Communities, and place: Narratives from Middle Americ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Indiana University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Cohen, Marcel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El país de la dama eléctric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Interzon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978-987-21014-9-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438" w:right="0" w:hanging="0"/>
              <w:rPr/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341" w:hanging="0"/>
              <w:rPr/>
            </w:pPr>
            <w:r>
              <w:rPr>
                <w:sz w:val="20"/>
                <w:szCs w:val="20"/>
              </w:rPr>
              <w:t>ed. Joseph Davis, Radmila J. Gorup, Nancy Ster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316" w:hanging="0"/>
              <w:rPr/>
            </w:pPr>
            <w:r>
              <w:rPr>
                <w:sz w:val="20"/>
                <w:szCs w:val="20"/>
              </w:rPr>
              <w:t>Advances in functional linguistics : Columbia School beyond its origin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John Benjamin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902721566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lineRule="auto" w:line="230" w:before="49" w:after="0"/>
              <w:ind w:left="38" w:right="164" w:hanging="0"/>
              <w:rPr/>
            </w:pPr>
            <w:r>
              <w:rPr>
                <w:sz w:val="20"/>
                <w:szCs w:val="20"/>
              </w:rPr>
              <w:t>Wallis Reid, RIcardo Otheguy, Nancy Ster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lineRule="auto" w:line="230" w:before="49" w:after="0"/>
              <w:ind w:left="38" w:right="149" w:hanging="0"/>
              <w:rPr/>
            </w:pPr>
            <w:r>
              <w:rPr>
                <w:sz w:val="20"/>
                <w:szCs w:val="20"/>
              </w:rPr>
              <w:t>Signal, meaning and message : Perspectives on sign- based linguistic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John Benjamin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158811289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Huffman, Ala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he categories of grammar : French lui and l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John Benjamin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1556193828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Gambaro, Griseld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a persistenci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Kapelusz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987545450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64" w:hanging="0"/>
              <w:rPr/>
            </w:pPr>
            <w:r>
              <w:rPr>
                <w:sz w:val="20"/>
                <w:szCs w:val="20"/>
              </w:rPr>
              <w:t>Blaikie, Piers and Cannon, Terry and Davis, Ia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38" w:hanging="0"/>
              <w:rPr/>
            </w:pPr>
            <w:r>
              <w:rPr>
                <w:sz w:val="20"/>
                <w:szCs w:val="20"/>
              </w:rPr>
              <w:t>Vulnerabilidad. El entorno social, político y económico de los desastr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481" w:hanging="0"/>
              <w:rPr/>
            </w:pPr>
            <w:r>
              <w:rPr>
                <w:sz w:val="20"/>
                <w:szCs w:val="20"/>
              </w:rPr>
              <w:t>La Red. Red de Estudios Sociales de prevención de Desastres en América Latin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58-601-664-1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51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harlot, Bernard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La relación con el saber. Elementos para una teorí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Libros del Zorz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987599106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ópez Scondras, Carolin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rensa para biblioteca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ucas de Leyde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ano, Virgini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tica tortiller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adreselv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ittau, Kari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eorías de la lectura : Libros, cuerpos y bibliomaní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ananti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987500123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Shaffer, S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76" w:hanging="0"/>
              <w:rPr/>
            </w:pPr>
            <w:r>
              <w:rPr>
                <w:sz w:val="20"/>
                <w:szCs w:val="20"/>
              </w:rPr>
              <w:t>Trabajos de Cristal. Ensayos de historia de la ciencia, 1690-1900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arcial Pon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1</w:t>
            </w:r>
          </w:p>
        </w:tc>
      </w:tr>
    </w:tbl>
    <w:tbl>
      <w:tblPr>
        <w:tblW w:w="1747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2" w:type="dxa"/>
        </w:tblCellMar>
      </w:tblPr>
      <w:tblGrid>
        <w:gridCol w:w="1092"/>
        <w:gridCol w:w="3662"/>
        <w:gridCol w:w="4981"/>
        <w:gridCol w:w="4425"/>
        <w:gridCol w:w="1989"/>
        <w:gridCol w:w="1328"/>
      </w:tblGrid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429" w:hanging="0"/>
              <w:jc w:val="right"/>
              <w:rPr/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Barrat, Bethany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he politics of Harry Potter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cMilla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64" w:hanging="0"/>
              <w:rPr/>
            </w:pPr>
            <w:r>
              <w:rPr>
                <w:sz w:val="20"/>
                <w:szCs w:val="20"/>
              </w:rPr>
              <w:t>García García, Oscar ; Serrano Gómez, Virgini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594" w:hanging="0"/>
              <w:rPr/>
            </w:pPr>
            <w:r>
              <w:rPr>
                <w:sz w:val="20"/>
                <w:szCs w:val="20"/>
              </w:rPr>
              <w:t>Entrenamiento personal : Guía para el desarrollo profesiona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édica Panamerican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9110042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0" w:hanging="0"/>
              <w:rPr/>
            </w:pPr>
            <w:r>
              <w:rPr>
                <w:sz w:val="20"/>
                <w:szCs w:val="20"/>
              </w:rPr>
              <w:t>Amorós, Celia and Miguel Alvarez, Ana d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Teoría feminista: de la ilustración a la globalizació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inerv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848812363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omp. Geary Dick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72" w:hanging="0"/>
              <w:rPr/>
            </w:pPr>
            <w:r>
              <w:rPr>
                <w:sz w:val="20"/>
                <w:szCs w:val="20"/>
              </w:rPr>
              <w:t>Movimientos obreros y socialistas en Europa, antes de 1914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inisterio de Trabajo y Seguridad Soci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7434746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Gueroult, Martia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Descartes según el orden de las razon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onte Avil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oadvine, Ted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erleau-Ponty's Philosophy of Natur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Northwester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081012599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7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Reyes, Susan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lineRule="auto" w:line="230"/>
              <w:ind w:left="38" w:right="327" w:hanging="0"/>
              <w:rPr/>
            </w:pPr>
            <w:r>
              <w:rPr>
                <w:sz w:val="20"/>
                <w:szCs w:val="20"/>
              </w:rPr>
              <w:t>La escuela Isauro Arancibia : Una experiencia colectiva de educación popular en el sistema forma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Noveduc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978-987-538-527-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438" w:right="0" w:hanging="0"/>
              <w:rPr/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Laclau, Ernest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483" w:hanging="0"/>
              <w:rPr/>
            </w:pPr>
            <w:r>
              <w:rPr>
                <w:sz w:val="20"/>
                <w:szCs w:val="20"/>
              </w:rPr>
              <w:t>Nuevas reflexiones sobre la revolución de nuestro tiempo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Nueva Visió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9506022921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spinosa, Rubé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hakespeare and inmigratio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Oxofrd University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0" w:hanging="0"/>
              <w:rPr/>
            </w:pPr>
            <w:r>
              <w:rPr>
                <w:sz w:val="20"/>
                <w:szCs w:val="20"/>
              </w:rPr>
              <w:t>Gellon, G. and Rossenvasser, F.E. and Furman, M. and Golombek, D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349" w:hanging="0"/>
              <w:rPr/>
            </w:pPr>
            <w:r>
              <w:rPr>
                <w:sz w:val="20"/>
                <w:szCs w:val="20"/>
              </w:rPr>
              <w:t>La ciencia en el aula : Lo que nos dice la ciencia de cómo enseñarl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aidó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542" w:hanging="0"/>
              <w:rPr/>
            </w:pPr>
            <w:r>
              <w:rPr>
                <w:sz w:val="20"/>
                <w:szCs w:val="20"/>
              </w:rPr>
              <w:t>G. Epiney-Burgard ; E. Zum Brunn (eds.)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238" w:hanging="0"/>
              <w:rPr/>
            </w:pPr>
            <w:r>
              <w:rPr>
                <w:sz w:val="20"/>
                <w:szCs w:val="20"/>
              </w:rPr>
              <w:t>Mujeres trovadoras de Dios. Una tradición silenciada de la Europa medieva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aidó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4931972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894" w:hanging="0"/>
              <w:rPr/>
            </w:pPr>
            <w:r>
              <w:rPr>
                <w:sz w:val="20"/>
                <w:szCs w:val="20"/>
              </w:rPr>
              <w:t>Workers and labur in a globalised capitalism : Contemporary themes and theoretical issu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algrav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acMurraugh-Kavanagh, M.K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eter Shaffer: Theatre and Dram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algrave Macmilla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ómez-Moya, Cristia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50" w:hanging="0"/>
              <w:rPr/>
            </w:pPr>
            <w:r>
              <w:rPr>
                <w:sz w:val="20"/>
                <w:szCs w:val="20"/>
              </w:rPr>
              <w:t>Derechos de Mirada. Arte y visualidad en los archivos desclasificado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alinodi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56-8438-36-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piegelman, Art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aus I : A survivor's tale. My father bleeds history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antheo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tanding, Guy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l precariado: una nueva clase socia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asado y present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9410081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ccia, Emanuel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a vie des plantes: une métaphysique du mélang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ayot &amp; Rivag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274363800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ramullas, J. (ed.)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oftware libre para servicios de información digita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earso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8322299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Gutiérrez Elorza, Mate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Geomorfologí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earson Educació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95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82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lineRule="auto" w:line="230"/>
              <w:ind w:left="38" w:right="97" w:hanging="0"/>
              <w:rPr/>
            </w:pPr>
            <w:r>
              <w:rPr>
                <w:sz w:val="20"/>
                <w:szCs w:val="20"/>
              </w:rPr>
              <w:t>Cordón García, José A. and Alonso Arévalo, Julio and Gómez Díaz, Raquel and García Rodríguez, Araceli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lineRule="auto" w:line="230"/>
              <w:ind w:left="38" w:right="493" w:hanging="0"/>
              <w:rPr/>
            </w:pPr>
            <w:r>
              <w:rPr>
                <w:sz w:val="20"/>
                <w:szCs w:val="20"/>
              </w:rPr>
              <w:t>Las nuevas fuentes de información : La búsqueda informativa, documental y de investigación en el ámbito digita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82" w:after="0"/>
              <w:ind w:left="38" w:right="0" w:hanging="0"/>
              <w:rPr/>
            </w:pPr>
            <w:r>
              <w:rPr>
                <w:sz w:val="20"/>
                <w:szCs w:val="20"/>
              </w:rPr>
              <w:t>Pirámid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82" w:after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Honneth, A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he I in We: Studies in the Theory of Recognitio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olity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0" w:right="373" w:hanging="0"/>
              <w:jc w:val="right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Keller, E. And Blodgett, R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761" w:hanging="0"/>
              <w:rPr/>
            </w:pPr>
            <w:r>
              <w:rPr>
                <w:sz w:val="20"/>
                <w:szCs w:val="20"/>
              </w:rPr>
              <w:t>Riesgos naturales. Procesos de la Tierra como riesgos, desastres y catástrof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rentice Hil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848322336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7</w:t>
            </w:r>
          </w:p>
        </w:tc>
      </w:tr>
    </w:tbl>
    <w:tbl>
      <w:tblPr>
        <w:tblW w:w="1747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2" w:type="dxa"/>
        </w:tblCellMar>
      </w:tblPr>
      <w:tblGrid>
        <w:gridCol w:w="1092"/>
        <w:gridCol w:w="3662"/>
        <w:gridCol w:w="4981"/>
        <w:gridCol w:w="4425"/>
        <w:gridCol w:w="1989"/>
        <w:gridCol w:w="1328"/>
      </w:tblGrid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Bowles, Samuel and Gintis, Herbert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427" w:hanging="0"/>
              <w:rPr/>
            </w:pPr>
            <w:r>
              <w:rPr>
                <w:sz w:val="20"/>
                <w:szCs w:val="20"/>
              </w:rPr>
              <w:t>A Cooperative Species: Human Reciprocity and Its Evolutio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rinceton University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Roberts, William Clar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arx's Inferno: The Political Theory of Capita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rinceton University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Axelrod, Robert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94" w:hanging="0"/>
              <w:rPr/>
            </w:pPr>
            <w:r>
              <w:rPr>
                <w:sz w:val="20"/>
                <w:szCs w:val="20"/>
              </w:rPr>
              <w:t>The Complexity of Cooperation: Agent-Based Models of Competition and Collaboratio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rinceton University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51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Harvey, David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arx, Capital and the Madness of Economic Reaso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rofile Book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resas, Mario (coord.)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n busca de la conciencia corpora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romete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ablo Scharagrodsky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583" w:hanging="0"/>
              <w:rPr/>
            </w:pPr>
            <w:r>
              <w:rPr>
                <w:sz w:val="20"/>
                <w:szCs w:val="20"/>
              </w:rPr>
              <w:t>Mujeres en movimiento : Deporte, cultura física y feminidades. Argentina 1870-1980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Promete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-574-806-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Morrison, Toni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Jazz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Random Hous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orrison, Toni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ov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Random Hous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Morrison, Toni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aradis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Random Hous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Wilson, Edmu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138" w:hanging="0"/>
              <w:rPr/>
            </w:pPr>
            <w:r>
              <w:rPr>
                <w:sz w:val="20"/>
                <w:szCs w:val="20"/>
              </w:rPr>
              <w:t>Hacia la estación de Finlandia. Ensayo sobre la forma de escribir y hacer histori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RB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9867989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ompiladora M. Fernández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360" w:hanging="0"/>
              <w:rPr/>
            </w:pPr>
            <w:r>
              <w:rPr>
                <w:sz w:val="20"/>
                <w:szCs w:val="20"/>
              </w:rPr>
              <w:t>Ciudades en riesgo degradación ambiental, riesgos urbanos y desastr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469" w:hanging="0"/>
              <w:rPr/>
            </w:pPr>
            <w:r>
              <w:rPr>
                <w:sz w:val="20"/>
                <w:szCs w:val="20"/>
              </w:rPr>
              <w:t>Red de Estudios Sociales en Prevención de Desastres en América Latin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han, Louis Mai and Salaba, Athen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ataloging and Clasification: An Introductio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Rowman &amp; Littlefield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Shaffer, Pete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Black Comedy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Samuel French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438" w:right="0" w:hanging="0"/>
              <w:rPr/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haffer, Pete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he private ear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amuel French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haffer, Pete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he public ey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amuel French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haffer, Pete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White liar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amuel French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uster, Pau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4 3 2 1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eix Barr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950731929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Sánchez, Matild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El dock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Seix Barr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9789507314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438" w:right="0" w:hanging="0"/>
              <w:rPr/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Faulks, Sebastiá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a canción del cielo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eix Barr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3222857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Deyermond, Ala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750" w:hanging="0"/>
              <w:rPr/>
            </w:pPr>
            <w:r>
              <w:rPr>
                <w:sz w:val="20"/>
                <w:szCs w:val="20"/>
              </w:rPr>
              <w:t>Poética figural. Usos de la biblia en la literatura medieval español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137" w:hanging="0"/>
              <w:rPr/>
            </w:pPr>
            <w:r>
              <w:rPr>
                <w:sz w:val="20"/>
                <w:szCs w:val="20"/>
              </w:rPr>
              <w:t>Seminario de Estudios Medievales y Renacentista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Vania Bambirr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El capitalismo dependiente latinoamericano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Siglo XXI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968-23-1594-8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438" w:right="0" w:hanging="0"/>
              <w:rPr/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Eduardo Basualdo (edit.)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550" w:hanging="0"/>
              <w:rPr/>
            </w:pPr>
            <w:r>
              <w:rPr>
                <w:sz w:val="20"/>
                <w:szCs w:val="20"/>
              </w:rPr>
              <w:t>Endeudar y fugar : Un análisis de la historia económica argentina de Martínez de Hoz a Macri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Siglo XXI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-629-760-8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Wacquant, Loïc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ntre las cuerda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iglo XXI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987-1220-51-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Keucheyan, Razmig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883" w:hanging="0"/>
              <w:rPr/>
            </w:pPr>
            <w:r>
              <w:rPr>
                <w:sz w:val="20"/>
                <w:szCs w:val="20"/>
              </w:rPr>
              <w:t>Hemisferio izquierda. Un mapa de los nuevos pensamientos crítico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Siglo XXI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3231618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Jelin, Elizabeth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lineRule="auto" w:line="230" w:before="49" w:after="0"/>
              <w:ind w:left="38" w:right="850" w:hanging="0"/>
              <w:rPr/>
            </w:pPr>
            <w:r>
              <w:rPr>
                <w:sz w:val="20"/>
                <w:szCs w:val="20"/>
              </w:rPr>
              <w:t>La lucha por el pasado : Cómo construimos la memoria socia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Siglo XXI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-629-748-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94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0" w:after="0"/>
              <w:ind w:left="38" w:right="0" w:hanging="0"/>
              <w:rPr/>
            </w:pPr>
            <w:r>
              <w:rPr>
                <w:sz w:val="20"/>
                <w:szCs w:val="20"/>
              </w:rPr>
              <w:t>Schorske, Car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La Viena de fin de siglo : Política y cultur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iglo XXI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987-629-126-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11</w:t>
            </w:r>
          </w:p>
        </w:tc>
      </w:tr>
    </w:tbl>
    <w:tbl>
      <w:tblPr>
        <w:tblW w:w="1747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2" w:type="dxa"/>
        </w:tblCellMar>
      </w:tblPr>
      <w:tblGrid>
        <w:gridCol w:w="1092"/>
        <w:gridCol w:w="3662"/>
        <w:gridCol w:w="4981"/>
        <w:gridCol w:w="4425"/>
        <w:gridCol w:w="1989"/>
        <w:gridCol w:w="1328"/>
      </w:tblGrid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Rolf, Reichardt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261" w:hanging="0"/>
              <w:rPr/>
            </w:pPr>
            <w:r>
              <w:rPr>
                <w:sz w:val="20"/>
                <w:szCs w:val="20"/>
              </w:rPr>
              <w:t>La Revolución Francesa y la cultura democrática. La sangre de la libertad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Siglo XXI Españ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84-323-1081-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486" w:hanging="0"/>
              <w:rPr/>
            </w:pPr>
            <w:r>
              <w:rPr>
                <w:sz w:val="20"/>
                <w:szCs w:val="20"/>
              </w:rPr>
              <w:t>Pedraza Gracia, Manuel J. y de los Reyes Gomez, Fermí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Atlas Histórico del Libro y las Biblioteca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Sintesi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9077356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orete, Margarit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l espejo de las almas simpl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iruel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7844915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Bolaño, Robert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ensini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ociedad Guipuzcoana de Edicione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7173309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Nord, Christiane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550" w:hanging="0"/>
              <w:rPr/>
            </w:pPr>
            <w:r>
              <w:rPr>
                <w:sz w:val="20"/>
                <w:szCs w:val="20"/>
              </w:rPr>
              <w:t>Translating as a purposeful activity : Functionalist approaches explained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St. Jerome Pub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Brener, Gabriel (comp.)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472" w:hanging="0"/>
              <w:rPr/>
            </w:pPr>
            <w:r>
              <w:rPr>
                <w:sz w:val="20"/>
                <w:szCs w:val="20"/>
              </w:rPr>
              <w:t>Inclusión y calidad como políticas educativas de Estado o el mérito como opción única de mercado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Stell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50525444-6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Nueva historia argentina (tomo 3)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udamerican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Sánchez, Luis Albert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Visto y vivido en Chil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ajamar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956-8245-04-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érez Gallego, Cándid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Historia de la literatura norteamerica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auru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arcía Suárez, Alfons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0" w:hanging="0"/>
              <w:rPr/>
            </w:pPr>
            <w:r>
              <w:rPr>
                <w:sz w:val="20"/>
                <w:szCs w:val="20"/>
              </w:rPr>
              <w:t>Modos de significar. Una introducción temática a la filosofía del lenguaj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Tecno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843095264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Nelson, Lynn Hankinso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Who Knows: From Quine to a Feminist Empiricism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emple University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ravano, Arie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038" w:hanging="0"/>
              <w:rPr/>
            </w:pPr>
            <w:r>
              <w:rPr>
                <w:sz w:val="20"/>
                <w:szCs w:val="20"/>
              </w:rPr>
              <w:t>Antropología de lo Barrial, estudios sobre la producción simbólica de la vida urba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Traficantes de sueño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950802172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orini, Cristin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450" w:hanging="0"/>
              <w:rPr/>
            </w:pPr>
            <w:r>
              <w:rPr>
                <w:sz w:val="20"/>
                <w:szCs w:val="20"/>
              </w:rPr>
              <w:t>Por amor o a la fuerza : Feminización del trabajo y biopolítica del cuerpo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Traficantes de sueño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Rodríguez Bravo, Blanca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416" w:hanging="0"/>
              <w:rPr/>
            </w:pPr>
            <w:r>
              <w:rPr>
                <w:sz w:val="20"/>
                <w:szCs w:val="20"/>
              </w:rPr>
              <w:t>Apuntes sobre representación y organización de la información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TRE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84-9704-564-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artinez Moro, Jua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0" w:hanging="0"/>
              <w:rPr/>
            </w:pPr>
            <w:r>
              <w:rPr>
                <w:sz w:val="20"/>
                <w:szCs w:val="20"/>
              </w:rPr>
              <w:t>La ilustración como categoría. TeorÍa unificada sobre arte y conocimiento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TRE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97041225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7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Larraz, Fernand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lineRule="auto" w:line="230"/>
              <w:ind w:left="38" w:right="160" w:hanging="0"/>
              <w:rPr/>
            </w:pPr>
            <w:r>
              <w:rPr>
                <w:sz w:val="20"/>
                <w:szCs w:val="20"/>
              </w:rPr>
              <w:t>Una historia transatlántica del libro. Relaciones editoriales entre España y América latina [1936-1950]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TRE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9704-511-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438" w:right="0" w:hanging="0"/>
              <w:rPr/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Rama, Ange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Diario 1974-1983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rilc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Kundera, Mila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l arte de la novel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usquet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83103678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75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lineRule="auto" w:line="230"/>
              <w:ind w:left="38" w:right="652" w:hanging="0"/>
              <w:rPr/>
            </w:pPr>
            <w:r>
              <w:rPr>
                <w:sz w:val="20"/>
                <w:szCs w:val="20"/>
              </w:rPr>
              <w:t>Hidalgo, Rodrigo and Janoschka, Michael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3" w:after="0"/>
              <w:ind w:left="38" w:right="116" w:hanging="0"/>
              <w:rPr/>
            </w:pPr>
            <w:r>
              <w:rPr>
                <w:sz w:val="20"/>
                <w:szCs w:val="20"/>
              </w:rPr>
              <w:t>La ciudad neoliberal : Gentrificación y exclusión en Santiago de Chile, Buenos Aires , Ciudad de México y Madrid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38" w:right="0" w:hanging="0"/>
              <w:rPr/>
            </w:pPr>
            <w:r>
              <w:rPr>
                <w:sz w:val="20"/>
                <w:szCs w:val="20"/>
              </w:rPr>
              <w:t>UA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438" w:right="0" w:hanging="0"/>
              <w:rPr/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53" w:hanging="0"/>
              <w:rPr/>
            </w:pPr>
            <w:r>
              <w:rPr>
                <w:sz w:val="20"/>
                <w:szCs w:val="20"/>
              </w:rPr>
              <w:t>Giunti, Graciela M. and Contardi, Silvia and Blanco, Nancy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350" w:hanging="0"/>
              <w:rPr/>
            </w:pPr>
            <w:r>
              <w:rPr>
                <w:sz w:val="20"/>
                <w:szCs w:val="20"/>
              </w:rPr>
              <w:t>Crisis de familia : Discusión sobre documentación y bibliotecologí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UBA. Facultad de Filosofía y Letra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Beuchot, Maurici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l problema de los universal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UNA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438" w:right="0" w:hanging="0"/>
              <w:rPr/>
            </w:pPr>
            <w:r>
              <w:rPr>
                <w:sz w:val="20"/>
                <w:szCs w:val="20"/>
              </w:rPr>
              <w:t>1981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racia, J.J.E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227" w:hanging="0"/>
              <w:rPr/>
            </w:pPr>
            <w:r>
              <w:rPr>
                <w:sz w:val="20"/>
                <w:szCs w:val="20"/>
              </w:rPr>
              <w:t>La filosofía y su historia. Cuestiones de historiografía filosófic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UNA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7509582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438" w:right="0" w:hanging="0"/>
              <w:rPr/>
            </w:pPr>
            <w:r>
              <w:rPr>
                <w:sz w:val="20"/>
                <w:szCs w:val="20"/>
              </w:rPr>
              <w:t>1998</w:t>
            </w:r>
          </w:p>
        </w:tc>
      </w:tr>
    </w:tbl>
    <w:tbl>
      <w:tblPr>
        <w:tblW w:w="1747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2" w:type="dxa"/>
        </w:tblCellMar>
      </w:tblPr>
      <w:tblGrid>
        <w:gridCol w:w="1092"/>
        <w:gridCol w:w="3662"/>
        <w:gridCol w:w="4981"/>
        <w:gridCol w:w="4425"/>
        <w:gridCol w:w="1989"/>
        <w:gridCol w:w="1328"/>
      </w:tblGrid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64" w:hanging="0"/>
              <w:rPr/>
            </w:pPr>
            <w:r>
              <w:rPr>
                <w:sz w:val="20"/>
                <w:szCs w:val="20"/>
              </w:rPr>
              <w:t>Company Company, Concepción and Cuétara Priede, Javie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anual de gramática históric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UNA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Company Company, Concepció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anual de gramática histórica de la lengua español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UNA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De Bretton Platts, Mark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0" w:hanging="0"/>
              <w:rPr/>
            </w:pPr>
            <w:r>
              <w:rPr>
                <w:sz w:val="20"/>
                <w:szCs w:val="20"/>
              </w:rPr>
              <w:t>Sendas del significado. Introducción a una filosofía del lenguaj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UNAM : FC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68163745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erklen, Denis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305" w:hanging="0"/>
              <w:rPr/>
            </w:pPr>
            <w:r>
              <w:rPr>
                <w:sz w:val="20"/>
                <w:szCs w:val="20"/>
              </w:rPr>
              <w:t>Bibliotecas en llamas : Cuando las clases populares cuestionan la sociología y la polític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UNG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987-630-248-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Delfini, Marcelo ; Montes Cató, Jua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94" w:hanging="0"/>
              <w:rPr/>
            </w:pPr>
            <w:r>
              <w:rPr>
                <w:sz w:val="20"/>
                <w:szCs w:val="20"/>
              </w:rPr>
              <w:t>Recomposición del capital y respuestas sindicales en Argentina. Hacia nuevas relaciones laborales?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UNG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Vávquez y del Arbol, Esthe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05" w:hanging="0"/>
              <w:rPr/>
            </w:pPr>
            <w:r>
              <w:rPr>
                <w:sz w:val="20"/>
                <w:szCs w:val="20"/>
              </w:rPr>
              <w:t>La redacción y traducción biomédica [inglés-español] : Un estudio basado en 200 texto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Universidad de Granad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06/2008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ed. Luisa Campuzan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lejo Carpentier: acá y allá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Universidad de Pittsburgh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1930744318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7" w:after="0"/>
              <w:ind w:left="38" w:right="216" w:hanging="0"/>
              <w:rPr/>
            </w:pPr>
            <w:r>
              <w:rPr>
                <w:sz w:val="20"/>
                <w:szCs w:val="20"/>
              </w:rPr>
              <w:t>Crítica genética y edición de manustcritos hispánicos contemporáneo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Universidad de Salamanc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oord. David Pérez Chic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erspectivas en la filosofía del lenguaje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Universidad de Zaragoz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841577066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3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164" w:hanging="0"/>
              <w:rPr/>
            </w:pPr>
            <w:r>
              <w:rPr>
                <w:sz w:val="20"/>
                <w:szCs w:val="20"/>
              </w:rPr>
              <w:t>Valencia, José and Jasone Cenoz Iragui, Mire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227" w:hanging="0"/>
              <w:rPr/>
            </w:pPr>
            <w:r>
              <w:rPr>
                <w:sz w:val="20"/>
                <w:szCs w:val="20"/>
              </w:rPr>
              <w:t>La competencia pragmática: elementos lingüísticos y psicosocial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Universidad del País Vasc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nnick, Louis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Jorge Luis Borges : Obra y maniobra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Universidad Nacional del Litora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rmesto, Indaleci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Discusiones sobre la metafísic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Universidade de Santiago de Compostela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Fuller, S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Thomas Kuhn. A philosophical history for our times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University of Chicago Press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González Echevarría, Roberto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427" w:hanging="0"/>
              <w:rPr/>
            </w:pPr>
            <w:r>
              <w:rPr>
                <w:sz w:val="20"/>
                <w:szCs w:val="20"/>
              </w:rPr>
              <w:t>La voz de los maestros. Escritura y autoridad en la literatura latinoamericana modern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Verbu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847962195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53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Moore, Jason W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lineRule="auto" w:line="230" w:before="49" w:after="0"/>
              <w:ind w:left="38" w:right="827" w:hanging="0"/>
              <w:rPr/>
            </w:pPr>
            <w:r>
              <w:rPr>
                <w:sz w:val="20"/>
                <w:szCs w:val="20"/>
              </w:rPr>
              <w:t>Capitalism in the Web of Life: Ecology and the Accumulation of Capital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Vers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978-1781689028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bidi w:val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Brown, Karen A.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rejuice in Harry Potter's World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Virtualbookworm.co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John Berger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Páginas de la herida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Visor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84-7522-339-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De Libera, Alai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Archéologie du sujet I. Naissance du sujet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Vri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93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De Libera, Alai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Archéologie du sujet II. La Quête de l'identité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38" w:right="0" w:hanging="0"/>
              <w:rPr/>
            </w:pPr>
            <w:r>
              <w:rPr>
                <w:sz w:val="20"/>
                <w:szCs w:val="20"/>
              </w:rPr>
              <w:t>Vri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6" w:after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532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De Libera, Alain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auto" w:line="230" w:before="49" w:after="0"/>
              <w:ind w:left="38" w:right="55" w:hanging="0"/>
              <w:rPr/>
            </w:pPr>
            <w:r>
              <w:rPr>
                <w:sz w:val="20"/>
                <w:szCs w:val="20"/>
              </w:rPr>
              <w:t>Archéologie du sujet III. La double révolution. L'acte de penser, 1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0"/>
                <w:szCs w:val="20"/>
              </w:rPr>
              <w:t>Vri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</w:tabs>
              <w:bidi w:val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59" w:right="356" w:hanging="0"/>
              <w:jc w:val="center"/>
              <w:rPr/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Nancy Fraser y Rachel Jaeggi</w:t>
            </w:r>
          </w:p>
        </w:tc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Capitalism: A Conversation in Critical Theory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Wiley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38" w:right="0" w:hanging="0"/>
              <w:rPr/>
            </w:pPr>
            <w:r>
              <w:rPr>
                <w:sz w:val="20"/>
                <w:szCs w:val="20"/>
              </w:rPr>
              <w:t>978-074567157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before="28" w:after="0"/>
              <w:ind w:left="168" w:right="168" w:hanging="0"/>
              <w:jc w:val="center"/>
              <w:rPr/>
            </w:pPr>
            <w:r>
              <w:rPr>
                <w:sz w:val="20"/>
                <w:szCs w:val="20"/>
              </w:rPr>
              <w:t>201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460" w:right="2000" w:gutter="0" w:header="576" w:top="960" w:footer="642" w:bottom="8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123940</wp:posOffset>
              </wp:positionH>
              <wp:positionV relativeFrom="page">
                <wp:posOffset>7225030</wp:posOffset>
              </wp:positionV>
              <wp:extent cx="56642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20" w:right="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6pt;height:15.3pt;mso-wrap-distance-left:5.7pt;mso-wrap-distance-right:5.7pt;mso-wrap-distance-top:5.7pt;mso-wrap-distance-bottom:5.7pt;margin-top:568.9pt;mso-position-vertical-relative:page;margin-left:482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20" w:right="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9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10316210</wp:posOffset>
              </wp:positionH>
              <wp:positionV relativeFrom="page">
                <wp:posOffset>353060</wp:posOffset>
              </wp:positionV>
              <wp:extent cx="1814830" cy="1943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483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20" w:right="0" w:hanging="0"/>
                            <w:rPr/>
                          </w:pPr>
                          <w:r>
                            <w:rPr/>
                            <w:t>Compra de Bibliografía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2.9pt;height:15.3pt;mso-wrap-distance-left:5.7pt;mso-wrap-distance-right:5.7pt;mso-wrap-distance-top:5.7pt;mso-wrap-distance-bottom:5.7pt;margin-top:27.8pt;mso-position-vertical-relative:page;margin-left:81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20" w:right="0" w:hanging="0"/>
                      <w:rPr/>
                    </w:pPr>
                    <w:r>
                      <w:rPr/>
                      <w:t>Compra de Bibliografía 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63855</wp:posOffset>
              </wp:positionH>
              <wp:positionV relativeFrom="page">
                <wp:posOffset>366395</wp:posOffset>
              </wp:positionV>
              <wp:extent cx="2371090" cy="180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3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ANEXO III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/ UNLP-FAHCE-BIBHUM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6.7pt;height:14.25pt;mso-wrap-distance-left:5.7pt;mso-wrap-distance-right:5.7pt;mso-wrap-distance-top:5.7pt;mso-wrap-distance-bottom:5.7pt;margin-top:28.85pt;mso-position-vertical-relative:page;margin-left:28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3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ANEXO III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/ UNLP-FAHCE-BIBHUM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character" w:styleId="TextoindependienteCar">
    <w:name w:val="Texto independiente Car"/>
    <w:basedOn w:val="DefaultParagraphFont"/>
    <w:qFormat/>
    <w:rPr>
      <w:rFonts w:eastAsia="Times New Roman"/>
      <w:sz w:val="24"/>
      <w:szCs w:val="24"/>
    </w:rPr>
  </w:style>
  <w:style w:type="character" w:styleId="EncabezadoCar">
    <w:name w:val="Encabezado Car"/>
    <w:basedOn w:val="DefaultParagraphFont"/>
    <w:qFormat/>
    <w:rPr>
      <w:rFonts w:eastAsia="Times New Roman"/>
      <w:sz w:val="24"/>
      <w:szCs w:val="24"/>
    </w:rPr>
  </w:style>
  <w:style w:type="character" w:styleId="PiedepginaCar">
    <w:name w:val="Pie de página C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ind w:left="3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1</Words>
  <Characters>20116</Characters>
  <CharactersWithSpaces>17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40:00Z</dcterms:created>
  <dc:creator/>
  <dc:description/>
  <dc:language>en-US</dc:language>
  <cp:lastModifiedBy/>
  <dcterms:modified xsi:type="dcterms:W3CDTF">2018-03-01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lc</vt:lpwstr>
  </property>
  <property fmtid="{D5CDD505-2E9C-101B-9397-08002B2CF9AE}" pid="3" name="Operator">
    <vt:lpwstr>Estela</vt:lpwstr>
  </property>
</Properties>
</file>