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105</wp:posOffset>
            </wp:positionH>
            <wp:positionV relativeFrom="paragraph">
              <wp:posOffset>-259715</wp:posOffset>
            </wp:positionV>
            <wp:extent cx="1122045" cy="1188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-260350</wp:posOffset>
            </wp:positionV>
            <wp:extent cx="1122045" cy="1188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IVERSIDAD NACIONAL DE LA PLATA               </w:t>
      </w:r>
    </w:p>
    <w:p>
      <w:pPr>
        <w:pStyle w:val="Heading1"/>
        <w:tabs>
          <w:tab w:val="clear" w:pos="708"/>
          <w:tab w:val="right" w:pos="8504" w:leader="none"/>
        </w:tabs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Escuela Graduada Joaquín V. González</w:t>
        <w:tab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/>
        <w:t xml:space="preserve">Contratación directa N°10/2017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Expediente 1500-653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Anexo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ma de Entreg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n el mes de marzo 2018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176 paquetes de 400 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alletita saladas 264 paquetes de 190 g cada u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entregas de 300 unidades de pan cada una  MARTES Y JUEVES, hacen un  TOTAL DE 24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ril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lletitas dulces 176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lletitas saladas  264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 entregas de 300 unidades de pan cada una  MARTES Y JUEVES, hacen un  TOTAL DE 21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o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alletitas dulces 208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 312  paquetes de 190g cada uno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entregas de 300 unidades de pan cada una  MARTES Y JUEVES, hacen un  TOTAL DE 24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io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208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264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entregas de 300 unidades de pan cada una  MARTES Y JUEVES, hacen un  TOTAL DE 24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io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112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168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entregas de 300 unidades de pan cada una  MARTES Y JUEVES, hacen un  TOTAL DE 12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OSTO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208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 312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 entregas de 300 unidades de pan cada una  MARTES Y JUEVES, hacen un  TOTAL DE 27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IEMBRE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208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 312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entregas de 300 unidades de pan cada una  MARTES Y JUEVES, hacen un  TOTAL DE 24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CTUBRE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dulces 208 paquetes de 40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lletitas saladas  312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entregas de 300 unidades de pan cada una  MARTES Y JUEVES, hacen un  TOTAL DE 24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IEMBRE 2018</w:t>
      </w:r>
    </w:p>
    <w:p>
      <w:pPr>
        <w:pStyle w:val="Normal"/>
        <w:rPr/>
      </w:pPr>
      <w:r>
        <w:rPr>
          <w:sz w:val="24"/>
          <w:szCs w:val="24"/>
        </w:rPr>
        <w:t>Galletitas dulces 192 paquetes de 400g cada uno</w:t>
      </w:r>
    </w:p>
    <w:p>
      <w:pPr>
        <w:pStyle w:val="Normal"/>
        <w:rPr/>
      </w:pPr>
      <w:r>
        <w:rPr>
          <w:sz w:val="24"/>
          <w:szCs w:val="24"/>
        </w:rPr>
        <w:t>Galletitas saladas  288  paquetes de 190g cada u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 entregas de 300 unidades de pan cada una  MARTES Y JUEVES, hacen un  TOTAL DE 2700 piez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idad Nacional de La Plat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4:00Z</dcterms:created>
  <dc:creator>Microsoft</dc:creator>
  <dc:description/>
  <cp:keywords/>
  <dc:language>en-US</dc:language>
  <cp:lastModifiedBy>Andrea</cp:lastModifiedBy>
  <cp:lastPrinted>2017-09-25T08:20:00Z</cp:lastPrinted>
  <dcterms:modified xsi:type="dcterms:W3CDTF">2017-09-25T11:24:00Z</dcterms:modified>
  <cp:revision>2</cp:revision>
  <dc:subject/>
  <dc:title>Universidad Nacional de La Plata</dc:title>
</cp:coreProperties>
</file>