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571500</wp:posOffset>
            </wp:positionV>
            <wp:extent cx="1122045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cuela Graduada “Joaquín Víctor González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 Nacional de La P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IEGO DE BASES Y CONDICIONES PARTICULA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BASE DEL LLAMADO DISPOSICION 58/2014 ONC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risdicción o entidad contratante: Escuela Graduada “Joaquín González” UNLP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ción de la UOC: Administració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: calle 50 y 118- La Plat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 admin-anexa@graduada.unlp.edu.ar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/fax: 0221-4236698/99 int.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Procedimiento: Contratación Directa N 10/2017   Ejercicio: 2018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/ causal del procedimiento: Contratación Direct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dad: sin modalid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de Expediente: 1500- 653 Ejercicio 2017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Rubo: Alimento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Objeto: Provisión de alimentos para desayuno y  merienda del nivel inicial de la Escuela Graduada J.V.Gonzalez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o de referencia total por los 5 renglones: pesos doscientos cuarenta y nueve mil ($249.000,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FICACIONES: SE NOTIFICARÁ POR MAIL A CADA OFERENTE Y POR LA PAGINA DE LA ON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FICACIONES :</w:t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4915"/>
      </w:tblGrid>
      <w:tr>
        <w:trPr>
          <w:trHeight w:val="14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DE RENGLÓN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</w:t>
            </w:r>
          </w:p>
        </w:tc>
      </w:tr>
      <w:tr>
        <w:trPr>
          <w:trHeight w:val="14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la provisión  de 1696 paquetes de galletitas dulces de 400g (tipo mantequita de turimar sin grasa trans, o similar, q contengan aproximadamente 85 unidades cada paquete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 cantidad solicitada es  anual entre los meses marzo a noviembre 2018. 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>La forma de entrega será el primer día hábil de cada mes. Se entregará el total de paquetes de galletitas que determina por mes el Anexo I.</w:t>
            </w:r>
          </w:p>
          <w:p>
            <w:pPr>
              <w:pStyle w:val="Normal"/>
              <w:rPr/>
            </w:pPr>
            <w:r>
              <w:rPr/>
              <w:t>Lugar de entrega: calle 50 y 118, Escuela Graduada J.V.Gonzalez , en el horario de 7.30 a 12.00 h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Por la provisión de 2496 paquetes de galletitas saladas  de 190 g (tipo sándwich Martín o similar que contengan 36 unidades cada paquete, sin grasa trans). La  cantidad  solicitada es anual entre los meses de marzo a noviembre 2018. </w:t>
            </w:r>
          </w:p>
          <w:p>
            <w:pPr>
              <w:pStyle w:val="Normal"/>
              <w:rPr/>
            </w:pPr>
            <w:r>
              <w:rPr/>
              <w:t>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  <w:t>La forma de entrega será el primer día hábil de cada mes. Se entregará el total de paquetes de galletitas que determina por mes el Anexo I.</w:t>
            </w:r>
          </w:p>
          <w:p>
            <w:pPr>
              <w:pStyle w:val="Normal"/>
              <w:rPr/>
            </w:pPr>
            <w:r>
              <w:rPr/>
              <w:t>Lugar de entrega: calle 50 y 118, Escuela Graduada J.V.Gonzalez , en el horario de 7.30 a 12.00 h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ón de 20.700 unidades totales de pan tipo milonguita blanco,  a entregar 600 unidades totales por semana, 300 unidades los días martes y 300 unidades los días jueves en el horario de 7.30 hs. en la puerta del Establecimiento, calle 50 y 118, entre los meses de marzo a noviembre 2018.</w:t>
            </w:r>
          </w:p>
          <w:p>
            <w:pPr>
              <w:pStyle w:val="Normal"/>
              <w:rPr/>
            </w:pPr>
            <w:r>
              <w:rPr/>
              <w:t>La cantidad de pan solicitada es anual.</w:t>
            </w:r>
          </w:p>
          <w:p>
            <w:pPr>
              <w:pStyle w:val="Normal"/>
              <w:rPr/>
            </w:pPr>
            <w:r>
              <w:rPr/>
              <w:t>El presupuesto deberá confeccionarse por el total anual y mensual de acuerdo a las especificaciones del Anexo 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  la provisión de 450 kilos de azúcar Tipo A. a entregar de 50 kilos mensuales en el Establecimiento, en la calle 50 y 118, el primer día hábil  de cada mes entre los meses de marzo a noviembre de 2018. La cantidad de azúcar es anual deberá confeccionarse el presupuesto por total anual y mensua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r la provisión de 4000 (cuatro mil) saquitos de te  a entregar por única  vez en el mes de marzo de 2018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CIO DE REFERENCIA TOTAL POR LOS 5 RENGLONES: PESOS DOSCIENTOS CUARENTA Y NUEVE MIL ($249.000,0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1122045" cy="1188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scuela Graduada “Joaquín Víctor González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idad Nacional de La Pla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ETALLE DE LA PRESTACION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Calidad:</w:t>
      </w:r>
      <w:r>
        <w:rPr/>
        <w:t xml:space="preserve"> Primera Marca</w:t>
      </w:r>
    </w:p>
    <w:p>
      <w:pPr>
        <w:pStyle w:val="Normal"/>
        <w:rPr/>
      </w:pPr>
      <w:r>
        <w:rPr>
          <w:b/>
        </w:rPr>
        <w:t>Tolerancia</w:t>
      </w:r>
      <w:r>
        <w:rPr/>
        <w:t>: no corresponde</w:t>
      </w:r>
    </w:p>
    <w:p>
      <w:pPr>
        <w:pStyle w:val="Normal"/>
        <w:rPr/>
      </w:pPr>
      <w:r>
        <w:rPr>
          <w:b/>
        </w:rPr>
        <w:t>Muestra:</w:t>
      </w:r>
      <w:r>
        <w:rPr/>
        <w:t xml:space="preserve">  Se solicita  muestra  excluyente de un paquete  de galletitas saladas y uno dulce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EDA DE COTIZACIÓN: PESOS ARGENTIN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FERTAS ALTERNATIVAS: NO SE ADM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AS VARIANTES: NO SE ADMI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ERTAS PARCIALES: NO CORRESPON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NTIDAD DE COPIAS A PRESENTAR DE LA COTIZACIÓN ECONÓMICA: ORIGINAL  Y COP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GARANTÍAS:</w:t>
      </w:r>
      <w:r>
        <w:rPr/>
        <w:t xml:space="preserve"> Resolución 105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ZO DE MANTENIMIENTO DE OFERTA</w:t>
      </w:r>
      <w:r>
        <w:rPr/>
        <w:t>: 60 DÍ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ALUACIÓN DE LAS OFERTAS</w:t>
      </w:r>
      <w:r>
        <w:rPr/>
        <w:t>: LA COMISIÓN CREADA PARA TAL FIN EVALUARÁ LAS OFERTAS SEGÚN EL GRADO DE COMPLEJIDAD DE CADA UNA,  LOS PRODUCTOS  Y CALIDADES OFRECIDOS, MO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JUDICACIÓN POR GRUPO DE RENGLONES</w:t>
      </w:r>
      <w:r>
        <w:rPr/>
        <w:t>: NO CORRESPON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OS DE LA EJECUCIÓN:</w:t>
      </w:r>
    </w:p>
    <w:p>
      <w:pPr>
        <w:pStyle w:val="Normal"/>
        <w:rPr/>
      </w:pPr>
      <w:r>
        <w:rPr>
          <w:b/>
        </w:rPr>
        <w:t>Plazo o fecha de entrega del bien</w:t>
      </w:r>
      <w:r>
        <w:rPr/>
        <w:t xml:space="preserve">: </w:t>
      </w:r>
    </w:p>
    <w:p>
      <w:pPr>
        <w:pStyle w:val="Normal"/>
        <w:rPr/>
      </w:pPr>
      <w:r>
        <w:rPr>
          <w:b/>
        </w:rPr>
        <w:t>Comienzo del plazo de entrega</w:t>
      </w:r>
      <w:r>
        <w:rPr/>
        <w:t xml:space="preserve">:   Marzo  de 2018     </w:t>
      </w:r>
    </w:p>
    <w:p>
      <w:pPr>
        <w:pStyle w:val="Normal"/>
        <w:rPr/>
      </w:pPr>
      <w:r>
        <w:rPr>
          <w:b/>
        </w:rPr>
        <w:t>Forma de entrega</w:t>
      </w:r>
      <w:r>
        <w:rPr/>
        <w:t>: detallada en Anexo I</w:t>
      </w:r>
    </w:p>
    <w:p>
      <w:pPr>
        <w:pStyle w:val="Normal"/>
        <w:rPr/>
      </w:pPr>
      <w:r>
        <w:rPr>
          <w:b/>
        </w:rPr>
        <w:t>Lugar de entrega</w:t>
      </w:r>
      <w:r>
        <w:rPr/>
        <w:t>: calle 50 y 118- La Plata (1900) Buenos Aires- Escuela Graduada “J.V.González”-Nivel Inicial -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égimen de penalidades:</w:t>
      </w:r>
      <w:r>
        <w:rPr/>
        <w:t xml:space="preserve"> Según pliego de bases y condiciones - Cláusulas gene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FORMIDAD DE LA RECEPCIÓN</w:t>
      </w:r>
      <w:r>
        <w:rPr/>
        <w:t>: conforme sector solicitante (Nivel In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TURACIÓN</w:t>
      </w:r>
      <w:r>
        <w:rPr/>
        <w:t>: LOS DATOS DE LA FACTURA SERÁN A NOMBRE DE LA ESCUELA GRADUADA “J.V.GONZÁLEZ”-UNLP- CUIT: 30-54666670-7. FACTURA B ó C. LA MISMA SE ENTREGARÁ EN LA ADMINISTRACIÓN DEL ESTABLECIMIENTO, CALLE 50 Y 118, LA PLATA, 1° PISO, DE 7,30 A 13,30 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GO:</w:t>
      </w:r>
      <w:r>
        <w:rPr/>
        <w:t xml:space="preserve"> 30 DIAS FECHA DE PRESENTACION DE FACTURA CON ENTREGA DEL BIEN y CONFORMIDAD DE SECTOR SOLICI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ISDICCION APLICABLE: CLÁUSULAS GENERALES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975360" cy="1033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21431" w:type="dxa"/>
        <w:jc w:val="left"/>
        <w:tblInd w:w="-14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8"/>
        <w:gridCol w:w="215"/>
        <w:gridCol w:w="216"/>
        <w:gridCol w:w="212"/>
      </w:tblGrid>
      <w:tr>
        <w:trPr>
          <w:trHeight w:val="1791" w:hRule="atLeast"/>
        </w:trPr>
        <w:tc>
          <w:tcPr>
            <w:tcW w:w="212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3175</wp:posOffset>
                  </wp:positionH>
                  <wp:positionV relativeFrom="paragraph">
                    <wp:posOffset>79375</wp:posOffset>
                  </wp:positionV>
                  <wp:extent cx="1122045" cy="11887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32"/>
                <w:szCs w:val="32"/>
              </w:rPr>
              <w:t xml:space="preserve">                </w:t>
            </w:r>
            <w:r>
              <w:rPr/>
              <w:t xml:space="preserve">Escuela Graduada “Joaquín Víctor González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Universidad Nacional de La Plata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b/>
                <w:bCs/>
                <w:sz w:val="32"/>
                <w:szCs w:val="32"/>
              </w:rPr>
              <w:t>Documentación a presentar junto con la oferta:</w:t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716" w:hRule="atLeast"/>
        </w:trPr>
        <w:tc>
          <w:tcPr>
            <w:tcW w:w="20788" w:type="dxa"/>
            <w:tcBorders/>
            <w:vAlign w:val="bottom"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1-Denominación social o Apellido y nombre del responsabl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2-Domicilio Fisc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3-Número de CUI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4-Constancia de inscripción en la  AFIP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5-Inscripción en el SIPRO (cuando el monto supere los $10.000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6- Certificado fiscal para contratar con el Estado Nacional (a partir de $50.000,00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7-Especificar la  aceptación  de la modalidad  de entrega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8-Condiciones de Pag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9-Mantenimiento de Oferta 60 día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</w:t>
            </w:r>
            <w:r>
              <w:rPr/>
              <w:t>10-Correo electrónico  y número telefónico donde sean válidas las comunicaciones 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notificaciones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1- Garantía de oferta según decreto 1053/2016</w:t>
      </w:r>
    </w:p>
    <w:p>
      <w:pPr>
        <w:pStyle w:val="Normal"/>
        <w:rPr/>
      </w:pPr>
      <w:r>
        <w:rPr/>
        <w:t>12- Se solicita muestra de Galletitas saladas y dulces.</w:t>
      </w:r>
    </w:p>
    <w:p>
      <w:pPr>
        <w:pStyle w:val="Normal"/>
        <w:rPr/>
      </w:pPr>
      <w:r>
        <w:rPr/>
        <w:t>13. Las propuestas deben estar firmadas y foliadas en todas sus hojas con un total de fs. presentadas</w:t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s-ES_tradnl"/>
        </w:rPr>
      </w:pPr>
      <w:r>
        <w:rPr>
          <w:b/>
          <w:i/>
          <w:sz w:val="40"/>
          <w:szCs w:val="40"/>
          <w:u w:val="single"/>
        </w:rPr>
        <w:t>PLAZOS</w:t>
      </w:r>
    </w:p>
    <w:p>
      <w:pPr>
        <w:pStyle w:val="Normal"/>
        <w:rPr>
          <w:b/>
          <w:b/>
          <w:i/>
          <w:i/>
          <w:sz w:val="40"/>
          <w:szCs w:val="40"/>
          <w:u w:val="single"/>
          <w:lang w:val="es-ES_tradnl"/>
        </w:rPr>
      </w:pPr>
      <w:r>
        <w:rPr>
          <w:b/>
          <w:i/>
          <w:sz w:val="40"/>
          <w:szCs w:val="40"/>
          <w:u w:val="single"/>
          <w:lang w:val="es-ES_tradnl"/>
        </w:rPr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*Consulta y Retiro de pliegos: desde 23 /10 al 27/10/2017 de 8:00 a 12:00 horas. Escuela Graduada calle 50 y 118-La Plata</w:t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*Recepción de ofertas: desde el 30/10 al 03/11/2017 de 8:00 a 12:00 horas. Escuela Graduada calle 50 y 118-La Plata</w:t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*Acto de Apertura: 06/11/2017 a las 09:00 horas. Escuela Graduada calle 50 y 118-La Plata</w:t>
      </w:r>
    </w:p>
    <w:p>
      <w:pPr>
        <w:pStyle w:val="Textosinformato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/>
          <w:b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2767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3"/>
        <w:gridCol w:w="1163"/>
        <w:gridCol w:w="996"/>
        <w:gridCol w:w="6082"/>
        <w:gridCol w:w="1200"/>
        <w:gridCol w:w="1200"/>
        <w:gridCol w:w="6082"/>
      </w:tblGrid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AZON COMERCIAL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FIRMA GERENTE O ENCARGADO: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ACLARACION y N° DNI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ECHA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0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0" w:hRule="atLeast"/>
        </w:trPr>
        <w:tc>
          <w:tcPr>
            <w:tcW w:w="191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</w:rPr>
            </w:pPr>
            <w:r>
              <w:rPr>
                <w:rFonts w:cs="Courier New" w:ascii="Courier New" w:hAnsi="Courier New"/>
                <w:color w:val="00008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5:00Z</dcterms:created>
  <dc:creator>Administración</dc:creator>
  <dc:description/>
  <cp:keywords/>
  <dc:language>en-US</dc:language>
  <cp:lastModifiedBy>Andrea</cp:lastModifiedBy>
  <cp:lastPrinted>2017-10-18T09:51:00Z</cp:lastPrinted>
  <dcterms:modified xsi:type="dcterms:W3CDTF">2017-10-18T12:52:00Z</dcterms:modified>
  <cp:revision>4</cp:revision>
  <dc:subject/>
  <dc:title>Escuela Graduada “Joaquín Víctor González” </dc:title>
</cp:coreProperties>
</file>