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0" w:leader="none"/>
        </w:tabs>
        <w:spacing w:lineRule="atLeast" w:line="0"/>
        <w:ind w:left="1140" w:hanging="0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08000" cy="63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Pliego de Condiciones Particular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8/201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>PLIEGO DE CONDICIONES PARTICULAR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100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Organismo Contratan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PROCEDIMIENTO DE SELECCIÓ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1400"/>
        <w:gridCol w:w="2000"/>
        <w:gridCol w:w="1840"/>
        <w:gridCol w:w="4260"/>
      </w:tblGrid>
      <w:tr>
        <w:trPr>
          <w:trHeight w:val="322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ipo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atación Directa 148/2018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lase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n Clase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dalidad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n Modalidad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</w:rPr>
              <w:t xml:space="preserve">Motivo contratación directa:           </w:t>
            </w:r>
            <w:r>
              <w:rPr>
                <w:rFonts w:eastAsia="Arial" w:cs="Arial" w:ascii="Arial" w:hAnsi="Arial"/>
              </w:rPr>
              <w:t>Escasez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xpediente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 : 300-14690/2018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bjeto de la contratación:</w:t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QUISICION DE MOBILIARIO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ubro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quipo de oficina y muebles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ugar de entrega único:</w:t>
            </w:r>
          </w:p>
        </w:tc>
        <w:tc>
          <w:tcPr>
            <w:tcW w:w="81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CULTAD DE INGENIERIA (1 Y 47 (1900) LA PLATA, Buenos Aires)</w:t>
            </w:r>
          </w:p>
        </w:tc>
      </w:tr>
      <w:tr>
        <w:trPr>
          <w:trHeight w:val="531" w:hRule="atLeast"/>
        </w:trPr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2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etiro del pliego</w:t>
            </w:r>
          </w:p>
        </w:tc>
        <w:tc>
          <w:tcPr>
            <w:tcW w:w="184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60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sulta del pliego</w:t>
            </w:r>
          </w:p>
        </w:tc>
      </w:tr>
      <w:tr>
        <w:trPr>
          <w:trHeight w:val="218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irección:</w:t>
            </w:r>
          </w:p>
        </w:tc>
        <w:tc>
          <w:tcPr>
            <w:tcW w:w="34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. 1 ESQ. 47, (1900), LA PLATA,</w:t>
            </w:r>
          </w:p>
        </w:tc>
        <w:tc>
          <w:tcPr>
            <w:tcW w:w="1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irección:</w:t>
            </w:r>
          </w:p>
        </w:tc>
        <w:tc>
          <w:tcPr>
            <w:tcW w:w="4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. 1 ESQ. 47, (1900), LA PLATA, Buenos</w:t>
            </w:r>
          </w:p>
        </w:tc>
      </w:tr>
      <w:tr>
        <w:trPr>
          <w:trHeight w:val="227" w:hRule="atLeast"/>
        </w:trPr>
        <w:tc>
          <w:tcPr>
            <w:tcW w:w="18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lazo y horario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enos Aire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lazo y horario: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ires</w:t>
            </w:r>
          </w:p>
        </w:tc>
      </w:tr>
      <w:tr>
        <w:trPr>
          <w:trHeight w:val="233" w:hRule="atLeast"/>
        </w:trPr>
        <w:tc>
          <w:tcPr>
            <w:tcW w:w="1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STA EL DIA 25/10/18 A LAS</w:t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STA EL DIA 26/10/2018 A LAS 12HS.</w:t>
            </w:r>
          </w:p>
        </w:tc>
      </w:tr>
      <w:tr>
        <w:trPr>
          <w:trHeight w:val="186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185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H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ontacto: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32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</w:rPr>
              <w:t xml:space="preserve">Costo del pliego: </w:t>
            </w:r>
            <w:r>
              <w:rPr>
                <w:rFonts w:eastAsia="Arial" w:cs="Arial" w:ascii="Arial" w:hAnsi="Arial"/>
              </w:rPr>
              <w:t>$ 0,00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ras@ing.unlp.edu.ar</w:t>
            </w:r>
          </w:p>
        </w:tc>
      </w:tr>
      <w:tr>
        <w:trPr>
          <w:trHeight w:val="35" w:hRule="atLeast"/>
        </w:trPr>
        <w:tc>
          <w:tcPr>
            <w:tcW w:w="52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5" w:hRule="atLeast"/>
        </w:trPr>
        <w:tc>
          <w:tcPr>
            <w:tcW w:w="5220" w:type="dxa"/>
            <w:gridSpan w:val="3"/>
            <w:tcBorders>
              <w:left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5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esentación de ofertas</w:t>
            </w:r>
          </w:p>
        </w:tc>
        <w:tc>
          <w:tcPr>
            <w:tcW w:w="184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60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cto de apertura</w:t>
            </w:r>
          </w:p>
        </w:tc>
      </w:tr>
      <w:tr>
        <w:trPr>
          <w:trHeight w:val="218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irección:</w:t>
            </w:r>
          </w:p>
        </w:tc>
        <w:tc>
          <w:tcPr>
            <w:tcW w:w="34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. 1 ESQ. 47, (1900), LA PLATA,</w:t>
            </w:r>
          </w:p>
        </w:tc>
        <w:tc>
          <w:tcPr>
            <w:tcW w:w="61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/>
            </w:pPr>
            <w:r>
              <w:rPr>
                <w:rFonts w:eastAsia="Arial" w:cs="Arial" w:ascii="Arial" w:hAnsi="Arial"/>
                <w:b/>
              </w:rPr>
              <w:t xml:space="preserve">Lugar/Dirección: </w:t>
            </w:r>
            <w:r>
              <w:rPr>
                <w:rFonts w:eastAsia="Arial" w:cs="Arial" w:ascii="Arial" w:hAnsi="Arial"/>
              </w:rPr>
              <w:t>AV. 1 ESQ. 47, (1900), LA PLATA, Buenos</w:t>
            </w:r>
          </w:p>
        </w:tc>
      </w:tr>
      <w:tr>
        <w:trPr>
          <w:trHeight w:val="227" w:hRule="atLeast"/>
        </w:trPr>
        <w:tc>
          <w:tcPr>
            <w:tcW w:w="18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 de inicio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enos Aire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ía y hora: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ires</w:t>
            </w:r>
          </w:p>
        </w:tc>
      </w:tr>
      <w:tr>
        <w:trPr>
          <w:trHeight w:val="262" w:hRule="atLeast"/>
        </w:trPr>
        <w:tc>
          <w:tcPr>
            <w:tcW w:w="1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/10/2018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/10/2018 a las 10:30 hs.</w:t>
            </w:r>
          </w:p>
        </w:tc>
      </w:tr>
      <w:tr>
        <w:trPr>
          <w:trHeight w:val="246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 de</w:t>
            </w:r>
          </w:p>
        </w:tc>
        <w:tc>
          <w:tcPr>
            <w:tcW w:w="3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/10/2018 a las 10:00 hs.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22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inalización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sectPr>
          <w:type w:val="nextPage"/>
          <w:pgSz w:w="13400" w:h="16838"/>
          <w:pgMar w:left="1120" w:right="980" w:gutter="0" w:header="0" w:top="1257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00" w:leader="none"/>
          <w:tab w:val="left" w:pos="92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</w:rPr>
        <w:t>Impreso el 19/10/201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enerado con SIU-Diagu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ágina 1 de 4</w:t>
      </w:r>
    </w:p>
    <w:p>
      <w:pPr>
        <w:sectPr>
          <w:type w:val="continuous"/>
          <w:pgSz w:w="13400" w:h="16838"/>
          <w:pgMar w:left="1120" w:right="980" w:gutter="0" w:header="0" w:top="1257" w:footer="0" w:bottom="78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000" w:leader="none"/>
        </w:tabs>
        <w:spacing w:lineRule="atLeast" w:line="0"/>
        <w:ind w:left="1140" w:hanging="0"/>
        <w:rPr/>
      </w:pPr>
      <w:bookmarkStart w:id="1" w:name="page2"/>
      <w:bookmarkEnd w:id="1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08000" cy="635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Pliego de Condiciones Particular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8/201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RENGLON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13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5460"/>
        <w:gridCol w:w="1920"/>
        <w:gridCol w:w="980"/>
        <w:gridCol w:w="2100"/>
      </w:tblGrid>
      <w:tr>
        <w:trPr>
          <w:trHeight w:val="26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englón</w:t>
            </w:r>
          </w:p>
        </w:tc>
        <w:tc>
          <w:tcPr>
            <w:tcW w:w="546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2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escripción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nidad de medida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antidad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trega Muestra</w:t>
            </w:r>
          </w:p>
        </w:tc>
      </w:tr>
      <w:tr>
        <w:trPr>
          <w:trHeight w:val="13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ESA PUPITRE PARA DOS PERSONAS DE 1,20 X 0,45m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IDAD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4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o</w:t>
            </w:r>
          </w:p>
        </w:tc>
      </w:tr>
      <w:tr>
        <w:trPr>
          <w:trHeight w:val="16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 TAPA DE MELAMINA COLOR CARVALHO DE 25mm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 CANTOS DE PVC DE 2mm Y BASE DE MELAMINA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EGRA DE 18mm.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</w:t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SCRITORIO DE 1,50X 0,70m. TAPA EN MELAMINA DE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IDAD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o</w:t>
            </w:r>
          </w:p>
        </w:tc>
      </w:tr>
      <w:tr>
        <w:trPr>
          <w:trHeight w:val="16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5mm COLOR CARVALHO CON CANTOS EN PVC DE 2mm;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OYADA EN REGATONES PLÁSTICOS; BASE COLOR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EGRO EN MELAMINA DE 18mm.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</w:t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ILLA CUATRO PATAS CON ASIENTO Y RESPALDO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IDAD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0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o</w:t>
            </w:r>
          </w:p>
        </w:tc>
      </w:tr>
      <w:tr>
        <w:trPr>
          <w:trHeight w:val="16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PIZADO EN TELA BORDO MONTPELLIER, SIN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OYABRAZOS, ESTRUCTURA Y PATAS DE CAÑO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DONDO PINTADO DE NEGRO EPOXY, CARCAZA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RASERA DEL RESPALDO EN PLASTICO NEGRO; PATA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ERMINADAS EN REGATONES PLÁSTICOS. MODELO FLY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</w:t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IZARRA BLANCA PARA MARCADOR DE 2,60 X 1,25m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IDAD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o</w:t>
            </w:r>
          </w:p>
        </w:tc>
      </w:tr>
      <w:tr>
        <w:trPr>
          <w:trHeight w:val="20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 MARCO Y APOYA ÚTILES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</w:t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IZARRA BLANCA PARA MARCADOR DE 2,00 X 1,25m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IDAD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o</w:t>
            </w:r>
          </w:p>
        </w:tc>
      </w:tr>
      <w:tr>
        <w:trPr>
          <w:trHeight w:val="20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 MARCO Y APOYA ÚTILES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CLAUSULAS PARTICULAR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1: </w:t>
      </w:r>
      <w:r>
        <w:rPr>
          <w:rFonts w:eastAsia="Arial" w:cs="Arial" w:ascii="Arial" w:hAnsi="Arial"/>
        </w:rPr>
        <w:t>Forma de pago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FORMA DE PAGO SERA DE 48/72HS DE ENTREGADA Y REVISADA LA MERCADER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2: </w:t>
      </w:r>
      <w:r>
        <w:rPr>
          <w:rFonts w:eastAsia="Arial" w:cs="Arial" w:ascii="Arial" w:hAnsi="Arial"/>
        </w:rPr>
        <w:t>Garantía de oferta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GARANTIA DE MANTENIMIENTO DE OFERTA SERA DEL 5% DEL TOTAL COTIZADO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ACEPTARAN PAGARE HASTA LA SUMA DE $ 15.000.-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ARTIR DE LA SUMA DE $ 15.001 SE DEBERA PRESENTAR POLIZA DE SEGURO DE CAUCIO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3: </w:t>
      </w:r>
      <w:r>
        <w:rPr>
          <w:rFonts w:eastAsia="Arial" w:cs="Arial" w:ascii="Arial" w:hAnsi="Arial"/>
        </w:rPr>
        <w:t>Mantenimiento de la oferta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MANTENIMIENTO DE OFERTA SERA DE 30 DÍAS DESDE LA FECHA DE APERTURA.</w:t>
      </w:r>
    </w:p>
    <w:p>
      <w:pPr>
        <w:sectPr>
          <w:type w:val="nextPage"/>
          <w:pgSz w:w="13400" w:h="16838"/>
          <w:pgMar w:left="1120" w:right="980" w:gutter="0" w:header="0" w:top="1257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500" w:leader="none"/>
          <w:tab w:val="left" w:pos="92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</w:rPr>
        <w:t>Impreso el 19/10/201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enerado con SIU-Diagu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ágina 2 de 4</w:t>
      </w:r>
    </w:p>
    <w:p>
      <w:pPr>
        <w:sectPr>
          <w:type w:val="continuous"/>
          <w:pgSz w:w="13400" w:h="16838"/>
          <w:pgMar w:left="1120" w:right="980" w:gutter="0" w:header="0" w:top="1257" w:footer="0" w:bottom="78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000" w:leader="none"/>
        </w:tabs>
        <w:spacing w:lineRule="atLeast" w:line="0"/>
        <w:ind w:left="1140" w:hanging="0"/>
        <w:rPr/>
      </w:pPr>
      <w:bookmarkStart w:id="2" w:name="page3"/>
      <w:bookmarkEnd w:id="2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08000" cy="635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Pliego de Condiciones Particular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8/201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4: </w:t>
      </w:r>
      <w:r>
        <w:rPr>
          <w:rFonts w:eastAsia="Arial" w:cs="Arial" w:ascii="Arial" w:hAnsi="Arial"/>
        </w:rPr>
        <w:t>CRITERIOS DE EVALUACION Y SELECCION DE OFERTAS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EVALUARAN LOS SIGUIENTES ASPECTOS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ERTA ECONOMIC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LIDAD DE LOS PRODUCTOS COTIZADOS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RCAS OFRECIDAS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9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SOLICITA ADJUNTAR A LA OFERTA FOLLETERIA O FOTOS DE LOS PRODUCTOS COTIZADOS Y SUS ESPECIFICACIONES TECNICAS (MEDIDAS, TIPO DE ESTRUCTURAS, TIPO DE MATERIALES) NO DEBE CONSIRARSE EL ORDEN DE LOS CRITERIO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5: </w:t>
      </w:r>
      <w:r>
        <w:rPr>
          <w:rFonts w:eastAsia="Arial" w:cs="Arial" w:ascii="Arial" w:hAnsi="Arial"/>
        </w:rPr>
        <w:t>Moneda de cotización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SE PRESENTARA EN PESOS ARGENTINOS CON IVA FINAL INCLUID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6: </w:t>
      </w:r>
      <w:r>
        <w:rPr>
          <w:rFonts w:eastAsia="Arial" w:cs="Arial" w:ascii="Arial" w:hAnsi="Arial"/>
        </w:rPr>
        <w:t>Plazo de entrega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PLAZO DE ENTREGA NO PODRA SUPERAR LOS 15 DIAS CORRIDOS DE RECIBIDA LA ORDEN DE COMPRA. LA ENTREGA SE REALIZARA EN LA FACULTAD DE INGENIERIA - DPTO. DE ELECTROTECNIA SITO EN CALLE 48 Y 116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7: </w:t>
      </w:r>
      <w:r>
        <w:rPr>
          <w:rFonts w:eastAsia="Arial" w:cs="Arial" w:ascii="Arial" w:hAnsi="Arial"/>
        </w:rPr>
        <w:t>Garantía de adjudicación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GARANTIA DE ADJUDICACION SERA DEL 10% DEL TOTAL ADJUDICADO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ACEPTARAN PAGARE HASTA LA SUMA DE $ 15.000.-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ARTIR DE LA SUMA DE $ 15.001 SE DEBERA PRESENTAR POLIZA DE SEGURO DE CAUCIO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8: </w:t>
      </w:r>
      <w:r>
        <w:rPr>
          <w:rFonts w:eastAsia="Arial" w:cs="Arial" w:ascii="Arial" w:hAnsi="Arial"/>
        </w:rPr>
        <w:t>NORMATIVA APLICABLE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PRESENTE CONTRATACION SE RIGE BAJO LAS NORMAS DE LA RESOL. UNLP Nº 1053/16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9: </w:t>
      </w:r>
      <w:r>
        <w:rPr>
          <w:rFonts w:eastAsia="Arial" w:cs="Arial" w:ascii="Arial" w:hAnsi="Arial"/>
        </w:rPr>
        <w:t>DOCUMENTACION: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SE PRESENTARA EN SOBRE CERRADO, FIRMADA POR UN REPRESENTANTE AUTORIZADO Y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NTANDO LA SIGUIENTE DOCUMENTACION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STANCIA DE INSCRIPCION A LA AFIP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STANCIA DE INSCRIPCION AL SIPRO O COMPR.AR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ATUTO O CONTRATO SOCIA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10: </w:t>
      </w:r>
      <w:r>
        <w:rPr>
          <w:rFonts w:eastAsia="Arial" w:cs="Arial" w:ascii="Arial" w:hAnsi="Arial"/>
        </w:rPr>
        <w:t>CONDICIONES: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DEBERA CONTENER LAS SIGUIENTES CONDICIONES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MA DE PAGO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ZO DE ENTREG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NTENIMIENTO DE OFERT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RANTIA DE LOS PRODUCTOS</w:t>
      </w:r>
    </w:p>
    <w:p>
      <w:pPr>
        <w:sectPr>
          <w:type w:val="nextPage"/>
          <w:pgSz w:w="13400" w:h="16838"/>
          <w:pgMar w:left="1120" w:right="1360" w:gutter="0" w:header="0" w:top="1257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500" w:leader="none"/>
          <w:tab w:val="left" w:pos="92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</w:rPr>
        <w:t>Impreso el 19/10/201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enerado con SIU-Diagu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ágina 3 de 4</w:t>
      </w:r>
    </w:p>
    <w:p>
      <w:pPr>
        <w:sectPr>
          <w:type w:val="continuous"/>
          <w:pgSz w:w="13400" w:h="16838"/>
          <w:pgMar w:left="1120" w:right="1360" w:gutter="0" w:header="0" w:top="1257" w:footer="0" w:bottom="78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960" w:leader="none"/>
        </w:tabs>
        <w:spacing w:lineRule="atLeast" w:line="0"/>
        <w:ind w:left="1100" w:hanging="0"/>
        <w:rPr/>
      </w:pPr>
      <w:bookmarkStart w:id="3" w:name="page4"/>
      <w:bookmarkEnd w:id="3"/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08000" cy="635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Pliego de Condiciones Particular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8/2018</w:t>
      </w:r>
    </w:p>
    <w:p>
      <w:pPr>
        <w:sectPr>
          <w:type w:val="nextPage"/>
          <w:pgSz w:w="13400" w:h="16838"/>
          <w:pgMar w:left="1160" w:right="1440" w:gutter="0" w:header="0" w:top="1257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60" w:leader="none"/>
          <w:tab w:val="left" w:pos="9240" w:leader="none"/>
        </w:tabs>
        <w:spacing w:lineRule="atLeast" w:line="0"/>
        <w:rPr/>
      </w:pPr>
      <w:r>
        <w:rPr>
          <w:rFonts w:eastAsia="Arial" w:cs="Arial" w:ascii="Arial" w:hAnsi="Arial"/>
        </w:rPr>
        <w:t>Impreso el 19/10/201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enerado con SIU-Diagu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ágina 4 de 4</w:t>
      </w:r>
    </w:p>
    <w:sectPr>
      <w:type w:val="continuous"/>
      <w:pgSz w:w="13400" w:h="16838"/>
      <w:pgMar w:left="1160" w:right="1440" w:gutter="0" w:header="0" w:top="1257" w:footer="0" w:bottom="7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0:29:00Z</dcterms:created>
  <dc:creator>andres</dc:creator>
  <dc:description/>
  <dc:language>en-US</dc:language>
  <cp:lastModifiedBy>andres</cp:lastModifiedBy>
  <dcterms:modified xsi:type="dcterms:W3CDTF">2018-10-19T10:29:00Z</dcterms:modified>
  <cp:revision>2</cp:revision>
  <dc:subject/>
  <dc:title/>
</cp:coreProperties>
</file>