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32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1490/2017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ISION Y COLOCACION DE UN (1) ASCENSOR HIDRAULICO</w:t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0/10/2017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4/10/17 A LAS 12HS,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10/2017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10/2017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10/2017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9/09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QUISICION DE UN (1) ASCENSOR SEGUN SIGUIENTE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ACTERISTICAS: - TIPO: Ascensor hidráulico. Pistó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teral indirecto. - CENTRAL: 13 HP. Arranque directo 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ELOCIDAD: 22 metros por minuto. - CARGA ÚTIL: 600 K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PARADAS: 3 (PB, 1º y 2º). -RECORRIDO ÚTIL: 6,68m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roximadamente. - DIMENSIONES DEL PASADIZO: 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ntear Medidas actuales: 1,60m ancho x 2,00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undidad aprox. - CABINA: 1,10m. ancho x 1,50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undidad. Simple acceso. PAÑOS LATERALES: Un pañ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pejado y dos laterales vidriados PISO: Granito gris mar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CHO: Iluminación LED. Diseño a definir por cliente 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ERTA INTERIOR: 1 unidad Tipo Automática, 2 Hoja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so Libre 900mm. Terminación panorámica, combinand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ero inoxidable y vidrios 3+3. -PUERTAS EXTERIORES: 3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es Tipo Automáticas, 2 Hojas Paso Libre 900mm.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rminación panorámica, combinando acero inoxidable y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idrios 3+3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30 DÍAS DE FINALIZADOS LOS TRABAJOS DE INSTALA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00" w:hanging="0"/>
        <w:rPr>
          <w:rFonts w:ascii="Tahoma" w:hAnsi="Tahoma" w:eastAsia="Tahoma" w:cs="Tahoma"/>
          <w:color w:val="333333"/>
          <w:sz w:val="28"/>
          <w:highlight w:val="white"/>
        </w:rPr>
      </w:pPr>
      <w:r>
        <w:rPr>
          <w:rFonts w:eastAsia="Tahoma" w:cs="Tahoma" w:ascii="Tahoma" w:hAnsi="Tahoma"/>
          <w:color w:val="333333"/>
          <w:sz w:val="28"/>
          <w:highlight w:val="white"/>
        </w:rPr>
        <w:t>EL MANTENIMIENTO DE OFERTA DEBE SER DE QUINCE (15) DIA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highlight w:val="white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DEBERA PRESENTARSE POLIZA DE SEGURO DE CAUCION.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9/09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ADJUDICACION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DEBERA PRESENTARSE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ahoma" w:hAnsi="Tahoma" w:eastAsia="Tahoma" w:cs="Tahoma"/>
          <w:color w:val="333333"/>
          <w:sz w:val="28"/>
          <w:highlight w:val="white"/>
        </w:rPr>
      </w:pPr>
      <w:r>
        <w:rPr>
          <w:rFonts w:eastAsia="Tahoma" w:cs="Tahoma" w:ascii="Tahoma" w:hAnsi="Tahoma"/>
          <w:color w:val="333333"/>
          <w:sz w:val="28"/>
          <w:highlight w:val="white"/>
        </w:rPr>
        <w:t>LA OFERTA SE PRESENTARA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highlight w:val="white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80" w:hanging="0"/>
        <w:rPr>
          <w:rFonts w:ascii="Tahoma" w:hAnsi="Tahoma" w:eastAsia="Tahoma" w:cs="Tahoma"/>
          <w:color w:val="333333"/>
          <w:sz w:val="28"/>
          <w:highlight w:val="white"/>
        </w:rPr>
      </w:pPr>
      <w:r>
        <w:rPr>
          <w:rFonts w:eastAsia="Tahoma" w:cs="Tahoma" w:ascii="Tahoma" w:hAnsi="Tahoma"/>
          <w:color w:val="333333"/>
          <w:sz w:val="28"/>
          <w:highlight w:val="white"/>
        </w:rPr>
        <w:t>EL PLAZO DE ENTREGA NO PODRA SUPERAR LOS 20 DIAS DE RECIBIDA LA ORDEN DE COMP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highlight w:val="white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NORMATIVA: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ahoma" w:hAnsi="Tahoma" w:eastAsia="Tahoma" w:cs="Tahoma"/>
          <w:color w:val="333333"/>
          <w:sz w:val="28"/>
          <w:highlight w:val="white"/>
        </w:rPr>
      </w:pPr>
      <w:r>
        <w:rPr>
          <w:rFonts w:eastAsia="Tahoma" w:cs="Tahoma" w:ascii="Tahoma" w:hAnsi="Tahoma"/>
          <w:color w:val="333333"/>
          <w:sz w:val="28"/>
          <w:highlight w:val="white"/>
        </w:rPr>
        <w:t>LA PRESENTE CONTRATACION DIRECTA SE ENCUADRA EN EL MARCO DEL DECRETO Nº 893/12 Y RESOL. UNLP Nº 734/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8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highlight w:val="white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O CON LA OFERTA, LA CUAL DEBERA ESTAR FIRMADA POR UN REPRESENTANTE AUTORIZADO, S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ENTARÁ LA SIGUIENTE DOCUMENTACIO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FISCAL PARA CONTRATAR VIGENT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(ACTUALIZADA) O COMPR.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ATO SO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CRITERIO DE EVALU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IDA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OS OFRECIDOS. SE SUGIERE LA PRESENTACION DE FOLLETERIA DEL MATERIAL OFERT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SE EL ORDEN DE LOS ASPECTO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RETIRO DE PLIEGO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IEGO DE BASE Y CONDICIONES PARTICULARES DEBERA SER RETIRADO DE MANERA PERSONAL EN LA OFICINA DE COMPRAS Y CONTRATACIONES DE ESTA FACULTA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CONDICIONES:</w:t>
      </w:r>
    </w:p>
    <w:p>
      <w:pPr>
        <w:sectPr>
          <w:type w:val="nextPage"/>
          <w:pgSz w:w="13400" w:h="16838"/>
          <w:pgMar w:left="1120" w:right="12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9/09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4</w:t>
      </w:r>
    </w:p>
    <w:p>
      <w:pPr>
        <w:sectPr>
          <w:type w:val="continuous"/>
          <w:pgSz w:w="13400" w:h="16838"/>
          <w:pgMar w:left="1120" w:right="124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20" w:leader="none"/>
        </w:tabs>
        <w:spacing w:lineRule="atLeast" w:line="0"/>
        <w:ind w:right="580" w:hanging="0"/>
        <w:jc w:val="right"/>
        <w:rPr/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IMIENTO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sectPr>
          <w:type w:val="nextPage"/>
          <w:pgSz w:w="13400" w:h="16838"/>
          <w:pgMar w:left="112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29/09/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4 de 4</w:t>
      </w:r>
    </w:p>
    <w:sectPr>
      <w:type w:val="continuous"/>
      <w:pgSz w:w="13400" w:h="16838"/>
      <w:pgMar w:left="112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7:00Z</dcterms:created>
  <dc:creator>andres</dc:creator>
  <dc:description/>
  <dc:language>en-US</dc:language>
  <cp:lastModifiedBy>andres</cp:lastModifiedBy>
  <dcterms:modified xsi:type="dcterms:W3CDTF">2017-09-29T14:17:00Z</dcterms:modified>
  <cp:revision>2</cp:revision>
  <dc:subject/>
  <dc:title/>
</cp:coreProperties>
</file>