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8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PLIEGO DE CONDICIONE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0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Organismo Contratan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ROCEDIMIENTO DE SELECCIÓ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400"/>
        <w:gridCol w:w="2000"/>
        <w:gridCol w:w="1840"/>
        <w:gridCol w:w="4260"/>
      </w:tblGrid>
      <w:tr>
        <w:trPr>
          <w:trHeight w:val="322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ip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atación Directa 128/2018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las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Clas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dalidad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Modalidad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Motivo contratación directa:           </w:t>
            </w:r>
            <w:r>
              <w:rPr>
                <w:rFonts w:eastAsia="Arial" w:cs="Arial" w:ascii="Arial" w:hAnsi="Arial"/>
              </w:rPr>
              <w:t>Escasez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pedient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 : 300-14321/2018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bjeto de la contratación:</w:t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QUISICION DE MESONES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br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quipo de oficina y muebles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de entrega único:</w:t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CULTAD DE INGENIERIA (1 Y 47 (1900) LA PLATA, Buenos Aires)</w:t>
            </w:r>
          </w:p>
        </w:tc>
      </w:tr>
      <w:tr>
        <w:trPr>
          <w:trHeight w:val="531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tiro del pliego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sulta del pliego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33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12/09/18 A LAS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13/09/18 A LAS 12HS</w:t>
            </w:r>
          </w:p>
        </w:tc>
      </w:tr>
      <w:tr>
        <w:trPr>
          <w:trHeight w:val="18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185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H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ntact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32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Costo del pliego: </w:t>
            </w:r>
            <w:r>
              <w:rPr>
                <w:rFonts w:eastAsia="Arial" w:cs="Arial" w:ascii="Arial" w:hAnsi="Arial"/>
              </w:rPr>
              <w:t>$ 0,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as@ing.unlp.edu.ar</w:t>
            </w:r>
          </w:p>
        </w:tc>
      </w:tr>
      <w:tr>
        <w:trPr>
          <w:trHeight w:val="3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esentación de ofertas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cto de apertura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Arial" w:cs="Arial" w:ascii="Arial" w:hAnsi="Arial"/>
                <w:b/>
              </w:rPr>
              <w:t xml:space="preserve">Lugar/Dirección: </w:t>
            </w:r>
            <w:r>
              <w:rPr>
                <w:rFonts w:eastAsia="Arial" w:cs="Arial" w:ascii="Arial" w:hAnsi="Arial"/>
              </w:rPr>
              <w:t>AV. 1 ESQ. 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 inici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ía y hora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/09/2018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/09/2018 a las 10:30 hs.</w:t>
            </w:r>
          </w:p>
        </w:tc>
      </w:tr>
      <w:tr>
        <w:trPr>
          <w:trHeight w:val="24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</w:t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/09/2018 a las 10:00 hs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2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inalización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5/09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1 de 3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8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ENGLON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5460"/>
        <w:gridCol w:w="1920"/>
        <w:gridCol w:w="980"/>
        <w:gridCol w:w="2100"/>
      </w:tblGrid>
      <w:tr>
        <w:trPr>
          <w:trHeight w:val="26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nglón</w:t>
            </w:r>
          </w:p>
        </w:tc>
        <w:tc>
          <w:tcPr>
            <w:tcW w:w="54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scripción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antidad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trega Muestra</w:t>
            </w:r>
          </w:p>
        </w:tc>
      </w:tr>
      <w:tr>
        <w:trPr>
          <w:trHeight w:val="13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QUIUSICION DE MESONES DE 2MTS X 0.70 X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.75MTS. BASE DE CAÑO (SIN CAÑO PERIMETRAL)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CLAUSULA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FORMA DE PAGO SERA DE 48/72HS DE ENTREGADA LA MERCADER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Garantía de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IA DE MANTENIMIENTO DE OFERTA SERA DEL 5% DEL TOTAL COTIZ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CEPTARAN PAGARE HASTA LA SUMA DE $ 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 SE PRESENTARA POLIZA DE SEGURO DE CAUC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CRITERIOS DE EVALUACION Y SELECCION DE OFERTAS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EVALUARAN LOS SIGUIENTES ASPECTO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ECONOMIC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TECNIC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SUGIERE ENVIAR ESPECIFICACIONES DEL MATERIAL A UTILIZAR, MEDIDAS DE LA ESTRUCTURA (DIAMETRO DE CAÑO) Y DETALLES TECNICOS DE LA ESTRUCTURA Y TAP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Mantenimiento de la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MANTENIMIENTO DE OFERTA SERA 30 DIAS DE EFECTUADA LA APERTU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Garantía de adjudic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RANTIA DE ADJUDICACION SERA DEL 10% DEL TOTAL ADJUDIC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CEPTARAN PAGARE HASTA LA SUMA DE $ 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 SE PRESENTARA POLIZA DE SEGURO DE CAUCION.</w:t>
      </w:r>
    </w:p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5/09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2 de 3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8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Moneda de cotiz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SE REDACTARA EN PESOS ARGENTINOS CON IVA FINAL INCLUID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NORMATIVA APLICABLE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RESENTE SE RIGE BAJO LAS NORMAS DE LA RESOL. UNLP Nº 1053/201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LAZO DE ENTREGA NO PODRA SUPERAR LOS TREINTA (30) DIAS DE NOTIFICADA LA ORDEN DE COMPR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ENTREGA SE REALIZARA EN LAS INSTALACIONES DE LA FACULTAD DE INGENIER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FORMA DE PRESENTACION Y DOCUMENTACION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SE PRESENTARA EN SOBRE CERRADO, FIRMADA POR UN REPRESENTANTE AUTORIZADO, Y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NTANDO LA SIGUIENTE DOCUMENTACION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ON A LA AFIP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REPSAL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39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ON AL SIPRO (ACTUALIZADA) O COMPR.AR ESTATUTO O CONTRATO SOCIAL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CONDICIONES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A CONTENER LAS SIGUIENTES CONDICIONE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TENIMIENTO DE OFERT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RANTIA DEL PRODUC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1: </w:t>
      </w:r>
      <w:r>
        <w:rPr>
          <w:rFonts w:eastAsia="Arial" w:cs="Arial" w:ascii="Arial" w:hAnsi="Arial"/>
        </w:rPr>
        <w:t>ACEPTACION DE LAS CONDICIONES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RESENTACION DE LA OFERTA IMPLICA EL PLENO CONOCIMIENTO Y ACEPTACION DE LAS CONDICIONES PARTICULARES.</w:t>
      </w:r>
    </w:p>
    <w:p>
      <w:pPr>
        <w:sectPr>
          <w:type w:val="nextPage"/>
          <w:pgSz w:w="13400" w:h="16838"/>
          <w:pgMar w:left="1120" w:right="144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5/09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3 de 3</w:t>
      </w:r>
    </w:p>
    <w:sectPr>
      <w:type w:val="continuous"/>
      <w:pgSz w:w="13400" w:h="16838"/>
      <w:pgMar w:left="1120" w:right="1440" w:gutter="0" w:header="0" w:top="1257" w:footer="0" w:bottom="7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39:00Z</dcterms:created>
  <dc:creator>andres</dc:creator>
  <dc:description/>
  <dc:language>en-US</dc:language>
  <cp:lastModifiedBy>andres</cp:lastModifiedBy>
  <dcterms:modified xsi:type="dcterms:W3CDTF">2018-09-05T12:39:00Z</dcterms:modified>
  <cp:revision>2</cp:revision>
  <dc:subject/>
  <dc:title/>
</cp:coreProperties>
</file>