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6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00"/>
        <w:gridCol w:w="2000"/>
        <w:gridCol w:w="1840"/>
        <w:gridCol w:w="4260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86/2017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010622/2017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QUISICION DE MAQUINARIA DE LIMPIEZA</w:t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quipo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04/07/2017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07/07/2017 A LAS 12HS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2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07/2017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/08/2017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/07/2017 a las 13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26/06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60" w:leader="none"/>
        </w:tabs>
        <w:spacing w:lineRule="atLeast" w:line="0"/>
        <w:ind w:right="1040" w:hanging="0"/>
        <w:jc w:val="right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6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USTRADORA INDUSTRIAL TIPO LUSTY 330 CON 20MT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 PROLONGACION ELECTRICA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USTRADORA INDUSTRIAL TIPO LUSTY 270 CON 20MT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 PROLONGACION ELECTRICA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30 DÍAS DE ENTREGADA LA MERCADER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MANTENIMIENTO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.- SE DEBERA PRESENTAR POLIZA DE SEGURO DE CAU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MANTENIMIENTO DE OFERTA SERA DE 10 DÍAS HABILES DE PRESENTADA LA OFER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A PRESENTARSE EN PESOS ARGENTINOS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ADJUDICACION SERA DEL 10% DEL TOTAL ADJUDIC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.- SE DEBERA PRESENTAR POLIZA DE SEGURO DE CAU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Plazo de entrega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26/06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6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AZO DE ENTREGA NO PODRÁ SUPERAR LOS 20 DIAS DE RECIBIDA LA ORDEN DE COMP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EQUIPAMIENTO DEBERA SER ENTREGADO EN LAS INSTALACIONES DE LA FACULTAD DE INGENIE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DOCUMENT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TO CON LA OFERTA, LA CUAL DEBERA ESTAR FIRMADA POR UN REPRESENTANTE AUTORIZADO Y EN SOBRE CERRADO, SE PRESENTARÁ LA SIGUIENTE DOCUMENTACION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 LA AFIP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FISCAL PARA CONTRATAR VIGENT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L SIPRO (ACTUALIZADA) O COMPR.A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REPS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TO SOC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CRITERIO DE EVALU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AN LOS SIGUIENTES ASPECTOS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IDAD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OS OFRECIDOS. SE SUGIERE LA PRESENTACION DE FOLLETERIA DEL MATERIAL OFERT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E DEBE CONSIDERAR EL ORD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RETIRO DE PLIEGO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ERA OBLIGATORIO EL RETIRO DE PLIEGO DE MANERA PRESENCIAL, PODRAN PRESENTARSE OFERTAS CON PLIEGOS ADQUIRIDOS VIA WE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CONDICIONE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 OFERTA DEBERA CONTENER LAS SIGUIENTES CONDICIONES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IMIENTO DE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REGLAMENT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CONTRATACION DIRECTA SE RIGE BAJO LAS NORMAS DEL DCTO. Nº 893/12 Y RESOL. UNLP Nº 734/2016.</w:t>
      </w:r>
    </w:p>
    <w:p>
      <w:pPr>
        <w:sectPr>
          <w:type w:val="nextPage"/>
          <w:pgSz w:w="13400" w:h="16838"/>
          <w:pgMar w:left="1120" w:right="112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26/06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3</w:t>
      </w:r>
    </w:p>
    <w:sectPr>
      <w:type w:val="continuous"/>
      <w:pgSz w:w="13400" w:h="16838"/>
      <w:pgMar w:left="1120" w:right="112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44:00Z</dcterms:created>
  <dc:creator>andres</dc:creator>
  <dc:description/>
  <dc:language>en-US</dc:language>
  <cp:lastModifiedBy>andres</cp:lastModifiedBy>
  <dcterms:modified xsi:type="dcterms:W3CDTF">2017-06-26T15:44:00Z</dcterms:modified>
  <cp:revision>2</cp:revision>
  <dc:subject/>
  <dc:title/>
</cp:coreProperties>
</file>