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2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PLIEGO DE CONDICIONE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Organismo Contratan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ROCEDIMIENTO DE SELECCIÓ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400"/>
        <w:gridCol w:w="2000"/>
        <w:gridCol w:w="1840"/>
        <w:gridCol w:w="4260"/>
      </w:tblGrid>
      <w:tr>
        <w:trPr>
          <w:trHeight w:val="322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p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tación Directa 52/2018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las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Clas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dalidad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Modalidad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Motivo contratación directa:           </w:t>
            </w:r>
            <w:r>
              <w:rPr>
                <w:rFonts w:eastAsia="Arial" w:cs="Arial" w:ascii="Arial" w:hAnsi="Arial"/>
              </w:rPr>
              <w:t>Escasez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dient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 : 300-13394/2018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bjeto de la contratación:</w:t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QUISICION DE TRES (3) BOMBAS PERISTALTICAS</w:t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br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quipos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de entrega único:</w:t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CULTAD DE INGENIERIA (1 Y 47 (1900) LA PLATA, Buenos Aires)</w:t>
            </w:r>
          </w:p>
        </w:tc>
      </w:tr>
      <w:tr>
        <w:trPr>
          <w:trHeight w:val="531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tiro del pliego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sulta del pliego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33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16/05/18 A LAS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18/05/18 A LAS 13HS</w:t>
            </w:r>
          </w:p>
        </w:tc>
      </w:tr>
      <w:tr>
        <w:trPr>
          <w:trHeight w:val="18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185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H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ntact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2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Costo del pliego: </w:t>
            </w:r>
            <w:r>
              <w:rPr>
                <w:rFonts w:eastAsia="Arial" w:cs="Arial" w:ascii="Arial" w:hAnsi="Arial"/>
              </w:rPr>
              <w:t>$ 0,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as@ing.unlp.edu.ar</w:t>
            </w:r>
          </w:p>
        </w:tc>
      </w:tr>
      <w:tr>
        <w:trPr>
          <w:trHeight w:val="3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esentación de ofertas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o de apertura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Arial" w:cs="Arial" w:ascii="Arial" w:hAnsi="Arial"/>
                <w:b/>
              </w:rPr>
              <w:t xml:space="preserve">Lugar/Dirección: </w:t>
            </w:r>
            <w:r>
              <w:rPr>
                <w:rFonts w:eastAsia="Arial" w:cs="Arial" w:ascii="Arial" w:hAnsi="Arial"/>
              </w:rPr>
              <w:t>AV. 1 ESQ. 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 inic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ía y hora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/05/2018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/05/2018 a las 10:30 hs.</w:t>
            </w:r>
          </w:p>
        </w:tc>
      </w:tr>
      <w:tr>
        <w:trPr>
          <w:trHeight w:val="24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</w:t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/05/2018 a las 10:00 hs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2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nalización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8/05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1 de 4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60" w:leader="none"/>
        </w:tabs>
        <w:spacing w:lineRule="atLeast" w:line="0"/>
        <w:ind w:right="1040" w:hanging="0"/>
        <w:jc w:val="right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2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GLON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460"/>
        <w:gridCol w:w="1920"/>
        <w:gridCol w:w="980"/>
        <w:gridCol w:w="2100"/>
      </w:tblGrid>
      <w:tr>
        <w:trPr>
          <w:trHeight w:val="26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nglón</w:t>
            </w:r>
          </w:p>
        </w:tc>
        <w:tc>
          <w:tcPr>
            <w:tcW w:w="54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scripción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antidad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trega Muestra</w:t>
            </w:r>
          </w:p>
        </w:tc>
      </w:tr>
      <w:tr>
        <w:trPr>
          <w:trHeight w:val="13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PRA DE TRES (3) BOMBAS PERISTALTICAS BS6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16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RACTERISTICAS: CABEZAL PERISTALTICO CON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TOR DE 2 RODILLOS AJUSTABLES PARA TUBOS DE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OMBEO DE VARIAS MEDIDAS DESDE 1/8 X 3/8" HAST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/2 X 3/4 DE SANTOPRENE, SILICONA, EPDM Y OT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MTERIALES. GABINETE CERRADO DE ALUMINIO CON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CUBRIMIENTO EPOXI CON PUERTA TRANSPARENTE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A EL CABEZAL. CAUDAL REGULABLE HASTA 1000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TROS/HORA CON EL TUBO DE 1/2 X 3/4. MOTOR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IFASICO 1/3 HP CON VARIADOR DE VELOCIDAD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GITAL. ALIMENTACION (MONOFASICA) 220 VAC 50 HZ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CLAUSULA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FORMA DE PAGO SERÁ DE 48/72HS DE ENTREGADA LA MERCADER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Garantía de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IA DE MANTENIMIENTO DE OFERTA SERÁ DEL 5% DEL TOTAL COTIZ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PODRÁ PRESENTAR PAGARÉ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DEBERÁ PRESENTARSE PÓLIZA DE SEGURO DE CAUCIÓ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Moneda de cotiz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SE PRESENTARÁ EN PESOS ARGENTINOS CON IVA FINAL INCLUI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SE ACEPTARAN OFERTAS EN MONEDA EXTRANJE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CRITERIOS DE EVALUACION Y SELECCION DE OFERTAS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EVELUARAN LOS SIGUIENTES ASPECTO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CI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 Y MODELO OFRECID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CIFICACIONES TECNICAS</w:t>
      </w:r>
    </w:p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8/05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2 de 4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2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TACIONE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DEBE CONSIDERARSE EL ORDE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Garantía de adjudic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ÍA DE ADJUDICACIÓN SERA DEL 10% DEL TOTAL ADJUDIC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PODRÁ PRESENTAR PAGARÉ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SE DEBERÁ PRESENTAR PÓLIZA DE SEGURO DE CAUCIÓ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Objeto de la Contrat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1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RESENTE TIENE POR OBJETO LA ADQUISICIÓN DE TRES (3) BOMBAS PERISTALTICAS SEGUN ESPECIFICACIONES TECNICA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LAZO DE ENTREGA NO PODRÁ SUPERAR LOS QUINCE (15) DÍAS HÁBILES DE RECIBIDA LA ORDEN DE COMP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DOCUMENTACIÓN Y PRESENTACIÓN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PRESENTARSE EN SOBRE CERRADO (OFERTA ECONÓMICA POR DUPLICADO), FIRMADA POR UN REPRESENTANTE AUTORIZADO Y ADJUNTANDO LA SIGUIENTE DOCUMENTACIÓN: CONSTANCIA DE INSCRIPCIÓN A LA AFIP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RTIFICADO REPSAL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ÓN AL SIPRO (ACTUALIZADA) o COMPR.AR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TUTO O CONTRATO SOCIAL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LLETERIA DEL PRODUCTO COTIZAD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RANTIA DE MANTENIMIENTO DE OFERTA (ORIGINAL Y FOTOCOPI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NORMATIVA APLICABLE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RESENTE CONTRATACIÓN SE RIGE BAJO LAS NORMAS DE LA RES. UNLP 1053/1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VALIDEZ DE OFERTA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TENER UNA VALIDEZ DE QUINCE (15) DÍAS HABILES DE EFECTUADA LA APERTU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1: </w:t>
      </w:r>
      <w:r>
        <w:rPr>
          <w:rFonts w:eastAsia="Arial" w:cs="Arial" w:ascii="Arial" w:hAnsi="Arial"/>
        </w:rPr>
        <w:t>CONDICIONES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CONTENER LAS SIGUIENTES CONDICIONE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IDEZ DE OFERT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RANTIA DEL PRODUCTO</w:t>
      </w:r>
    </w:p>
    <w:p>
      <w:pPr>
        <w:sectPr>
          <w:type w:val="nextPage"/>
          <w:pgSz w:w="13400" w:h="16838"/>
          <w:pgMar w:left="1120" w:right="120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8/05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3 de 4</w:t>
      </w:r>
    </w:p>
    <w:p>
      <w:pPr>
        <w:sectPr>
          <w:type w:val="continuous"/>
          <w:pgSz w:w="13400" w:h="16838"/>
          <w:pgMar w:left="1120" w:right="120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960" w:leader="none"/>
        </w:tabs>
        <w:spacing w:lineRule="atLeast" w:line="0"/>
        <w:ind w:left="1100" w:hanging="0"/>
        <w:rPr/>
      </w:pPr>
      <w:bookmarkStart w:id="3" w:name="page4"/>
      <w:bookmarkEnd w:id="3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2/2018</w:t>
      </w:r>
    </w:p>
    <w:p>
      <w:pPr>
        <w:sectPr>
          <w:type w:val="nextPage"/>
          <w:pgSz w:w="13400" w:h="16838"/>
          <w:pgMar w:left="1160" w:right="144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60" w:leader="none"/>
          <w:tab w:val="left" w:pos="9240" w:leader="none"/>
        </w:tabs>
        <w:spacing w:lineRule="atLeast" w:line="0"/>
        <w:rPr/>
      </w:pPr>
      <w:r>
        <w:rPr>
          <w:rFonts w:eastAsia="Arial" w:cs="Arial" w:ascii="Arial" w:hAnsi="Arial"/>
        </w:rPr>
        <w:t>Impreso el 08/05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4 de 4</w:t>
      </w:r>
    </w:p>
    <w:sectPr>
      <w:type w:val="continuous"/>
      <w:pgSz w:w="13400" w:h="16838"/>
      <w:pgMar w:left="1160" w:right="1440" w:gutter="0" w:header="0" w:top="1257" w:footer="0" w:bottom="7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19:00Z</dcterms:created>
  <dc:creator>andres</dc:creator>
  <dc:description/>
  <dc:language>en-US</dc:language>
  <cp:lastModifiedBy>andres</cp:lastModifiedBy>
  <dcterms:modified xsi:type="dcterms:W3CDTF">2018-05-08T12:19:00Z</dcterms:modified>
  <cp:revision>2</cp:revision>
  <dc:subject/>
  <dc:title/>
</cp:coreProperties>
</file>