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20" w:leader="none"/>
        </w:tabs>
        <w:spacing w:lineRule="atLeast" w:line="0"/>
        <w:jc w:val="right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280" cy="73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Anexo Convocatoria 18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ANEXO CONVOCATOR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1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447040</wp:posOffset>
                </wp:positionV>
                <wp:extent cx="61404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5.2pt" to="483.2pt,3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3865</wp:posOffset>
                </wp:positionV>
                <wp:extent cx="0" cy="584517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95pt" to="0pt,49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764540</wp:posOffset>
                </wp:positionV>
                <wp:extent cx="6140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0.2pt" to="483.2pt,6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9800</wp:posOffset>
                </wp:positionH>
                <wp:positionV relativeFrom="paragraph">
                  <wp:posOffset>443865</wp:posOffset>
                </wp:positionV>
                <wp:extent cx="0" cy="584517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4.95pt" to="74pt,49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443865</wp:posOffset>
                </wp:positionV>
                <wp:extent cx="0" cy="584517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4.95pt" to="483pt,49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277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8180" w:type="dxa"/>
            <w:tcBorders/>
          </w:tcPr>
          <w:p>
            <w:pPr>
              <w:pStyle w:val="Normal"/>
              <w:spacing w:lineRule="atLeast" w:line="0"/>
              <w:ind w:left="30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specificación Técnica</w:t>
            </w:r>
          </w:p>
        </w:tc>
      </w:tr>
      <w:tr>
        <w:trPr>
          <w:trHeight w:val="223" w:hRule="atLeast"/>
        </w:trPr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480" w:leader="none"/>
        </w:tabs>
        <w:spacing w:lineRule="atLeast" w:line="0"/>
        <w:ind w:left="1480" w:hanging="14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</w:rPr>
        <w:t>Campana Ácidos VT.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MENSIONES: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20 FRENTE ( Medida Exterior)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,70 PROFUNDIDAD ( Medida Exterior)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60 Altura Sobre nivel de mesada ( Medida Exterior)</w:t>
      </w:r>
    </w:p>
    <w:p>
      <w:pPr>
        <w:pStyle w:val="Normal"/>
        <w:spacing w:lineRule="exact" w:line="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,90 Altura mesada de trabajo sobre nivel piso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,50 Altura minima necesaria del local</w:t>
      </w:r>
    </w:p>
    <w:p>
      <w:pPr>
        <w:pStyle w:val="Normal"/>
        <w:spacing w:lineRule="exact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ACIÓN EXTERIOR:</w:t>
      </w:r>
    </w:p>
    <w:p>
      <w:pPr>
        <w:pStyle w:val="Normal"/>
        <w:spacing w:lineRule="exact" w:line="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4"/>
        <w:ind w:left="1480" w:right="268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1 Tapa Frontal desmontable en Chapa DD18 + Pintado Epoxy 2 Tapa Lateral desmontable en Chapa DD18 + Pintado Epoxy</w:t>
      </w:r>
    </w:p>
    <w:p>
      <w:pPr>
        <w:pStyle w:val="Normal"/>
        <w:spacing w:lineRule="exact" w:line="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480" w:right="2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Guias Puerta Guillotina A°I°+ Pintura Epoxy + moldura goma 1 Puerta Guillotina Cristal Templado 5 mm</w:t>
      </w:r>
    </w:p>
    <w:p>
      <w:pPr>
        <w:pStyle w:val="Normal"/>
        <w:spacing w:lineRule="exact" w:line="234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NA DE TRABAJO:</w:t>
      </w:r>
    </w:p>
    <w:p>
      <w:pPr>
        <w:pStyle w:val="Normal"/>
        <w:spacing w:lineRule="exact" w:line="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40"/>
        <w:ind w:left="1480" w:right="1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Gabinete Interno en Vidrio Templado 6 mm (Fondo, laterales y techo) 1 Iluminación Zona de Trabajo Fluorescente</w:t>
      </w:r>
    </w:p>
    <w:p>
      <w:pPr>
        <w:pStyle w:val="Normal"/>
        <w:spacing w:lineRule="exact" w:line="1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esada de trabajo en Vidrio Templado 6 mm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Piletín de descarga 100mm diametro en Polipropileno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,95 Ancho interior útil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,65 Profundidad útil</w:t>
      </w:r>
    </w:p>
    <w:p>
      <w:pPr>
        <w:pStyle w:val="Normal"/>
        <w:spacing w:lineRule="exact" w:line="3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,10 Altura interior</w:t>
      </w:r>
    </w:p>
    <w:p>
      <w:pPr>
        <w:pStyle w:val="Normal"/>
        <w:spacing w:lineRule="exact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S Y VÁLVULAS PARA SERVICIOS:</w:t>
      </w:r>
    </w:p>
    <w:p>
      <w:pPr>
        <w:pStyle w:val="Normal"/>
        <w:spacing w:lineRule="exact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VÁLVULAS ESFERICAS PARA SERVICIOS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TOMAS 220V x 10A</w:t>
      </w:r>
    </w:p>
    <w:p>
      <w:pPr>
        <w:pStyle w:val="Normal"/>
        <w:spacing w:lineRule="exact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QUIPO DE EXTRACCIÓN:</w:t>
      </w:r>
    </w:p>
    <w:p>
      <w:pPr>
        <w:pStyle w:val="Normal"/>
        <w:spacing w:lineRule="exact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otor IP 55 - Trifásico - Potencia HP:3/4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aracol Scirocco en Polipropileno 6 mm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urbina Multipala en Aluminio + Revest. Epoxy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Tablero de comando: Contactor + Relevo térmico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Conducto de Polipropileno 160mm (ml)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urvas a 90° 160MM</w:t>
      </w:r>
    </w:p>
    <w:p>
      <w:pPr>
        <w:pStyle w:val="Normal"/>
        <w:spacing w:lineRule="exact" w:line="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 Curvas a 45° 160MM</w:t>
      </w:r>
    </w:p>
    <w:p>
      <w:pPr>
        <w:sectPr>
          <w:type w:val="nextPage"/>
          <w:pgSz w:w="11906" w:h="16838"/>
          <w:pgMar w:left="1120" w:right="112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20" w:leader="none"/>
          <w:tab w:val="left" w:pos="77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4/03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2</w:t>
      </w:r>
    </w:p>
    <w:p>
      <w:pPr>
        <w:sectPr>
          <w:type w:val="continuous"/>
          <w:pgSz w:w="11906" w:h="16838"/>
          <w:pgMar w:left="1120" w:right="112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20" w:leader="none"/>
        </w:tabs>
        <w:spacing w:lineRule="atLeast" w:line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08025</wp:posOffset>
            </wp:positionH>
            <wp:positionV relativeFrom="page">
              <wp:posOffset>711200</wp:posOffset>
            </wp:positionV>
            <wp:extent cx="6140450" cy="13493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Anexo Convocatoria 18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277" w:hRule="atLeast"/>
        </w:trPr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8180" w:type="dxa"/>
            <w:tcBorders/>
          </w:tcPr>
          <w:p>
            <w:pPr>
              <w:pStyle w:val="Normal"/>
              <w:spacing w:lineRule="atLeast" w:line="0"/>
              <w:ind w:left="30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specificación Técnica</w:t>
            </w:r>
          </w:p>
        </w:tc>
      </w:tr>
      <w:tr>
        <w:trPr>
          <w:trHeight w:val="223" w:hRule="atLeast"/>
        </w:trPr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atLeast" w:line="0"/>
        <w:ind w:left="13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1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RUCTURA DE CAÑO 40X40 TERMINACION EPOXI</w:t>
      </w:r>
    </w:p>
    <w:p>
      <w:pPr>
        <w:sectPr>
          <w:type w:val="nextPage"/>
          <w:pgSz w:w="11906" w:h="16838"/>
          <w:pgMar w:left="1120" w:right="112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920" w:leader="none"/>
          <w:tab w:val="left" w:pos="77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4/03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2</w:t>
      </w:r>
    </w:p>
    <w:sectPr>
      <w:type w:val="continuous"/>
      <w:pgSz w:w="11906" w:h="16838"/>
      <w:pgMar w:left="1120" w:right="112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