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5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300"/>
        <w:gridCol w:w="2100"/>
        <w:gridCol w:w="1840"/>
        <w:gridCol w:w="3997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18/2018</w:t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2277/2017</w:t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79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UNDO LLAMADO POR LA ADQUISICIÓN DE DOS (2) CAMPANAS DE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28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RACCIÓN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4" w:hRule="atLeast"/>
        </w:trPr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quipos, Serv. profesional y comercial</w:t>
            </w:r>
          </w:p>
        </w:tc>
        <w:tc>
          <w:tcPr>
            <w:tcW w:w="39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79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97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1 ESQUINA 47, (1900), LA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99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UINA 47, (1900), LA PLATA,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TA, Buenos Aires</w:t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21/03/2018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22/03/2018 A LAS 13 HS.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 HS.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1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97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UINA 47, (1900), LA</w:t>
            </w:r>
          </w:p>
        </w:tc>
        <w:tc>
          <w:tcPr>
            <w:tcW w:w="583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UINA 47, (1900), LA PLATA,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ATA, Buenos Aires</w:t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/03/2018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/03/2018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/03/2018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4/03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5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193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19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ampana de extracción de gases para uso con ácidos, de acuerdo a lo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etallado en anexo adjunto.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NVÍO E INSTALACION DEL EQUIPAMIENTO A LA</w:t>
            </w:r>
          </w:p>
        </w:tc>
        <w:tc>
          <w:tcPr>
            <w:tcW w:w="119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IUDAD DE LA PLATA.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TREINTA (30) DÍAS DE ENTREGADA LA MERCADERÍ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Garantía de oferta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ÍA DE MANTENIMIENO DE OFERTA SERA DEL 5% DEL TOTAL COTIZADO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Á PAGARÉ HASTA LA SUMA DE $ 15.000.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.- SE DEBERÁ PRESENTAR PÓLIZA DE SEGURO DE CAUCIÓ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REALIZARÁ EN MONEDA NACIONAL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CONTRATACIÓN DIRECTA SE RIGE BAJO LAS NORMAS DE LA RES. UNLP N° 1053/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Objeto de la Contratación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right="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TIENE COMO OBJETO LA ADQUISICIÓN DE DOS (2) CAMPANAS DE EXTRACCIÓN DE GASES APTA PARA USO CON ACÍDOS.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Garantía de adjudicación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4/03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/2018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ÍA DE ADJUDICACIÓN SERÁ DEL 10% DEL TOTAL ADJUDICADO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ACEPTARÁN PAGARÉ HASTA LA SUMA DE $ 15.000.-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15.001.- SE DEBERÁ PRESENTAR PÓLIZA DE SEGURO DE CAUCIÓ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Á LOS SIGUIENTES ASPECTO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TÉCN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ECONÓM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ECEDENTES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MISIBILIDAD DEL OFERENTE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DEBE CONSIDERARSE EL ORD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L PLAZO DE ENTREGA NO PODRÁ SUPERAR LOS TREINTA (30) DÍAS DE NOTIFICADA LA ORDEN DE COMP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PRESENTACIÓN Y DOCUMENT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, LA CUAL DEBERÁ ESTAR FIRMADA POR UN REPRESENTANTE AUTORIZADO, SE PRESENTARÁ EN SOBRE CERRADO ADJUNTADO LA SIGUIENTE DOCUMENTACIÓN: CONSTANCIA DE INSCRIPCIÓN A LA AFIP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ÓN AL SIPRO (ACTUALIZADA) O COMPR.AR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ATUTO O CONTRATO SOCI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ECEDENTES DE PRINCIPALES CLIENTES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ÍA DE MANTENIMIENTO DE OFER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VALIDEZ DE LA OFERTA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TENDRÁ UNA VALIDEZ DE TREINTA (30) DÍAS DE EFECTUADA LA APERT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1: </w:t>
      </w:r>
      <w:r>
        <w:rPr>
          <w:rFonts w:eastAsia="Arial" w:cs="Arial" w:ascii="Arial" w:hAnsi="Arial"/>
        </w:rPr>
        <w:t>CONDICIONE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Á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IDEZ DE LA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sectPr>
          <w:type w:val="nextPage"/>
          <w:pgSz w:w="13400" w:h="16838"/>
          <w:pgMar w:left="1120" w:right="14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14/03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3400" w:h="16838"/>
      <w:pgMar w:left="1120" w:right="144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45:00Z</dcterms:created>
  <dc:creator>Luffi</dc:creator>
  <dc:description/>
  <dc:language>en-US</dc:language>
  <cp:lastModifiedBy>Luffi</cp:lastModifiedBy>
  <dcterms:modified xsi:type="dcterms:W3CDTF">2018-03-14T12:45:00Z</dcterms:modified>
  <cp:revision>2</cp:revision>
  <dc:subject/>
  <dc:title/>
</cp:coreProperties>
</file>