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Tip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ontratación Directa 3/2019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Clas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in Clase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Modalidad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in Modalidad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Motivo contratación directa:          </w:t>
      </w:r>
      <w:r>
        <w:rPr>
          <w:rFonts w:eastAsia="Arial" w:cs="Arial" w:ascii="Arial" w:hAnsi="Arial"/>
        </w:rPr>
        <w:t>Escasez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Expedie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EXP : 300-15374/2018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bjeto de la contratación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ADQUISICION DE OCHO (8) NOTEBOOKS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Rubr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Equipos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Lugar de entrega únic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FACULTAD DE INGENIERIA (1 Y 47 (1900) LA PLATA, Buenos Aire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3400"/>
        <w:gridCol w:w="1840"/>
        <w:gridCol w:w="4260"/>
      </w:tblGrid>
      <w:tr>
        <w:trPr>
          <w:trHeight w:val="365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33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2/02/19 A LAS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4/02/19 A LAS 12HS.</w:t>
            </w:r>
          </w:p>
        </w:tc>
      </w:tr>
      <w:tr>
        <w:trPr>
          <w:trHeight w:val="18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S</w:t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52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as@ing.unlp.edu.ar</w:t>
            </w:r>
          </w:p>
        </w:tc>
      </w:tr>
      <w:tr>
        <w:trPr>
          <w:trHeight w:val="3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/02/2019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/02/2019 a las 10:30 hs.</w:t>
            </w:r>
          </w:p>
        </w:tc>
      </w:tr>
      <w:tr>
        <w:trPr>
          <w:trHeight w:val="24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/02/2019 a las 10:00 hs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4/02/20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60" w:leader="none"/>
        </w:tabs>
        <w:spacing w:lineRule="atLeast" w:line="0"/>
        <w:ind w:right="1040" w:hanging="0"/>
        <w:jc w:val="right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460"/>
        <w:gridCol w:w="1920"/>
        <w:gridCol w:w="980"/>
        <w:gridCol w:w="2100"/>
      </w:tblGrid>
      <w:tr>
        <w:trPr>
          <w:trHeight w:val="2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trega Muestra</w:t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EBOOK CON PANTALLA DE 15.6 PROCESADOR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16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TEL CORE I5 8250U, MEMORIA RAM DE 4GB, DISCO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IGIDO DE 1TB. TIPO LENOVO V3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FORMA DE PAGO SERA DE 48/72HS DE ENTREGADA LA MERCADER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Garantía de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MANTENIMIENTO DE OFERTA SERA DEL 5% DEL TOTAL COT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SE DEBERA PRESENTAR POLIZA DE SEGURO DE CAUC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CRITERIOS DE EVALUACION Y SELECCION DE OFERTAS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VALUARAN LOS SIGUIENTES ASPECTO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ECONOMIC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TECNIC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EGIBILIDAD DEL OFERENT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S OFRECIDA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LO SE CONSIDERARA LA OFERTA PRINCIPAL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DEBE CONSIDERAR EL ORDEN DE LOS ASPECTOS ANTES MENCIONADO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Moneda de cotiz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REDACTARA EN PESOS ARGENTINOS CON IVA FINAL INCLUI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Garantía de adjudic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ADJUDICACION SERA DEL 10% DEL TOTAL ADJUDICADO.</w:t>
      </w:r>
    </w:p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4/02/20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/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AN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SE DEBERA PRESENTAR POLIZA DE SEGURO DE CAUC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NORMATIVA APLICABLE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SE RIGE BAJO LAS NORMAS DE LA RESOL. UNLP Nº 1053/1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LAZO DE ENTREGA NO PODRA SUPERAR LOS QUINCE (15) DIAS CORRIDOS DE RECIBIDA LA ORDEN DE COMP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ERADO ESE PLAZO, LA FACULTAD PODRA EJECUTAR LA GARANTIA DE ADJUDICACION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MERCADERIA DEBE SER ENTREGADA EN LA FACULTAD DE INGENIER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Retiro y Adquisición de Plie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10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RETIRO DE PLIEGOS PUEDE REALIZARSE DE MANERA PRESENCIAL O SOLICITARSE POR CORREO ELECTRONICO A: compras@ing.unlp.edu.a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6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SE ACEPTARAN OFERTAS DE AQUELLOS OFERENTES QUE NO HAYAN RETIRADO PLIEGO O HABERLO SOLICITADO POR CORREO ELECTRONIC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DOCUMENTACIO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NTO CON LA OFERTA SE DEBERA ADJUNTAR LA SIGUIENTE DOCUMENTACION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 LA AFIP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TUTO O CONTRATO SOCI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L SIPRO (ACTUALIZADA) O AL COMPR.A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PRESENTACION DE OFERTA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PRESENTARA EN SOBRE CERRADO, FIRMADA POR UN REPRESENTANTE AUTORIZADO Y CON LA DOCUMENTACION QUE FUERA SOLICITAD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ECONOMICA DEBE PRESENTARSE POR DUPLICADO.</w:t>
      </w:r>
    </w:p>
    <w:p>
      <w:pPr>
        <w:sectPr>
          <w:type w:val="nextPage"/>
          <w:pgSz w:w="13400" w:h="16838"/>
          <w:pgMar w:left="1120" w:right="12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04/02/20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3</w:t>
      </w:r>
    </w:p>
    <w:sectPr>
      <w:type w:val="continuous"/>
      <w:pgSz w:w="13400" w:h="16838"/>
      <w:pgMar w:left="1120" w:right="128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1:00Z</dcterms:created>
  <dc:creator>andres</dc:creator>
  <dc:description/>
  <dc:language>en-US</dc:language>
  <cp:lastModifiedBy>andres</cp:lastModifiedBy>
  <dcterms:modified xsi:type="dcterms:W3CDTF">2019-02-04T11:31:00Z</dcterms:modified>
  <cp:revision>2</cp:revision>
  <dc:subject/>
  <dc:title/>
</cp:coreProperties>
</file>