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IVERSIDAD NACIONAL DE LA PLATA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CION Gral DE DEPORTES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DEPTO. ADMINISTRACIÓN -COMPRAS       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TEL.0221-424-7337/  0221 424-5918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lle: 50 y 117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NES A VIERNES 8:00 A 13:00H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La Plata, 5 de Mayo de 2017</w:t>
      </w:r>
    </w:p>
    <w:p>
      <w:pPr>
        <w:pStyle w:val="Textosinformato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OLICITUD DE PRESUPUESTO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Expediente : 1800-600/17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epartamento Solicitante</w:t>
      </w:r>
      <w:r>
        <w:rPr>
          <w:rFonts w:cs="Times New Roman" w:ascii="Times New Roman" w:hAnsi="Times New Roman"/>
          <w:sz w:val="24"/>
        </w:rPr>
        <w:t xml:space="preserve">: Dirección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ntratación Directa Nº 1/17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Retiro de pliego: </w:t>
      </w:r>
      <w:r>
        <w:rPr>
          <w:rFonts w:cs="Times New Roman" w:ascii="Times New Roman" w:hAnsi="Times New Roman"/>
          <w:sz w:val="24"/>
        </w:rPr>
        <w:t xml:space="preserve">10, 11 y 12 de Mayo 2017. </w:t>
      </w:r>
      <w:hyperlink r:id="rId2">
        <w:r>
          <w:rPr>
            <w:rStyle w:val="InternetLink"/>
          </w:rPr>
          <w:t>www.argentinacompra.gov.ar</w:t>
        </w:r>
      </w:hyperlink>
      <w:r>
        <w:rPr>
          <w:rFonts w:cs="Times New Roman" w:ascii="Times New Roman" w:hAnsi="Times New Roman"/>
          <w:sz w:val="24"/>
        </w:rPr>
        <w:t xml:space="preserve"> y/o https://comprar.gob.ar/  o Personalmente Dirección Gral de Deportes calle 50 y 117 La Plata de 08:00 a 12:30 Hs.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isita de Obra: </w:t>
      </w:r>
      <w:r>
        <w:rPr>
          <w:rFonts w:cs="Times New Roman" w:ascii="Times New Roman" w:hAnsi="Times New Roman"/>
          <w:sz w:val="24"/>
          <w:szCs w:val="24"/>
        </w:rPr>
        <w:t>15 de mayo de 2017 10 hs</w:t>
      </w:r>
      <w:r>
        <w:rPr>
          <w:rFonts w:cs="Times New Roman" w:ascii="Times New Roman" w:hAnsi="Times New Roman"/>
          <w:sz w:val="24"/>
        </w:rPr>
        <w:t xml:space="preserve"> Personalmente Dirección Gral de Deportes calle 50 y 117 La Plata .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esentación de ofertas: </w:t>
      </w:r>
      <w:r>
        <w:rPr>
          <w:rFonts w:cs="Times New Roman" w:ascii="Times New Roman" w:hAnsi="Times New Roman"/>
          <w:sz w:val="24"/>
          <w:szCs w:val="24"/>
        </w:rPr>
        <w:t>19 de mayo 2017 hasta las 10:00 hs</w:t>
      </w:r>
      <w:r>
        <w:rPr>
          <w:rFonts w:cs="Times New Roman" w:ascii="Times New Roman" w:hAnsi="Times New Roman"/>
          <w:sz w:val="24"/>
        </w:rPr>
        <w:t xml:space="preserve"> ,Dirección Gral de Deportes calle 50 y 117 La Plata .Dirección de correo electrónico : unlpiefadm2000@yahoo.com.ar  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pertura de ofertas: </w:t>
      </w:r>
      <w:r>
        <w:rPr>
          <w:rFonts w:cs="Times New Roman" w:ascii="Times New Roman" w:hAnsi="Times New Roman"/>
          <w:sz w:val="24"/>
          <w:szCs w:val="24"/>
        </w:rPr>
        <w:t>19 de mayo 2017 hasta las 10:30 hs</w:t>
      </w:r>
      <w:r>
        <w:rPr>
          <w:rFonts w:cs="Times New Roman" w:ascii="Times New Roman" w:hAnsi="Times New Roman"/>
          <w:sz w:val="24"/>
        </w:rPr>
        <w:t xml:space="preserve"> ,Dirección Gral de Deportes calle 50 y 117 La Plata .Edificio Central 1er Piso. Administración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BRE:                                      DIRECCION:                               MAIL: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________________________________________________________________________________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jeto de la contratació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a de Alarma</w:t>
      </w:r>
      <w:r>
        <w:rPr>
          <w:rFonts w:cs="Times New Roman" w:ascii="Times New Roman" w:hAnsi="Times New Roman"/>
          <w:sz w:val="24"/>
          <w:szCs w:val="24"/>
        </w:rPr>
        <w:t>: (Material y Mano de Obra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Edificio central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szCs w:val="24"/>
        </w:rPr>
        <w:t xml:space="preserve">2) Gimnasios de Voley y Basquet 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artenón 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</w:rPr>
        <w:t>Sistema de Cámaras y video verificación</w:t>
      </w:r>
      <w:r>
        <w:rPr>
          <w:rFonts w:cs="Times New Roman" w:ascii="Times New Roman" w:hAnsi="Times New Roman"/>
          <w:sz w:val="24"/>
          <w:szCs w:val="24"/>
        </w:rPr>
        <w:t>: (Material y Mano de Obra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Edificio central (interior y exterior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Gimnasios de Voley y Basquet (exterior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artenón (exterior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io de Monitoreo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LAUSULAS GENERALES</w:t>
      </w:r>
      <w:r>
        <w:rPr>
          <w:rFonts w:cs="Times New Roman" w:ascii="Times New Roman" w:hAnsi="Times New Roman"/>
        </w:rPr>
        <w:t>: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Las ofertas y propuestas no se harán por duplicado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Se redactarán en formularios del oferente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Las ofertas deberán estar firmadas en todas sus hojas por el oferente o su representante autorizado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En caso de enmiendas, deberán estar salvadas por el oferente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SE REMITIRAN EN SOBRE CERRADO, CUALQUIERA SEA SU TIPO A ESTA ADMINISTRACION, CALLE 50 y 117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Se acompañará a la oferta con constancia de constitución de garantía cuando corresponda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No es necesario devolver los pliegos de bases ni especificaciones, firmadas o no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Se podrá formular oferta: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)Por todo.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Por parte.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)Por parte de renglón (cuando así se pida).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)Como alternativas por grupo de renglones.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La oferta establecerá precio unitario y cierto, y el total general de la propuesta (en base a la mayor alternativa), el precio unitario en números, y el total general en letras y números.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La cotización se hará por cantidades netas, libres de envases y gastos de embalajes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Las ofertas no se escribirán con lápiz común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-Se indicará el origen del producto cotizado, en caso contrario se entenderá (en principio) que es de origen nacional.- 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No deberán tener cláusulas en contraposición a las de la licitación.-</w:t>
      </w:r>
    </w:p>
    <w:p>
      <w:pPr>
        <w:pStyle w:val="Textosinforma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-En caso de diferencia de conversión, tendrá prioridad el precio unitario.-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LAUSULAS PARTICULARES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                                        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informato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-LA COTIZACION DEBE SER EN PESOS Y CON IVA INCLUIDO. 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2-COTIZAR INDIVIDUALMENTE CADA RENGLON</w:t>
      </w:r>
      <w:r>
        <w:rPr>
          <w:rFonts w:cs="Times New Roman" w:ascii="Times New Roman" w:hAnsi="Times New Roman"/>
          <w:bCs/>
          <w:sz w:val="22"/>
          <w:szCs w:val="22"/>
        </w:rPr>
        <w:t>.-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-</w:t>
      </w:r>
      <w:r>
        <w:rPr>
          <w:rFonts w:cs="Times New Roman" w:ascii="Times New Roman" w:hAnsi="Times New Roman"/>
          <w:bCs/>
          <w:sz w:val="22"/>
          <w:szCs w:val="22"/>
        </w:rPr>
        <w:t>MANTENIMIENTO DE OFERTA: 30 DIAS.-</w:t>
      </w:r>
    </w:p>
    <w:p>
      <w:pPr>
        <w:pStyle w:val="Textosinformato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</w:t>
      </w:r>
      <w:r>
        <w:rPr>
          <w:rFonts w:cs="Times New Roman" w:ascii="Times New Roman" w:hAnsi="Times New Roman"/>
          <w:bCs/>
          <w:sz w:val="22"/>
          <w:szCs w:val="22"/>
        </w:rPr>
        <w:t>-FORMA DE PAGO</w:t>
      </w:r>
      <w:r>
        <w:rPr>
          <w:rFonts w:cs="Times New Roman" w:ascii="Times New Roman" w:hAnsi="Times New Roman"/>
          <w:bCs/>
          <w:sz w:val="24"/>
          <w:szCs w:val="24"/>
        </w:rPr>
        <w:t>: Aproximadamente 30 días una vez recibida la Factura</w:t>
      </w:r>
      <w:r>
        <w:rPr>
          <w:rFonts w:cs="Times New Roman" w:ascii="Times New Roman" w:hAnsi="Times New Roman"/>
          <w:bCs/>
          <w:sz w:val="22"/>
          <w:szCs w:val="22"/>
        </w:rPr>
        <w:t xml:space="preserve"> . </w:t>
      </w:r>
    </w:p>
    <w:p>
      <w:pPr>
        <w:pStyle w:val="Textosinformato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</w:r>
      <w:r>
        <w:rPr>
          <w:rFonts w:cs="Times New Roman" w:ascii="Times New Roman" w:hAnsi="Times New Roman"/>
          <w:bCs/>
          <w:sz w:val="22"/>
          <w:szCs w:val="22"/>
        </w:rPr>
        <w:t>-FACTURACION: FACTURA "B" O "C" MAS ULTIMO RECIBO DE PAGO DE AUTONOMOS O MONOTRIBUTO EL QUE CORRESPONDA (EXCEPTO LAS S.A.), SIN ESTA DOCUMENTACION NO SE EFECTUARA EL PAGO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- CERTIFICADO FISCAL PARA CONTRATAR AFIP 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7-CONSTANCIA  DE INSCRIPCION EN LA AFIP </w:t>
      </w:r>
      <w:r>
        <w:rPr>
          <w:rFonts w:cs="Times New Roman" w:ascii="Times New Roman" w:hAnsi="Times New Roman"/>
          <w:b/>
          <w:bCs/>
          <w:sz w:val="22"/>
          <w:szCs w:val="22"/>
        </w:rPr>
        <w:t>vigente</w:t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8- CONSTANCIA DE INSCRIPCION EN EL SIPRO </w:t>
      </w:r>
      <w:r>
        <w:rPr>
          <w:rFonts w:cs="Times New Roman" w:ascii="Times New Roman" w:hAnsi="Times New Roman"/>
          <w:b/>
          <w:bCs/>
          <w:u w:val="single"/>
        </w:rPr>
        <w:t xml:space="preserve">ACTUALIZADA  </w:t>
      </w:r>
      <w:r>
        <w:rPr>
          <w:rFonts w:cs="Arial" w:ascii="Arial" w:hAnsi="Arial"/>
          <w:b/>
          <w:bCs/>
          <w:color w:val="666666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666666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a través del sistema electrónico </w:t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de contrataciones (COMPR.AR).Según Disposición ONC Nº 64/16. (INCORPORADA Y VIGENTE)</w:t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9-Garantía de mantenimiento de oferta :Cinco por ciento ( 5% ) del monto total. </w:t>
      </w:r>
    </w:p>
    <w:p>
      <w:pPr>
        <w:pStyle w:val="Textosinformato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0- PRESUPUESTO: (Podrá ser realizada por correo electrónico) deberá contener : denominación social o apellido y nombre de la firma cotizante (presentar documentación que determine la calidad invocada por el firmante de la oferta). Domicilio legal y medios de contacto. Numero de Cuit. Condiciones impositivas. Condiciones de pago. Plazos de entrega o ejecución . Mantenimiento de oferta. </w:t>
      </w:r>
    </w:p>
    <w:p>
      <w:pPr>
        <w:pStyle w:val="Textosinformato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1- LAS FACTURAS EMITIDAS POR LOS PROVEEDORES RESPONSABLES INSCRIPTOS EN I.V.A DEBEN SER ELECTRONICAS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-Constatar que los oferentes no se encuentren inscriptos en el Repsal (Registro Publico de Empleadores con Sanciones Laborales).</w:t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AZON COMERCIAL: _______________________________________</w:t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RMA GERENTE O ENCARGADO: _____________________________</w:t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CLARACION: ____________________________________________</w:t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.N.I.: _______________________________________________</w:t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informat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GAR, FECHA Y HORA: ___________________________________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5:05:00Z</dcterms:created>
  <dc:creator>xx</dc:creator>
  <dc:description/>
  <cp:keywords/>
  <dc:language>en-US</dc:language>
  <cp:lastModifiedBy>WinuE</cp:lastModifiedBy>
  <cp:lastPrinted>2017-05-05T10:47:00Z</cp:lastPrinted>
  <dcterms:modified xsi:type="dcterms:W3CDTF">2017-05-05T15:11:00Z</dcterms:modified>
  <cp:revision>8</cp:revision>
  <dc:subject/>
  <dc:title>1¾   «        È</dc:title>
</cp:coreProperties>
</file>