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22  de Noviembre de 2016.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1.174 /15</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Compra de equipamiento audiovisual</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6</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05 de Diciembre de 2016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04 de Diciembre de 2016 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presentar ofertas hasta el día 05 de Diciembre de 2016 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763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6676390" cy="6851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07-04-27T17:29:00Z</cp:lastPrinted>
  <dcterms:modified xsi:type="dcterms:W3CDTF">2016-11-22T15:46:00Z</dcterms:modified>
  <cp:revision>16</cp:revision>
  <dc:subject/>
  <dc:title>MINISTERIO DE EDUCACIÓN</dc:title>
</cp:coreProperties>
</file>