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239500997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05 de Diciembre de 201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ENT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los  elementos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79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y sus  modificacione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F 200-4095/17 y agregado  F 200-4096/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4 - EQUIPO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Equipamiento para  investigación  y enseñanza  en laboratorio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NTE: FACULTAD DE CIENCIAS AGRARIAS  - PROYECTO PROMBIO - UNJu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8 de DICIEMBRE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DE  DICIEMBRE de 2017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                         </w:t>
      </w:r>
      <w:r>
        <w:rPr>
          <w:i/>
          <w:caps/>
        </w:rPr>
        <w:t xml:space="preserve">universidad nacional de jujuy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2:11:00Z</dcterms:created>
  <dc:creator>RUBEN CRAVAI</dc:creator>
  <dc:description/>
  <cp:keywords/>
  <dc:language>en-US</dc:language>
  <cp:lastModifiedBy>UNJU</cp:lastModifiedBy>
  <cp:lastPrinted>2017-03-20T12:27:00Z</cp:lastPrinted>
  <dcterms:modified xsi:type="dcterms:W3CDTF">2017-12-06T10:53:00Z</dcterms:modified>
  <cp:revision>3</cp:revision>
  <dc:subject/>
  <dc:title>FORMATO ESTANDAR DE LOS PLIEGOS DE BASES Y CONDICIONES PARTICULARES</dc:title>
</cp:coreProperties>
</file>