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2091467190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JUJUY,  12 de Octubre de 201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EEDOR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33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 xml:space="preserve">Decreto Nº 1023/2001, Artículo 25º, Inciso d) Apartado 1 y sus  modificatorios y complementarios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C 1.337/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7 – EQUIPOS  DE  OFICINA  Y  MUEBLES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mobiliario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NTE: CENTRO DE PRODUCCION  AUDIOVISUAL (CEPA)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19 de  OCTUBRE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  de  OCTUBRE de 2017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          </w:t>
      </w:r>
      <w:r>
        <w:rPr>
          <w:i/>
          <w:caps/>
        </w:rPr>
        <w:t xml:space="preserve">universidad nacional de jujuy </w:t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16:00Z</dcterms:created>
  <dc:creator>RUBEN CRAVAI</dc:creator>
  <dc:description/>
  <cp:keywords/>
  <dc:language>en-US</dc:language>
  <cp:lastModifiedBy>UNJU</cp:lastModifiedBy>
  <cp:lastPrinted>2017-03-20T12:27:00Z</cp:lastPrinted>
  <dcterms:modified xsi:type="dcterms:W3CDTF">2017-10-12T11:29:00Z</dcterms:modified>
  <cp:revision>3</cp:revision>
  <dc:subject/>
  <dc:title>FORMATO ESTANDAR DE LOS PLIEGOS DE BASES Y CONDICIONES PARTICULARES</dc:title>
</cp:coreProperties>
</file>