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895288546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AV 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TEL/FAX : (0388) 4221509 – e-mail: </w:t>
      </w:r>
      <w:hyperlink r:id="rId4">
        <w:r>
          <w:rPr>
            <w:rStyle w:val="InternetLink"/>
            <w:sz w:val="12"/>
            <w:szCs w:val="12"/>
          </w:rPr>
          <w:t>compras@unju.edu.ar</w:t>
        </w:r>
      </w:hyperlink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04 DE NOVIEMBRE DE 2016.-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EEDO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SEN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GENERAL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17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6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M 1.481/2.016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02 – LIBRERÍA, PAPELERIA Y UTILES DE OFICINA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 cartulina para confección de  carátulas de  Expedientes.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MESA GENERAL DE ENTRADAS Y SALIDAS RECTORADO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CONTRAT.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1 de  NOVIEMBRE  de 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  de  NOVIEMBRE de 2016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          </w:t>
      </w:r>
      <w:r>
        <w:rPr>
          <w:i/>
          <w:caps/>
        </w:rPr>
        <w:t xml:space="preserve">universidad nacional de jujuy     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yperlink" Target="mailto:compras@unju.edu.a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0:00Z</dcterms:created>
  <dc:creator>RUBEN CRAVAI</dc:creator>
  <dc:description/>
  <cp:keywords/>
  <dc:language>en-US</dc:language>
  <cp:lastModifiedBy>UNJU</cp:lastModifiedBy>
  <cp:lastPrinted>2016-11-04T09:21:00Z</cp:lastPrinted>
  <dcterms:modified xsi:type="dcterms:W3CDTF">2016-11-04T13:07:00Z</dcterms:modified>
  <cp:revision>4</cp:revision>
  <dc:subject/>
  <dc:title>FORMATO ESTANDAR DE LOS PLIEGOS DE BASES Y CONDICIONES PARTICULARES</dc:title>
</cp:coreProperties>
</file>