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true"/>
        <w:textAlignment w:val="baseline"/>
        <w:rPr>
          <w:sz w:val="24"/>
          <w:szCs w:val="24"/>
          <w:lang w:val="es-AR" w:eastAsia="en-US"/>
        </w:rPr>
      </w:pPr>
      <w:r>
        <w:rPr>
          <w:sz w:val="24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0460</wp:posOffset>
                </wp:positionH>
                <wp:positionV relativeFrom="page">
                  <wp:posOffset>889000</wp:posOffset>
                </wp:positionV>
                <wp:extent cx="5654675" cy="745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45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0"/>
                              <w:textAlignment w:val="baseline"/>
                              <w:rPr>
                                <w:rFonts w:ascii="Arial" w:hAnsi="Arial" w:cs="Arial"/>
                                <w:spacing w:val="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lang w:val="es-ES"/>
                              </w:rPr>
                              <w:t>PLAN NACIONAL DE ARQUITECTURA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470" w:before="13" w:after="0"/>
                              <w:ind w:right="3096" w:hanging="0"/>
                              <w:textAlignment w:val="baseline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LICITACION PÚBLICA INTERNACIONAL N° 002/2.017 UNIVERSIDAD NACIONAL DE JUJU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23" w:before="269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Comedor Universitario — Manzana 1, San Salvador de Jujuy - Doctor Manuel Belgrano, Provincia de Jujuy [CU-031/17]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7" w:before="262" w:after="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spacing w:val="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lang w:val="es-ES"/>
                              </w:rPr>
                              <w:t>En el marco del Programa Nacional de lnfraestructura Universitaria con recursos de la Nación Argentina y del convenio con la Corporación Andina de Fomento (CAF) contrato de préstamo a la Nación N° 8673, la Universidad Nacional de Jujuy efectúa el llamado a Licitación Pública Internacional, para la construcción de la obra que se detalla. La adjudicación estará sujeta a la disponibilidad presupuestaria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3" w:before="244" w:after="0"/>
                              <w:textAlignment w:val="baseline"/>
                              <w:rPr>
                                <w:rFonts w:ascii="Arial" w:hAnsi="Arial" w:cs="Arial"/>
                                <w:spacing w:val="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lang w:val="es-ES"/>
                              </w:rPr>
                              <w:t>Presupuesto Oficial: $ 32.333.622,48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4"/>
                              <w:textAlignment w:val="baseline"/>
                              <w:rPr>
                                <w:rFonts w:ascii="Arial" w:hAnsi="Arial" w:cs="Arial"/>
                                <w:spacing w:val="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lang w:val="es-ES"/>
                              </w:rPr>
                              <w:t>Plazo De Ejecución: 270 día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4" w:before="13" w:after="0"/>
                              <w:textAlignment w:val="baseline"/>
                              <w:rPr>
                                <w:rFonts w:ascii="Arial" w:hAnsi="Arial" w:cs="Arial"/>
                                <w:spacing w:val="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lang w:val="es-ES"/>
                              </w:rPr>
                              <w:t>Recepción de Ofertas Hasta: 25/08/17 a las 10:00 h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2" w:before="3" w:after="0"/>
                              <w:textAlignment w:val="baseline"/>
                              <w:rPr>
                                <w:rFonts w:ascii="Arial" w:hAnsi="Arial" w:cs="Arial"/>
                                <w:spacing w:val="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lang w:val="es-ES"/>
                              </w:rPr>
                              <w:t>Apertura de Ofertas: 25/08/17 a las 11.00 h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3"/>
                              <w:textAlignment w:val="baseline"/>
                              <w:rPr>
                                <w:rFonts w:ascii="Arial" w:hAnsi="Arial" w:cs="Arial"/>
                                <w:spacing w:val="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lang w:val="es-ES"/>
                              </w:rPr>
                              <w:t>Principales Requisitos Calificatorios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4" w:before="8" w:after="0"/>
                              <w:textAlignment w:val="baseline"/>
                              <w:rPr>
                                <w:rFonts w:ascii="Arial" w:hAnsi="Arial" w:cs="Arial"/>
                                <w:spacing w:val="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lang w:val="es-ES"/>
                              </w:rPr>
                              <w:t>Capacidad Requerida: $ 40.417.029,00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4" w:before="3" w:after="0"/>
                              <w:textAlignment w:val="baseline"/>
                              <w:rPr>
                                <w:rFonts w:ascii="Arial" w:hAnsi="Arial" w:cs="Arial"/>
                                <w:spacing w:val="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lang w:val="es-ES"/>
                              </w:rPr>
                              <w:t>Acreditar Superficie Construida: 2.740 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vertAlign w:val="superscript"/>
                                <w:lang w:val="es-E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4" w:before="258" w:after="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PRESENTACION DE OFERTAS Y LUGAR DE APERTURA: Dirección General de Contrataciones y Compras — Av. Bolivia 1239 (4600) San Salvador de Jujuy — Teléfonos: (0388) 422-1509 — (0388) 422-1196/191 Int. 5090 -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FF"/>
                                  <w:u w:val="single"/>
                                  <w:lang w:val="es-ES"/>
                                </w:rPr>
                                <w:t>Email: compras@unju.edu.ar</w:t>
                              </w:r>
                            </w:hyperlink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28" w:before="263" w:after="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spacing w:val="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lang w:val="es-ES"/>
                              </w:rPr>
                              <w:t>ACLARACIONES Y CONSULTAS: Los pliegos podrán consultarse u obtenerse ingresando a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6" w:before="16" w:after="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FF"/>
                                  <w:u w:val="single"/>
                                  <w:lang w:val="es-ES"/>
                                </w:rPr>
                                <w:t>www.ministerio.gov.ar/licitaciones/licitaciones.php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o a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FF"/>
                                  <w:u w:val="single"/>
                                  <w:lang w:val="es-ES"/>
                                </w:rPr>
                                <w:t>www.700escuelas.gov.a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Asimismo, una vez en el sitio del Programa, se debe realizar click en +Universidades, Licitaciones (F.CAF) y se accede al listado de Licitaciones CAF y a toda la documentación licitatoria. </w:t>
                            </w: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 xml:space="preserve">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AR"/>
                                </w:rPr>
                                <w:t>ucpypfe@mininterior.gob.ar</w:t>
                              </w:r>
                            </w:hyperlink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6" w:before="16" w:after="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6" w:before="16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IMPORTANTE: Los oferentes inscriptos en el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Registro Nacional de Constructores de Obras Publicas (RNCOP) deberán presentar copia del certificado de capacidad referencial que se encuentre vigente a la fecha limite fijada para presentar las ofertas. No se admitirán certificados vencid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kinsoku w:val="false"/>
                              <w:overflowPunct w:val="false"/>
                              <w:autoSpaceDE w:val="true"/>
                              <w:spacing w:lineRule="exact" w:line="234" w:before="239" w:after="0"/>
                              <w:textAlignment w:val="baseline"/>
                              <w:rPr>
                                <w:rFonts w:ascii="Arial" w:hAnsi="Arial" w:cs="Arial"/>
                                <w:spacing w:val="-1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lang w:val="es-ES"/>
                              </w:rPr>
                              <w:t>BANCO DE DESARROLLO</w:t>
                              <w:tab/>
                              <w:t>UNJ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kinsoku w:val="false"/>
                              <w:overflowPunct w:val="false"/>
                              <w:autoSpaceDE w:val="true"/>
                              <w:spacing w:lineRule="exact" w:line="239" w:before="12" w:after="0"/>
                              <w:textAlignment w:val="baseline"/>
                              <w:rPr>
                                <w:rFonts w:ascii="Arial" w:hAnsi="Arial" w:cs="Arial"/>
                                <w:spacing w:val="1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lang w:val="es-ES"/>
                              </w:rPr>
                              <w:t>DE AMERICA LATINA</w:t>
                              <w:tab/>
                              <w:t>UNIVERSIDAD NACIONAL DE JUJU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25" w:before="245" w:after="255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Préstamo CAF 8673 - Unidad Ejecutora Central CAF — Hipólito Yrigoyen 460, 4 P CABA — Tel. (011) 4342-84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587.2pt;mso-wrap-distance-left:0pt;mso-wrap-distance-right:0pt;mso-wrap-distance-top:0pt;mso-wrap-distance-bottom:0pt;margin-top:70pt;mso-position-vertical-relative:page;margin-left:8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0"/>
                        <w:textAlignment w:val="baseline"/>
                        <w:rPr>
                          <w:rFonts w:ascii="Arial" w:hAnsi="Arial" w:cs="Arial"/>
                          <w:spacing w:val="3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lang w:val="es-ES"/>
                        </w:rPr>
                        <w:t>PLAN NACIONAL DE ARQUITECTURA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470" w:before="13" w:after="0"/>
                        <w:ind w:right="3096" w:hanging="0"/>
                        <w:textAlignment w:val="baseline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LICITACION PÚBLICA INTERNACIONAL N° 002/2.017 UNIVERSIDAD NACIONAL DE JUJU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23" w:before="269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Comedor Universitario — Manzana 1, San Salvador de Jujuy - Doctor Manuel Belgrano, Provincia de Jujuy [CU-031/17]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7" w:before="262" w:after="0"/>
                        <w:jc w:val="both"/>
                        <w:textAlignment w:val="baseline"/>
                        <w:rPr>
                          <w:rFonts w:ascii="Arial" w:hAnsi="Arial" w:cs="Arial"/>
                          <w:spacing w:val="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lang w:val="es-ES"/>
                        </w:rPr>
                        <w:t>En el marco del Programa Nacional de lnfraestructura Universitaria con recursos de la Nación Argentina y del convenio con la Corporación Andina de Fomento (CAF) contrato de préstamo a la Nación N° 8673, la Universidad Nacional de Jujuy efectúa el llamado a Licitación Pública Internacional, para la construcción de la obra que se detalla. La adjudicación estará sujeta a la disponibilidad presupuestaria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3" w:before="244" w:after="0"/>
                        <w:textAlignment w:val="baseline"/>
                        <w:rPr>
                          <w:rFonts w:ascii="Arial" w:hAnsi="Arial" w:cs="Arial"/>
                          <w:spacing w:val="3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lang w:val="es-ES"/>
                        </w:rPr>
                        <w:t>Presupuesto Oficial: $ 32.333.622,48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4"/>
                        <w:textAlignment w:val="baseline"/>
                        <w:rPr>
                          <w:rFonts w:ascii="Arial" w:hAnsi="Arial" w:cs="Arial"/>
                          <w:spacing w:val="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lang w:val="es-ES"/>
                        </w:rPr>
                        <w:t>Plazo De Ejecución: 270 día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4" w:before="13" w:after="0"/>
                        <w:textAlignment w:val="baseline"/>
                        <w:rPr>
                          <w:rFonts w:ascii="Arial" w:hAnsi="Arial" w:cs="Arial"/>
                          <w:spacing w:val="3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lang w:val="es-ES"/>
                        </w:rPr>
                        <w:t>Recepción de Ofertas Hasta: 25/08/17 a las 10:00 h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2" w:before="3" w:after="0"/>
                        <w:textAlignment w:val="baseline"/>
                        <w:rPr>
                          <w:rFonts w:ascii="Arial" w:hAnsi="Arial" w:cs="Arial"/>
                          <w:spacing w:val="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5"/>
                          <w:lang w:val="es-ES"/>
                        </w:rPr>
                        <w:t>Apertura de Ofertas: 25/08/17 a las 11.00 h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3"/>
                        <w:textAlignment w:val="baseline"/>
                        <w:rPr>
                          <w:rFonts w:ascii="Arial" w:hAnsi="Arial" w:cs="Arial"/>
                          <w:spacing w:val="3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lang w:val="es-ES"/>
                        </w:rPr>
                        <w:t>Principales Requisitos Calificatorios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4" w:before="8" w:after="0"/>
                        <w:textAlignment w:val="baseline"/>
                        <w:rPr>
                          <w:rFonts w:ascii="Arial" w:hAnsi="Arial" w:cs="Arial"/>
                          <w:spacing w:val="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lang w:val="es-ES"/>
                        </w:rPr>
                        <w:t>Capacidad Requerida: $ 40.417.029,00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4" w:before="3" w:after="0"/>
                        <w:textAlignment w:val="baseline"/>
                        <w:rPr>
                          <w:rFonts w:ascii="Arial" w:hAnsi="Arial" w:cs="Arial"/>
                          <w:spacing w:val="3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lang w:val="es-ES"/>
                        </w:rPr>
                        <w:t>Acreditar Superficie Construida: 2.740 m</w:t>
                      </w:r>
                      <w:r>
                        <w:rPr>
                          <w:rFonts w:cs="Arial" w:ascii="Arial" w:hAnsi="Arial"/>
                          <w:spacing w:val="3"/>
                          <w:vertAlign w:val="superscript"/>
                          <w:lang w:val="es-ES"/>
                        </w:rPr>
                        <w:t>2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4" w:before="258" w:after="0"/>
                        <w:jc w:val="both"/>
                        <w:textAlignment w:val="baseline"/>
                        <w:rPr>
                          <w:rFonts w:ascii="Arial" w:hAnsi="Arial" w:cs="Arial"/>
                          <w:u w:val="single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 xml:space="preserve">PRESENTACION DE OFERTAS Y LUGAR DE APERTURA: Dirección General de Contrataciones y Compras — Av. Bolivia 1239 (4600) San Salvador de Jujuy — Teléfonos: (0388) 422-1509 — (0388) 422-1196/191 Int. 5090 - 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color w:val="0000FF"/>
                            <w:u w:val="single"/>
                            <w:lang w:val="es-ES"/>
                          </w:rPr>
                          <w:t>Email: compras@unju.edu.ar</w:t>
                        </w:r>
                      </w:hyperlink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28" w:before="263" w:after="0"/>
                        <w:jc w:val="both"/>
                        <w:textAlignment w:val="baseline"/>
                        <w:rPr>
                          <w:rFonts w:ascii="Arial" w:hAnsi="Arial" w:cs="Arial"/>
                          <w:spacing w:val="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lang w:val="es-ES"/>
                        </w:rPr>
                        <w:t>ACLARACIONES Y CONSULTAS: Los pliegos podrán consultarse u obtenerse ingresando a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6" w:before="16" w:after="0"/>
                        <w:jc w:val="both"/>
                        <w:textAlignment w:val="baseline"/>
                        <w:rPr>
                          <w:rFonts w:ascii="Arial" w:hAnsi="Arial" w:cs="Arial"/>
                          <w:lang w:val="es-AR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color w:val="0000FF"/>
                            <w:u w:val="single"/>
                            <w:lang w:val="es-ES"/>
                          </w:rPr>
                          <w:t>www.ministerio.gov.ar/licitaciones/licitaciones.php</w:t>
                        </w:r>
                      </w:hyperlink>
                      <w:r>
                        <w:rPr>
                          <w:rFonts w:cs="Arial" w:ascii="Arial" w:hAnsi="Arial"/>
                          <w:lang w:val="es-ES"/>
                        </w:rPr>
                        <w:t xml:space="preserve"> o a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color w:val="0000FF"/>
                            <w:u w:val="single"/>
                            <w:lang w:val="es-ES"/>
                          </w:rPr>
                          <w:t>www.700escuelas.gov.ar</w:t>
                        </w:r>
                      </w:hyperlink>
                      <w:r>
                        <w:rPr>
                          <w:rFonts w:cs="Arial" w:ascii="Arial" w:hAnsi="Arial"/>
                          <w:lang w:val="es-ES"/>
                        </w:rPr>
                        <w:t xml:space="preserve"> Asimismo, una vez en el sitio del Programa, se debe realizar click en +Universidades, Licitaciones (F.CAF) y se accede al listado de Licitaciones CAF y a toda la documentación licitatoria. </w:t>
                      </w:r>
                      <w:r>
                        <w:rPr>
                          <w:rFonts w:cs="Arial" w:ascii="Arial" w:hAnsi="Arial"/>
                          <w:lang w:val="es-AR"/>
                        </w:rPr>
                        <w:t xml:space="preserve">Mail: 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lang w:val="es-AR"/>
                          </w:rPr>
                          <w:t>ucpypfe@mininterior.gob.ar</w:t>
                        </w:r>
                      </w:hyperlink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6" w:before="16" w:after="0"/>
                        <w:jc w:val="both"/>
                        <w:textAlignment w:val="baseline"/>
                        <w:rPr>
                          <w:rFonts w:ascii="Arial" w:hAnsi="Arial" w:cs="Arial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lang w:val="es-AR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6" w:before="16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 xml:space="preserve">IMPORTANTE: Los oferentes inscriptos en el 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s-ES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Registro Nacional de Constructores de Obras Publicas (RNCOP) deberán presentar copia del certificado de capacidad referencial que se encuentre vigente a la fecha limite fijada para presentar las ofertas. No se admitirán certificados vencido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kinsoku w:val="false"/>
                        <w:overflowPunct w:val="false"/>
                        <w:autoSpaceDE w:val="true"/>
                        <w:spacing w:lineRule="exact" w:line="234" w:before="239" w:after="0"/>
                        <w:textAlignment w:val="baseline"/>
                        <w:rPr>
                          <w:rFonts w:ascii="Arial" w:hAnsi="Arial" w:cs="Arial"/>
                          <w:spacing w:val="-1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lang w:val="es-ES"/>
                        </w:rPr>
                        <w:t>BANCO DE DESARROLLO</w:t>
                        <w:tab/>
                        <w:t>UNJ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kinsoku w:val="false"/>
                        <w:overflowPunct w:val="false"/>
                        <w:autoSpaceDE w:val="true"/>
                        <w:spacing w:lineRule="exact" w:line="239" w:before="12" w:after="0"/>
                        <w:textAlignment w:val="baseline"/>
                        <w:rPr>
                          <w:rFonts w:ascii="Arial" w:hAnsi="Arial" w:cs="Arial"/>
                          <w:spacing w:val="1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lang w:val="es-ES"/>
                        </w:rPr>
                        <w:t>DE AMERICA LATINA</w:t>
                        <w:tab/>
                        <w:t>UNIVERSIDAD NACIONAL DE JUJU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25" w:before="245" w:after="255"/>
                        <w:jc w:val="both"/>
                        <w:textAlignment w:val="baseline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Préstamo CAF 8673 - Unidad Ejecutora Central CAF — Hipólito Yrigoyen 460, 4 P CABA — Tel. (011) 4342-84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7445</wp:posOffset>
                </wp:positionH>
                <wp:positionV relativeFrom="page">
                  <wp:posOffset>7726045</wp:posOffset>
                </wp:positionV>
                <wp:extent cx="1129665" cy="132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02"/>
                              <w:textAlignment w:val="baseline"/>
                              <w:rPr>
                                <w:rFonts w:ascii="Arial" w:hAnsi="Arial" w:cs="Arial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>PLAN BELGRA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10.45pt;mso-wrap-distance-left:0pt;mso-wrap-distance-right:0pt;mso-wrap-distance-top:0pt;mso-wrap-distance-bottom:0pt;margin-top:608.35pt;mso-position-vertical-relative:page;margin-left:9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02"/>
                        <w:textAlignment w:val="baseline"/>
                        <w:rPr>
                          <w:rFonts w:ascii="Arial" w:hAnsi="Arial" w:cs="Arial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</w:rPr>
                        <w:t>PLAN BELGRA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60470</wp:posOffset>
                </wp:positionH>
                <wp:positionV relativeFrom="page">
                  <wp:posOffset>7726045</wp:posOffset>
                </wp:positionV>
                <wp:extent cx="1917700" cy="485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233" w:before="0" w:after="2684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MINISTERIO DEL INTERIOR, OBRAS POBLICAS Y VIVIENDA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PRESIDENCIA DE LA NAC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8.25pt;mso-wrap-distance-left:0pt;mso-wrap-distance-right:0pt;mso-wrap-distance-top:0pt;mso-wrap-distance-bottom:0pt;margin-top:608.35pt;mso-position-vertical-relative:page;margin-left:29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233" w:before="0" w:after="2684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"/>
                        </w:rPr>
                        <w:t>MINISTERIO DEL INTERIOR, OBRAS POBLICAS Y VIVIENDA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 PRESIDENCIA DE LA NAC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760470</wp:posOffset>
                </wp:positionH>
                <wp:positionV relativeFrom="page">
                  <wp:posOffset>8211820</wp:posOffset>
                </wp:positionV>
                <wp:extent cx="1145540" cy="16637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131pt;mso-wrap-distance-left:0pt;mso-wrap-distance-right:0pt;mso-wrap-distance-top:0pt;mso-wrap-distance-bottom:0pt;margin-top:646.6pt;mso-position-vertical-relative:page;margin-left:29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textAlignment w:val="baselin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46295</wp:posOffset>
                </wp:positionH>
                <wp:positionV relativeFrom="page">
                  <wp:posOffset>9875520</wp:posOffset>
                </wp:positionV>
                <wp:extent cx="259715" cy="431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4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3.4pt;mso-wrap-distance-left:0pt;mso-wrap-distance-right:0pt;mso-wrap-distance-top:0pt;mso-wrap-distance-bottom:0pt;margin-top:777.6pt;mso-position-vertical-relative:page;margin-left:36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textAlignment w:val="baselin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646295</wp:posOffset>
                </wp:positionH>
                <wp:positionV relativeFrom="page">
                  <wp:posOffset>9918700</wp:posOffset>
                </wp:positionV>
                <wp:extent cx="568325" cy="1371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196" w:before="22" w:after="0"/>
                              <w:ind w:left="216" w:hanging="0"/>
                              <w:textAlignment w:val="baseline"/>
                              <w:rPr>
                                <w:rFonts w:ascii="Garamond" w:hAnsi="Garamond" w:cs="Garamond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pacing w:val="-2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10.8pt;mso-wrap-distance-left:0pt;mso-wrap-distance-right:0pt;mso-wrap-distance-top:0pt;mso-wrap-distance-bottom:0pt;margin-top:781pt;mso-position-vertical-relative:page;margin-left:36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196" w:before="22" w:after="0"/>
                        <w:ind w:left="216" w:hanging="0"/>
                        <w:textAlignment w:val="baseline"/>
                        <w:rPr>
                          <w:rFonts w:ascii="Garamond" w:hAnsi="Garamond" w:cs="Garamond"/>
                          <w:spacing w:val="-20"/>
                          <w:sz w:val="18"/>
                          <w:szCs w:val="18"/>
                        </w:rPr>
                      </w:pPr>
                      <w:r>
                        <w:rPr>
                          <w:rFonts w:cs="Garamond" w:ascii="Garamond" w:hAnsi="Garamond"/>
                          <w:spacing w:val="-2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646295</wp:posOffset>
                </wp:positionH>
                <wp:positionV relativeFrom="page">
                  <wp:posOffset>10055860</wp:posOffset>
                </wp:positionV>
                <wp:extent cx="685800" cy="2044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170"/>
                              <w:ind w:left="216" w:hanging="0"/>
                              <w:textAlignment w:val="baseline"/>
                              <w:rPr>
                                <w:rFonts w:ascii="Garamond" w:hAnsi="Garamond" w:eastAsia="Garamond" w:cs="Garamond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1pt;mso-wrap-distance-left:0pt;mso-wrap-distance-right:0pt;mso-wrap-distance-top:0pt;mso-wrap-distance-bottom:0pt;margin-top:791.8pt;mso-position-vertical-relative:page;margin-left:36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170"/>
                        <w:ind w:left="216" w:hanging="0"/>
                        <w:textAlignment w:val="baseline"/>
                        <w:rPr>
                          <w:rFonts w:ascii="Garamond" w:hAnsi="Garamond" w:eastAsia="Garamond" w:cs="Garamond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eastAsia="Garamond" w:cs="Garamond" w:ascii="Garamond" w:hAnsi="Garamond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20995</wp:posOffset>
                </wp:positionH>
                <wp:positionV relativeFrom="page">
                  <wp:posOffset>10005695</wp:posOffset>
                </wp:positionV>
                <wp:extent cx="685800" cy="2546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true"/>
                              <w:spacing w:lineRule="exact" w:line="157" w:before="0" w:after="88"/>
                              <w:ind w:firstLine="360"/>
                              <w:textAlignment w:val="baseline"/>
                              <w:rPr>
                                <w:rFonts w:ascii="Garamond" w:hAnsi="Garamond" w:cs="Garamond"/>
                                <w:spacing w:val="-4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pacing w:val="-4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05pt;mso-wrap-distance-left:0pt;mso-wrap-distance-right:0pt;mso-wrap-distance-top:0pt;mso-wrap-distance-bottom:0pt;margin-top:787.85pt;mso-position-vertical-relative:page;margin-left:4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true"/>
                        <w:spacing w:lineRule="exact" w:line="157" w:before="0" w:after="88"/>
                        <w:ind w:firstLine="360"/>
                        <w:textAlignment w:val="baseline"/>
                        <w:rPr>
                          <w:rFonts w:ascii="Garamond" w:hAnsi="Garamond" w:cs="Garamond"/>
                          <w:spacing w:val="-4"/>
                          <w:sz w:val="13"/>
                          <w:szCs w:val="13"/>
                        </w:rPr>
                      </w:pPr>
                      <w:r>
                        <w:rPr>
                          <w:rFonts w:cs="Garamond" w:ascii="Garamond" w:hAnsi="Garamond"/>
                          <w:spacing w:val="-4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19"/>
      <w:pgMar w:left="1796" w:right="1713" w:gutter="0" w:header="0" w:top="1112" w:footer="0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unju.edu.ar" TargetMode="External"/><Relationship Id="rId3" Type="http://schemas.openxmlformats.org/officeDocument/2006/relationships/hyperlink" Target="http://www.ministerio.gov.ar/licitaciones/licitaciones.php" TargetMode="External"/><Relationship Id="rId4" Type="http://schemas.openxmlformats.org/officeDocument/2006/relationships/hyperlink" Target="http://www.700escuelas.gov.ar/" TargetMode="External"/><Relationship Id="rId5" Type="http://schemas.openxmlformats.org/officeDocument/2006/relationships/hyperlink" Target="mailto:ucpypfe@mininterior.gob.ar" TargetMode="External"/><Relationship Id="rId6" Type="http://schemas.openxmlformats.org/officeDocument/2006/relationships/hyperlink" Target="mailto:compras@unju.edu.ar" TargetMode="External"/><Relationship Id="rId7" Type="http://schemas.openxmlformats.org/officeDocument/2006/relationships/hyperlink" Target="http://www.ministerio.gov.ar/licitaciones/licitaciones.php" TargetMode="External"/><Relationship Id="rId8" Type="http://schemas.openxmlformats.org/officeDocument/2006/relationships/hyperlink" Target="http://www.700escuelas.gov.ar/" TargetMode="External"/><Relationship Id="rId9" Type="http://schemas.openxmlformats.org/officeDocument/2006/relationships/hyperlink" Target="mailto:ucpypfe@mininterior.gob.ar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40:00Z</dcterms:created>
  <dc:creator>UNJu</dc:creator>
  <dc:description/>
  <dc:language>en-US</dc:language>
  <cp:lastModifiedBy>UNJU</cp:lastModifiedBy>
  <cp:lastPrinted>2017-07-14T08:36:00Z</cp:lastPrinted>
  <dcterms:modified xsi:type="dcterms:W3CDTF">2017-07-14T11:40:00Z</dcterms:modified>
  <cp:revision>2</cp:revision>
  <dc:subject/>
  <dc:title/>
</cp:coreProperties>
</file>