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9/2016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44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left="-5" w:firstLine="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scalera extensible</w:t>
            </w:r>
            <w:r>
              <w:rPr>
                <w:rFonts w:cs="Arial" w:ascii="Arial" w:hAnsi="Arial"/>
                <w:spacing w:val="5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fibra de vidrio dielectrica , lomg. Cerrada 4 mtrs. Extendida 7,10 mtrs.capacidad de carga 113,0 kgrs.,zapatas moviles antideslizante , peldaños planos en forma de "D" Seccion de apoyo 45 mm,traba peldaños reforzado de aluminio, uso profecional aprobadas por normas IRAM 3634-ANSI A 14.5.200</w:t>
            </w:r>
          </w:p>
        </w:tc>
      </w:tr>
      <w:tr>
        <w:trPr>
          <w:trHeight w:val="20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left="-5" w:firstLine="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ertiga telescópica triangular completa  de fibra de vidrio fluorecente</w:t>
            </w:r>
            <w:r>
              <w:rPr>
                <w:rFonts w:cs="Arial" w:ascii="Arial" w:hAnsi="Arial"/>
                <w:spacing w:val="5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isible,normalizadas bajo normas IEC 62193, ASTM F-711 y OSHA. Con accesorios incluidos : gancho de maniobra ( H-P10431) y funda impermeable de transpote ( APF1TL-) longuitud desplegada 6,50 mtrs.</w:t>
            </w:r>
          </w:p>
        </w:tc>
      </w:tr>
      <w:tr>
        <w:trPr>
          <w:trHeight w:val="17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left="-5" w:right="57" w:firstLine="5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uego de guantes dieléctricos bajo normas EN60903 y su equivalente IRAM 3604 de latex natural vulcanizado, clase 00 , categoría "A",tensión de prueba 2500 volts. Tensión de</w:t>
            </w:r>
            <w:r>
              <w:rPr>
                <w:rFonts w:cs="Arial" w:ascii="Arial" w:hAnsi="Arial"/>
                <w:spacing w:val="5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o 500 Volts.Espesor max. 1,1 mm longuitud 360 mm+/- 20mm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00" w:gutter="0" w:header="1346" w:top="154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eastAsia="Century" w:cs="Century" w:ascii="Century" w:hAnsi="Century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moladora angular de Ø 180 mm  Normalizad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inza universal grande  aislada de primera line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licate de corte oblicuo grande de primera line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it de Juego de destornilladores  planos ,philip, perillero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inza universal grande  de punta recta, de primera line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uego de llaves combinadas de 3/8" a 1" de primera line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lave francesa de 50mm de boc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lave stilson</w:t>
            </w:r>
            <w:r>
              <w:rPr>
                <w:rFonts w:ascii="Arial" w:hAnsi="Arial"/>
                <w:spacing w:val="5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median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scalera de madera x seis peldaños planos.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Electrobomba de agua cenrtrifuga de 2 Hp monofasica normalizado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Electrobomba de agua cenrtrifuga de 2 Hp trifasica normalizad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rretilla reforzada chapa  nº 18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oldadora electrica inverter monofasica de 250 A Normalizad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scara para soldadura electrica fotosencible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moladora angular de Ø 115mm  Normalizad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enaza de armador mediana .Normalizad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346" w:top="154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la ancha</w:t>
            </w:r>
            <w:r>
              <w:rPr>
                <w:rFonts w:ascii="Arial" w:hAnsi="Arial"/>
                <w:spacing w:val="5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Normalizada.-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nguera de riego de 1/2" reforzada . Normalizada.-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chila de fumigación  x 20 Ltrs. Refozada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la de punta con cabo de hierro normalizada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ubos de hormigón armado de 600 mm de diámetro.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de tubos fluorescentes de 40 watt (25 unidades por caja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de tubos fluorescentes de 20 watt (25 unidades por caja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de arrancadores universal (25 unidades por caja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de balastos 1x40 watt (25 unidades por caja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de balastos 1x20 watt (25 unidades por caja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uego de zócalo universal para tubo fluorescente cableado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Rollo conductor unipolar 1x1,5 mm2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ductor paralelo 2x1,5 mm2 , por metro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ductor tipo taller de 2x2,5 mmm2, por metro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uego de ficha macho/hembra polarizado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5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arola para alumbrado público, con ménsula corta y montaje para poste, portalámpara goliat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ámpara bajo consumo de 105 watt, rosca goliat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Rollo de cinta aisladora de 20 metros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omacorriente de embutir doble jeluz verona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lave de embutir de un punto y toma jeluz verona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orzeto pk14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ámpara de sodio de 250 watt rosca goliat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alasto exterior de 250 watt sodio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ámpara bajo consumo de 185 watt rosca E27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terruptor termomagnético DIN de 16 Amper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00" w:gutter="0" w:header="1346" w:top="154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headerReference w:type="default" r:id="rId11"/>
      <w:footerReference w:type="default" r:id="rId12"/>
      <w:type w:val="nextPage"/>
      <w:pgSz w:w="11906" w:h="16838"/>
      <w:pgMar w:left="1680" w:right="16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9/10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9/10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9/10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9/10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9/10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9/10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9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9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9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9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9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9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04:00Z</dcterms:created>
  <dc:creator>Walter Rodriguez</dc:creator>
  <dc:description/>
  <dc:language>en-US</dc:language>
  <cp:lastModifiedBy>Walter</cp:lastModifiedBy>
  <dcterms:modified xsi:type="dcterms:W3CDTF">2016-10-19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9T00:00:00Z</vt:filetime>
  </property>
  <property fmtid="{D5CDD505-2E9C-101B-9397-08002B2CF9AE}" pid="3" name="LastSaved">
    <vt:filetime>2016-10-19T00:00:00Z</vt:filetime>
  </property>
</Properties>
</file>