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9/2017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094" w:right="1094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6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16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 CONTROLADOR DIGITAL MARCA: TECNODALVO</w:t>
            </w:r>
          </w:p>
          <w:p>
            <w:pPr>
              <w:pStyle w:val="TableParagraph"/>
              <w:spacing w:lineRule="exact" w:line="211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imenciones: 40x60x40 cm, 96 Litro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TECNODALVO</w:t>
            </w:r>
          </w:p>
          <w:p>
            <w:pPr>
              <w:pStyle w:val="TableParagraph"/>
              <w:spacing w:lineRule="exact" w:line="224" w:before="3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pacidad: 50x70x50 cm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ALANZA PIONNER PA114 -110 G X 0,1 MG OHAUS MARCA: PIONNE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OHAU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ALANZA SCOUT PRO SPE123-120X0.001G-90 MM MARCA: OHAU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3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ELECTRICO P 30 L MARCA: ARCAN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Arcan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V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HINA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HINA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1000" w:gutter="0" w:header="1346" w:top="154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094" w:right="1094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HINA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HINA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RIFFIN ECON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3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LASSC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V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LEMANA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4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RG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wiene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t.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wiene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8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t-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t-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wiener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3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EDRONAR MARCA: ANEDR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9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ANEDR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ANEDR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346" w:top="154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094" w:right="1094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0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ANEDR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3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EDRONAR 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PATHO-LAB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3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EDRONAR 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1000" w:gutter="0" w:header="1346" w:top="154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80"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89915" cy="10287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094" w:right="1094" w:hanging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ANEDR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BIOPACK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3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CA: CICARELL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ntidad 96 detectores.1863.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80 detector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ntenido 1 (un) litro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etectores de 22-4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AVADORA ULTRASO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4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OTALMENTE AUTOCLAVABLE Y RESISTENTE A LA RADIACION UV</w:t>
            </w:r>
          </w:p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ULTIPLE MULTICANAL REVOLUCIONARIO CON EYECTOR</w:t>
            </w:r>
          </w:p>
          <w:p>
            <w:pPr>
              <w:pStyle w:val="TableParagraph"/>
              <w:spacing w:lineRule="exact" w:line="226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UMPLE  CON NORMATIVAS CE, UV,IVD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5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right="3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ICROCELULOSA BLANCA LISA NO ESTERILES 100 UNDS GAMAFIL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5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ENTRIFUGA D-LAB MINI MICRO ALTA VELOCIDAD D2012</w:t>
            </w:r>
          </w:p>
          <w:p>
            <w:pPr>
              <w:pStyle w:val="TableParagraph"/>
              <w:spacing w:lineRule="auto" w:line="24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DEAL PARA ESTUDIOS DE ADN, SEPARACION DE PEQUEÑAS MUESTRAS DE SANGRE O CELULA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6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ritani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6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rizuel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6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por 30 unidad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6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por 30 unidade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7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ja por 12 unidade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2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7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12 unidades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020" w:right="1000" w:gutter="0" w:header="1346" w:top="154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13/03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13/03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13/03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13/03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13/03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13/03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674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Impreso</w:t>
                          </w:r>
                          <w:r>
                            <w:rPr>
                              <w:spacing w:val="33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el</w:t>
                          </w:r>
                          <w:r>
                            <w:rPr>
                              <w:spacing w:val="-2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13/03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Impreso</w:t>
                    </w:r>
                    <w:r>
                      <w:rPr>
                        <w:spacing w:val="33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el</w:t>
                    </w:r>
                    <w:r>
                      <w:rPr>
                        <w:spacing w:val="-2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13/03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Generado</w:t>
                          </w:r>
                          <w:r>
                            <w:rPr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</w:t>
                          </w:r>
                          <w:r>
                            <w:rPr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Generado</w:t>
                    </w:r>
                    <w:r>
                      <w:rPr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</w:t>
                    </w:r>
                    <w:r>
                      <w:rPr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2400</wp:posOffset>
              </wp:positionH>
              <wp:positionV relativeFrom="page">
                <wp:posOffset>842010</wp:posOffset>
              </wp:positionV>
              <wp:extent cx="1804035" cy="1524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8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2pt;mso-wrap-distance-left:9.05pt;mso-wrap-distance-right:9.05pt;mso-wrap-distance-top:0pt;mso-wrap-distance-bottom:0pt;margin-top:66.3pt;mso-position-vertical-relative:page;margin-left:1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7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8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2400</wp:posOffset>
              </wp:positionH>
              <wp:positionV relativeFrom="page">
                <wp:posOffset>842010</wp:posOffset>
              </wp:positionV>
              <wp:extent cx="1804035" cy="1524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8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2pt;mso-wrap-distance-left:9.05pt;mso-wrap-distance-right:9.05pt;mso-wrap-distance-top:0pt;mso-wrap-distance-bottom:0pt;margin-top:66.3pt;mso-position-vertical-relative:page;margin-left:1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7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8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22400</wp:posOffset>
              </wp:positionH>
              <wp:positionV relativeFrom="page">
                <wp:posOffset>842010</wp:posOffset>
              </wp:positionV>
              <wp:extent cx="1804035" cy="1524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8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2pt;mso-wrap-distance-left:9.05pt;mso-wrap-distance-right:9.05pt;mso-wrap-distance-top:0pt;mso-wrap-distance-bottom:0pt;margin-top:66.3pt;mso-position-vertical-relative:page;margin-left:1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7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8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22400</wp:posOffset>
              </wp:positionH>
              <wp:positionV relativeFrom="page">
                <wp:posOffset>842010</wp:posOffset>
              </wp:positionV>
              <wp:extent cx="1804035" cy="152400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Anexo</w:t>
                          </w:r>
                          <w:r>
                            <w:rPr>
                              <w:spacing w:val="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Convocatoria</w:t>
                          </w:r>
                          <w:r>
                            <w:rPr>
                              <w:spacing w:val="8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9/20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2pt;mso-wrap-distance-left:9.05pt;mso-wrap-distance-right:9.05pt;mso-wrap-distance-top:0pt;mso-wrap-distance-bottom:0pt;margin-top:66.3pt;mso-position-vertical-relative:page;margin-left:1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Anexo</w:t>
                    </w:r>
                    <w:r>
                      <w:rPr>
                        <w:spacing w:val="7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Convocatoria</w:t>
                    </w:r>
                    <w:r>
                      <w:rPr>
                        <w:spacing w:val="8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9/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rPr/>
                          </w:pPr>
                          <w:r>
                            <w:rPr>
                              <w:w w:val="110"/>
                            </w:rPr>
                            <w:t>Universidad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Nacional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de</w:t>
                          </w:r>
                          <w:r>
                            <w:rPr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rPr/>
                    </w:pPr>
                    <w:r>
                      <w:rPr>
                        <w:w w:val="110"/>
                      </w:rPr>
                      <w:t>Universidad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Nacional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de</w:t>
                    </w:r>
                    <w:r>
                      <w:rPr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Century" w:hAnsi="Century" w:eastAsia="Century" w:cs="Century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17:00Z</dcterms:created>
  <dc:creator>Walter Rodriguez</dc:creator>
  <dc:description/>
  <dc:language>en-US</dc:language>
  <cp:lastModifiedBy>Walter</cp:lastModifiedBy>
  <dcterms:modified xsi:type="dcterms:W3CDTF">2017-03-13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13T00:00:00Z</vt:filetime>
  </property>
  <property fmtid="{D5CDD505-2E9C-101B-9397-08002B2CF9AE}" pid="3" name="LastSaved">
    <vt:filetime>2017-03-13T00:00:00Z</vt:filetime>
  </property>
</Properties>
</file>