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3260"/>
        <w:gridCol w:w="1364"/>
      </w:tblGrid>
      <w:tr>
        <w:trPr>
          <w:cantSplit w:val="true"/>
        </w:trPr>
        <w:tc>
          <w:tcPr>
            <w:tcW w:w="36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Ejército Argentino</w:t>
            </w:r>
          </w:p>
          <w:p>
            <w:pPr>
              <w:pStyle w:val="Normal"/>
              <w:suppressAutoHyphens w:val="tru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Compañía Intendencia - EMGE</w:t>
            </w:r>
          </w:p>
        </w:tc>
        <w:tc>
          <w:tcPr>
            <w:tcW w:w="496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120" w:after="120"/>
              <w:jc w:val="left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/>
              <w:t>ESPECIFICACIÓN TÉCNICA</w:t>
            </w:r>
          </w:p>
        </w:tc>
        <w:tc>
          <w:tcPr>
            <w:tcW w:w="13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Fojas:</w:t>
              <w:br/>
            </w:r>
            <w:r>
              <w:rPr>
                <w:rStyle w:val="PageNumber"/>
                <w:rFonts w:cs="Arial"/>
                <w:szCs w:val="36"/>
                <w:lang w:val="es-ES"/>
              </w:rPr>
              <w:fldChar w:fldCharType="begin"/>
            </w:r>
            <w:r>
              <w:rPr>
                <w:rStyle w:val="PageNumber"/>
                <w:szCs w:val="36"/>
                <w:rFonts w:cs="Arial"/>
                <w:lang w:val="es-ES"/>
              </w:rPr>
              <w:instrText xml:space="preserve"> PAGE </w:instrText>
            </w:r>
            <w:r>
              <w:rPr>
                <w:rStyle w:val="PageNumber"/>
                <w:szCs w:val="36"/>
                <w:rFonts w:cs="Arial"/>
                <w:lang w:val="es-ES"/>
              </w:rPr>
              <w:fldChar w:fldCharType="separate"/>
            </w:r>
            <w:r>
              <w:rPr>
                <w:rStyle w:val="PageNumber"/>
                <w:szCs w:val="36"/>
                <w:rFonts w:cs="Arial"/>
                <w:lang w:val="es-ES"/>
              </w:rPr>
              <w:t>1</w:t>
            </w:r>
            <w:r>
              <w:rPr>
                <w:rStyle w:val="PageNumber"/>
                <w:szCs w:val="36"/>
                <w:rFonts w:cs="Arial"/>
                <w:lang w:val="es-ES"/>
              </w:rPr>
              <w:fldChar w:fldCharType="end"/>
            </w:r>
            <w:r>
              <w:rPr>
                <w:rStyle w:val="PageNumber"/>
                <w:rFonts w:cs="Arial"/>
                <w:szCs w:val="36"/>
                <w:lang w:val="es-ES"/>
              </w:rPr>
              <w:t xml:space="preserve"> – 6</w:t>
            </w:r>
          </w:p>
        </w:tc>
      </w:tr>
      <w:tr>
        <w:trPr>
          <w:trHeight w:val="958" w:hRule="atLeast"/>
          <w:cantSplit w:val="true"/>
        </w:trPr>
        <w:tc>
          <w:tcPr>
            <w:tcW w:w="99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PARACION Y MANTENIMIENTO DE  MAQUINARIAS DE LA COMPAÑÍA INTENDENCIA - EMGE</w:t>
            </w:r>
          </w:p>
        </w:tc>
      </w:tr>
      <w:tr>
        <w:trPr>
          <w:trHeight w:val="613" w:hRule="atLeast"/>
          <w:cantSplit w:val="true"/>
        </w:trPr>
        <w:tc>
          <w:tcPr>
            <w:tcW w:w="5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4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ET</w:t>
            </w:r>
            <w:r>
              <w:rPr>
                <w:rFonts w:cs="Arial"/>
                <w:b/>
                <w:lang w:val="es-ES"/>
              </w:rPr>
              <w:t xml:space="preserve"> Nro: 01/18.</w:t>
            </w:r>
          </w:p>
        </w:tc>
        <w:tc>
          <w:tcPr>
            <w:tcW w:w="4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40"/>
              <w:rPr>
                <w:rFonts w:cs="Arial"/>
              </w:rPr>
            </w:pPr>
            <w:r>
              <w:rPr>
                <w:rFonts w:cs="Arial"/>
                <w:b/>
              </w:rPr>
              <w:t>Fecha:</w:t>
            </w:r>
            <w:r>
              <w:rPr>
                <w:rFonts w:cs="Arial"/>
              </w:rPr>
              <w:t xml:space="preserve"> 11 de junio de 2018.</w:t>
            </w:r>
          </w:p>
        </w:tc>
      </w:tr>
      <w:tr>
        <w:trPr>
          <w:trHeight w:val="613" w:hRule="atLeast"/>
          <w:cantSplit w:val="true"/>
        </w:trPr>
        <w:tc>
          <w:tcPr>
            <w:tcW w:w="99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Documentos Agregados: Apéndice 1 (Certificado de visita).</w:t>
            </w:r>
          </w:p>
          <w:p>
            <w:pPr>
              <w:pStyle w:val="Normal"/>
              <w:suppressAutoHyphens w:val="true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r>
        <w:rPr/>
        <w:t>OBJETO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</w:t>
      </w:r>
      <w:r>
        <w:rPr/>
        <w:t>Establecer las especificaciones técnicas y exigencias de calidad relacionadas con la Reparación y Mantenimiento preventivo de maquinarias y equipos, horno, pela papas, cortadora de fiambres y cámaras frigoríficas para afrontar las actividades diarias de la compañí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CRIPCIONES GENERAL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80" w:right="159" w:hanging="360"/>
        <w:jc w:val="both"/>
        <w:rPr>
          <w:b/>
          <w:b/>
        </w:rPr>
      </w:pPr>
      <w:r>
        <w:rPr>
          <w:b/>
        </w:rPr>
        <w:t>CAMARA FRIGORIFICA  Nro 1 (DEPOSITO DE VIVERES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delo: COMERCIAL TRIFASICA DE 2 MOTORE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tor:    ACMAR 1,5 HP REFRIGERANTE  R12  - 380 VOLT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DESARME Y REPARACION DE GABINE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PARACION DE MOTO COMPRESOR EN BAJO RENDIMIENTO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FILTRO DESHUMIFICADOR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SOLDADURAS Y REEMPLAZO DE CAÑERIAS FALTANTE OBSTRUIDA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Y DESHIDRATACION DE CAÑERIAS CON FLUIDO REFRIGERAN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S DE FORZADORES Y PALA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OLOCACION DE FORZADOR FALTANTE Y VALVULAS DE EXPANSION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VESTIMIENTO DE GABINE (CHAPA DE ACERO INOX O GALVANIZADO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GULACION DE VALVULA DE EXPANSION Y BULBO (EVAPORACION D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FLUIDO REFRIGERANTE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INSTALACION DE CIRCUITO ELECTRICO Y CAÑERIA REFRIGERAN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PARACION DE PUERTAS DES ENCUADRAS Y EN MAL ESTADO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DE RADIADOR COMPLETA Y DESENGRASADO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UBRICACION DE EJE FORZADOR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ONTROL Y CARGA DE GAS REFRIGERANTE R12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REEMPLAZO DE AISLANTES DEL GABINETE DETERIORADOS (FRONTAL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DE PUERTAS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OLOCACION DE AISLANTES DE CAÑERIAS DETERIORADO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EMPLAZO DE MANIJAS EN MAL ESTADO O DETERIORADA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EMPLAZO DE BISAGRAS EN MAL ESTADO Y DETERIORADA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DE REVESTIMIENTO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BURLETES DE PUERTA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LIMPIEZA Y MANTENIMIENTO DE COMPRESOR Y UNIDAD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cONDENSADORA (EVITA SOBRECALENTAMIENTO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PARACION O REEMPLAZO DE CONTROL DE TEMPERATURA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(TERMOSTATO) PARA EL CORRECTO FUNCIONAMIENTO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PARACION Y MODIFICACION DE REVESTIMIENTO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MANTENIMIENTO MENSUAL</w:t>
      </w:r>
    </w:p>
    <w:p>
      <w:pPr>
        <w:pStyle w:val="Normal"/>
        <w:ind w:left="360" w:right="159" w:hanging="240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ind w:left="360" w:right="159" w:hanging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  <w:t>2. CAMARA FRIGORIFICA Nro 2 (DEPOSITO DE VIVERES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delo: CAMARA DE FRIO – BAJA TEMPERATURA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Motor:    GOOD COOL 2.5HP – REFRIGERANTE R22 380 vOLT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 limpieza de radiador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ubricacion de eje de forzador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control y carga de gas refrigerante r 12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burletes de puerta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emplazo de filtros de sistema refrigeran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colocacion de aislantes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mantenimiento de compresor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de revestimiento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VALVULA DE EXPANSION</w:t>
      </w:r>
    </w:p>
    <w:p>
      <w:pPr>
        <w:pStyle w:val="Sinespaciado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COLOCACION DE CAÑERIA DE DESAGUE COMPLETA A NUEVO</w:t>
      </w:r>
    </w:p>
    <w:p>
      <w:pPr>
        <w:pStyle w:val="Sinespaciado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CAMBIO DE FORZADORES</w:t>
      </w:r>
    </w:p>
    <w:p>
      <w:pPr>
        <w:pStyle w:val="Sinespaciado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 xml:space="preserve">- MANTENIMIENTO DE UNIDAD CONDENSADORA </w:t>
      </w:r>
    </w:p>
    <w:p>
      <w:pPr>
        <w:pStyle w:val="Sinespaciado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COMPLETO Y GENERAL A NUEVO</w:t>
      </w:r>
    </w:p>
    <w:p>
      <w:pPr>
        <w:pStyle w:val="Sinespaciado1"/>
        <w:ind w:left="360" w:hanging="24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inespaciado1"/>
        <w:ind w:left="360" w:hanging="24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  <w:t>3. CAMARA FRIGORIFICA Nro 3 (DEPOSITO DE VIVERES).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delo: CAMARA DE FRIO – MEDIA TEMPERATURA</w:t>
      </w:r>
    </w:p>
    <w:p>
      <w:pPr>
        <w:pStyle w:val="Sinespaciado1"/>
        <w:ind w:left="360" w:hanging="240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Motor:    GOOD COOL 2 HP – REFRIGERANTE R22 380 vOLT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CONVISTATO DIGITAL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CONTACTORA Y CONTROL DE DESCONGELDO AUT.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de radiador Y LUBRICACION DE FORZADORE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control y carga de gas refrigerante r12 o sustituto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burletes de puerta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emplazo de filtros de sistema refrigeran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colocacion de aislantes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mantenimiento de compresor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de revestimiento</w:t>
      </w:r>
    </w:p>
    <w:p>
      <w:pPr>
        <w:pStyle w:val="Sinespaciado1"/>
        <w:ind w:left="360" w:hanging="240"/>
        <w:rPr/>
      </w:pPr>
      <w:r>
        <w:rPr>
          <w:rFonts w:cs="Times New Roman" w:ascii="Times New Roman" w:hAnsi="Times New Roman"/>
          <w:caps/>
          <w:sz w:val="24"/>
          <w:szCs w:val="24"/>
        </w:rPr>
        <w:t>- CAMBIO DE VALVULA DE EXPANSION</w:t>
      </w:r>
    </w:p>
    <w:p>
      <w:pPr>
        <w:pStyle w:val="Sinespaciado1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COLOCACION DE CAÑERIA DE DESAGUE COMPLETA A NUEVO</w:t>
      </w:r>
    </w:p>
    <w:p>
      <w:pPr>
        <w:pStyle w:val="Sinespaciado1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CAMBIO DE FORZADORES POR ORIGINALES DAVICA DE ALTA POTENCIA</w:t>
      </w:r>
    </w:p>
    <w:p>
      <w:pPr>
        <w:pStyle w:val="Sinespaciado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 xml:space="preserve">- DESINSTALACION DE UNIDAD CONDENSADORA PARA MANTENIMIENTO </w:t>
      </w:r>
    </w:p>
    <w:p>
      <w:pPr>
        <w:pStyle w:val="Sinespaciado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COMPLETO Y GENERAL A NUE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right="159" w:hanging="240"/>
        <w:jc w:val="both"/>
        <w:rPr/>
      </w:pPr>
      <w:r>
        <w:rPr>
          <w:b/>
        </w:rPr>
        <w:t>4. CORTADORA DE FIAMBRES Nro1 (DEPOSITO DE VIVERES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delo: moretti 220v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</w:rPr>
        <w:t>- MANTENIMIENT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CORRE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FILADO DE DISCO DE CORT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PIEZA Y PULIDO COMPLET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RODAMIENTOS Y BUJ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CAMBIO DE MOTOR ELECTRIC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EMPLAZO DE PIEZAS DESGASTADAS</w:t>
      </w:r>
    </w:p>
    <w:p>
      <w:pPr>
        <w:pStyle w:val="Sinespaciado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inespaciado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inespaciado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  <w:t>5. CORTADORA DE FIAMBRES Nro2 (DEPOSITO DE VIVERES).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delo: moretti 220v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NTENIMIENTO COMPLETO DE MAQUINA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CORREAS, BUJES Y RODAMIENTO EN GRAL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CTIFICACION DE DISCO DE CORT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PIEZA COMPLETA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RODAMIENTOS Y BUJ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BLEADO DE MOTOR ELECTRIC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EMPLAZO DE PIEZAS EN GRAL</w:t>
      </w:r>
    </w:p>
    <w:p>
      <w:pPr>
        <w:pStyle w:val="Normal"/>
        <w:ind w:left="360" w:right="159" w:hanging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  <w:t>6. PICADORA DE CARNE Nro1 (DEPOSITO DE VIVERES).</w:t>
      </w:r>
    </w:p>
    <w:p>
      <w:pPr>
        <w:pStyle w:val="Sinespaciado1"/>
        <w:ind w:left="360" w:hanging="240"/>
        <w:rPr/>
      </w:pPr>
      <w:r>
        <w:rPr>
          <w:rFonts w:cs="Times New Roman" w:ascii="Times New Roman" w:hAnsi="Times New Roman"/>
          <w:caps/>
          <w:sz w:val="24"/>
          <w:szCs w:val="24"/>
        </w:rPr>
        <w:t>Modelo: morelli 220v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CORREAS DAÑAD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BOCA TRIRURADORA DE CARN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PIEZA Y PULIDO COMPLETO DE PIEZ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RODAMIENTOS Y ENGRANAJES GASTAD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CTIFICADO DE MOTOR ELECTRIC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EMPLAZO DE PIEZAS DAÑAD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GRASE COMPLET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ECTIFICACION DE ENGRANAJES </w:t>
      </w:r>
    </w:p>
    <w:p>
      <w:pPr>
        <w:pStyle w:val="Normal"/>
        <w:ind w:left="360" w:right="159" w:hanging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  <w:t>7. PICADORA DE CARNE Nro2 (DEPOSITO DE VIVERES).</w:t>
      </w:r>
    </w:p>
    <w:p>
      <w:pPr>
        <w:pStyle w:val="Sinespaciado1"/>
        <w:ind w:left="360" w:hanging="240"/>
        <w:rPr/>
      </w:pPr>
      <w:r>
        <w:rPr>
          <w:rFonts w:cs="Times New Roman" w:ascii="Times New Roman" w:hAnsi="Times New Roman"/>
          <w:caps/>
          <w:sz w:val="24"/>
          <w:szCs w:val="24"/>
        </w:rPr>
        <w:t>Modelo: morelli 220v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NTENIMIENTO COMPLETO DE MAQUINA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CORREAS DESGASTAD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BOCA TRIRURADORA DE CARN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PIEZA Y PULIDO DE DISCO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RODAMIENTOS Y ENGRANAJES DAÑADO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CAMBIO DE MOTOR ELECTRICO DE 220 VOLT, CABLEADO EN GRAL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EMPLAZO DE PIEZAS ROT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GRASE COMPLETO DE ENGRANAJES</w:t>
      </w:r>
    </w:p>
    <w:p>
      <w:pPr>
        <w:pStyle w:val="Sinespaciado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159" w:hanging="240"/>
        <w:jc w:val="both"/>
        <w:rPr/>
      </w:pPr>
      <w:r>
        <w:rPr>
          <w:b/>
        </w:rPr>
        <w:t>8. EXTRACTORES DE AIRES (4) (RANCHO DE TROPA)</w:t>
      </w:r>
    </w:p>
    <w:p>
      <w:pPr>
        <w:pStyle w:val="Sinespaciado1"/>
        <w:ind w:left="360" w:hanging="240"/>
        <w:rPr/>
      </w:pPr>
      <w:r>
        <w:rPr>
          <w:rFonts w:cs="Times New Roman" w:ascii="Times New Roman" w:hAnsi="Times New Roman"/>
          <w:caps/>
          <w:sz w:val="24"/>
          <w:szCs w:val="24"/>
        </w:rPr>
        <w:t>Modelo: 220v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</w:rPr>
        <w:t>- MANTENIMIENTO COMPLETO DE PALA Y MOTO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RULEMANES Y EJ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ESARME DE MOTORES Y RECTIFICADO DE LOS MISMOS 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NTADO A EPOXI DE CARCASAS Y PALA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GRASE MENSUALMENT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S DE CAPACITORES DE MARCHA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UBRICACION COMPLETA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PARACION DE BORNES Y CABLES ELECTRICOS DETERIORADOS</w:t>
      </w:r>
    </w:p>
    <w:p>
      <w:pPr>
        <w:pStyle w:val="Normal"/>
        <w:ind w:left="360" w:right="159" w:hanging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ind w:left="360" w:right="159" w:hanging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159" w:hanging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159" w:hanging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159" w:hanging="240"/>
        <w:jc w:val="both"/>
        <w:rPr>
          <w:b/>
          <w:b/>
        </w:rPr>
      </w:pPr>
      <w:r>
        <w:rPr>
          <w:b/>
        </w:rPr>
        <w:t>9. CAMARA FRIGORIFICA (RANCHO DE TROPA)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delo: CAMARA COMERCIAL MEDIA TEMPERATURA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otor:    2 HP 380V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de radiador completa y desengrasado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ubricacion de eje de forzador MENSUALMEN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control y carga de gas refrigerante r12 </w:t>
      </w:r>
    </w:p>
    <w:p>
      <w:pPr>
        <w:pStyle w:val="Sinespaciado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reemplazo de filtros de sistema refrigeran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AMBIO DE BURLETE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PARACION DE MANIJAS COMERCIAL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 REPARACION DE BISAGRAS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PARACION DE PISO FLOTANT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REPARACION DE SISTEMA DE DESAGU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COLOCACION DE CAÑERIAS DE DESAGUE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colocacion de aislantes 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mantenimiento de compresor</w:t>
      </w:r>
    </w:p>
    <w:p>
      <w:pPr>
        <w:pStyle w:val="Sinespaciado1"/>
        <w:ind w:left="360" w:hanging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- limpieza de revestimiento</w:t>
      </w:r>
    </w:p>
    <w:p>
      <w:pPr>
        <w:pStyle w:val="Sinespaciado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- MANTENIMIENTO MENSUAL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COLOCACION DE CONVISTATO DIGITAL NUEV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CAMBIO DE SENSORES Y BORNES CONTACOTR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159" w:hanging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right="159" w:hanging="0"/>
        <w:jc w:val="both"/>
        <w:rPr>
          <w:b/>
          <w:b/>
        </w:rPr>
      </w:pPr>
      <w:r>
        <w:rPr>
          <w:b/>
        </w:rPr>
        <w:t>10. PELA PAPAS (RANCHO DE TROPA)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NTENIMIENTO COMPLET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NTURA EPOXI COMPLETA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PARACION DE CHAPAS FALTANT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CORREAS Y RULEMAN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GRASE COMPLETO DE ENGRANAJ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PARACION DE SISTEMA ELECTRIC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59" w:hanging="0"/>
        <w:jc w:val="both"/>
        <w:rPr>
          <w:b/>
          <w:b/>
        </w:rPr>
      </w:pPr>
      <w:r>
        <w:rPr>
          <w:b/>
        </w:rPr>
        <w:t>11. PELA PAPAS (PISO 15)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NTENIMIENTO COMPLETO DEL SISTEMA RODANT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PARACION DE TAPA SUPERIRO FALTANT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CORREAS DE MOTOR DE 220 VOLT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AMBIO DE RULEMANES DAÑADOS 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GRASE  DE ENGRANAJES Y SISTEMA DE EMPUJE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PARACION DEL SISTEMA DE ENCENDID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0" w:right="159" w:hanging="240"/>
        <w:jc w:val="both"/>
        <w:rPr>
          <w:b/>
          <w:b/>
        </w:rPr>
      </w:pPr>
      <w:r>
        <w:rPr>
          <w:b/>
        </w:rPr>
        <w:t>12. FREEZER DE POZO (4)(DEPOSITO DE VIVERES)</w:t>
      </w:r>
    </w:p>
    <w:p>
      <w:pPr>
        <w:pStyle w:val="Sinespaciado1"/>
        <w:rPr/>
      </w:pPr>
      <w:r>
        <w:rPr>
          <w:rFonts w:cs="Times New Roman" w:ascii="Times New Roman" w:hAnsi="Times New Roman"/>
          <w:caps/>
          <w:sz w:val="24"/>
          <w:szCs w:val="24"/>
          <w:lang w:val="es-ES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>Motor:    1/3 HP TECHUMSEN 220V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VISION GENERAL DE CADA UNIDAD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BIO DE TERMOSTATO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RGA DE GAS REFRIGETANTE R-12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PIEZA DE RADIADORES COMPLETO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SARME Y MANTENIMIETO DE GABINET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NTURA COMPLETA DE PARTE EXTERIO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ONTROL DE AISLANTES 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NTROL DE MARCHA Y CORTES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485"/>
      </w:tblGrid>
      <w:tr>
        <w:trPr>
          <w:trHeight w:val="22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 </w:t>
            </w:r>
            <w:r>
              <w:rPr>
                <w:rFonts w:cs="Arial"/>
                <w:bCs/>
                <w:szCs w:val="22"/>
              </w:rPr>
              <w:t>BUENOS AIRES,        de    junio    de 2018</w:t>
            </w:r>
          </w:p>
        </w:tc>
      </w:tr>
      <w:tr>
        <w:trPr>
          <w:trHeight w:val="227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y ENRIQUE MIGUEL BLANCO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do J CA INT - EMGE</w:t>
            </w:r>
          </w:p>
        </w:tc>
      </w:tr>
    </w:tbl>
    <w:p>
      <w:pPr>
        <w:pStyle w:val="Normal"/>
        <w:suppressAutoHyphens w:val="true"/>
        <w:spacing w:lineRule="auto" w:line="480"/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737" w:header="1134" w:top="1190" w:footer="0" w:bottom="1242"/>
      <w:pgBorders w:display="allPages" w:offsetFrom="text">
        <w:top w:val="single" w:sz="12" w:space="0" w:color="000000"/>
        <w:left w:val="single" w:sz="12" w:space="3" w:color="000000"/>
        <w:bottom w:val="single" w:sz="12" w:space="0" w:color="000000"/>
        <w:right w:val="single" w:sz="12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418"/>
    </w:tblGrid>
    <w:tr>
      <w:trPr/>
      <w:tc>
        <w:tcPr>
          <w:tcW w:w="8575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ET Nro: 01</w:t>
          </w:r>
          <w:r>
            <w:rPr>
              <w:rFonts w:cs="Arial"/>
              <w:b/>
              <w:lang w:val="es-ES"/>
            </w:rPr>
            <w:t>/18.</w:t>
          </w:r>
        </w:p>
      </w:tc>
      <w:tc>
        <w:tcPr>
          <w:tcW w:w="141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Cs/>
              <w:sz w:val="20"/>
            </w:rPr>
          </w:pPr>
          <w:r>
            <w:rPr>
              <w:rFonts w:cs="Arial"/>
              <w:bCs/>
              <w:sz w:val="20"/>
            </w:rPr>
            <w:t>Fojas:</w:t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eastAsia="Arial" w:cs="Arial"/>
              <w:bCs/>
              <w:sz w:val="20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Arial" w:cs="Arial"/>
              <w:sz w:val="36"/>
              <w:szCs w:val="36"/>
              <w:lang w:val="es-ES"/>
            </w:rPr>
            <w:t xml:space="preserve"> </w:t>
          </w:r>
          <w:r>
            <w:rPr>
              <w:rStyle w:val="PageNumber"/>
              <w:rFonts w:cs="Arial"/>
              <w:sz w:val="36"/>
              <w:szCs w:val="36"/>
              <w:lang w:val="es-ES"/>
            </w:rPr>
            <w:t>–</w:t>
          </w:r>
          <w:r>
            <w:rPr>
              <w:rStyle w:val="PageNumber"/>
              <w:rFonts w:eastAsia="Arial" w:cs="Arial"/>
              <w:sz w:val="36"/>
              <w:szCs w:val="36"/>
              <w:lang w:val="es-ES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Arial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/>
  </w:style>
  <w:style w:type="paragraph" w:styleId="Sangra2detindependiente">
    <w:name w:val="Sangría 2 de t. independiente"/>
    <w:basedOn w:val="Normal"/>
    <w:qFormat/>
    <w:pPr>
      <w:ind w:left="426" w:hanging="142"/>
    </w:pPr>
    <w:rPr/>
  </w:style>
  <w:style w:type="paragraph" w:styleId="Sangra3detindependiente">
    <w:name w:val="Sangría 3 de t. independiente"/>
    <w:basedOn w:val="Normal"/>
    <w:qFormat/>
    <w:pPr>
      <w:ind w:left="567" w:hanging="141"/>
    </w:pPr>
    <w:rPr/>
  </w:style>
  <w:style w:type="paragraph" w:styleId="EstiloTtulo1JustificadoDespus6pto">
    <w:name w:val="Estilo Título 1 + Justificado Después:  6 pto"/>
    <w:basedOn w:val="Heading1"/>
    <w:qFormat/>
    <w:pPr>
      <w:numPr>
        <w:ilvl w:val="0"/>
        <w:numId w:val="0"/>
      </w:numPr>
      <w:spacing w:before="240" w:after="120"/>
      <w:jc w:val="both"/>
      <w:outlineLvl w:val="9"/>
    </w:pPr>
    <w:rPr>
      <w:rFonts w:cs="Times New Roman"/>
      <w:szCs w:val="20"/>
    </w:rPr>
  </w:style>
  <w:style w:type="paragraph" w:styleId="EstiloTtulo2JustificadoIzquierda05cmSangrafrancesa">
    <w:name w:val="Estilo Título 2 + Justificado Izquierda:  05 cm Sangría francesa:..."/>
    <w:basedOn w:val="Heading2"/>
    <w:qFormat/>
    <w:pPr>
      <w:numPr>
        <w:ilvl w:val="0"/>
        <w:numId w:val="0"/>
      </w:numPr>
      <w:spacing w:before="160" w:after="100"/>
      <w:ind w:left="567" w:hanging="283"/>
      <w:jc w:val="both"/>
      <w:outlineLvl w:val="9"/>
    </w:pPr>
    <w:rPr>
      <w:rFonts w:cs="Times New Roman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/>
      <w:color w:val="000000"/>
      <w:sz w:val="28"/>
    </w:rPr>
  </w:style>
  <w:style w:type="paragraph" w:styleId="Textoindependiente2">
    <w:name w:val="Texto independiente 2"/>
    <w:basedOn w:val="Normal"/>
    <w:qFormat/>
    <w:pPr>
      <w:spacing w:before="120" w:after="0"/>
      <w:jc w:val="both"/>
    </w:pPr>
    <w:rPr>
      <w:rFonts w:cs="Arial"/>
      <w:sz w:val="22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  <w:lang w:val="es-ES"/>
    </w:rPr>
  </w:style>
  <w:style w:type="paragraph" w:styleId="Ttulo3ETAP2000">
    <w:name w:val="Título 3 ETAP 2000"/>
    <w:basedOn w:val="Heading3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Arial Narrow" w:hAnsi="Arial Narrow" w:cs="Times New Roman"/>
      <w:sz w:val="26"/>
      <w:szCs w:val="20"/>
      <w:u w:val="single"/>
      <w:lang w:val="es-ES_tradnl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0" w:after="60"/>
      <w:jc w:val="both"/>
      <w:outlineLvl w:val="9"/>
    </w:pPr>
    <w:rPr>
      <w:rFonts w:ascii="Arial Narrow" w:hAnsi="Arial Narrow" w:cs="Times New Roman"/>
      <w:smallCaps/>
      <w:spacing w:val="-3"/>
      <w:szCs w:val="20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9:20:00Z</dcterms:created>
  <dc:creator>JORGE HECTOR GANDINI</dc:creator>
  <dc:description/>
  <cp:keywords/>
  <dc:language>en-US</dc:language>
  <cp:lastModifiedBy>Cbo 1ro m de oca</cp:lastModifiedBy>
  <cp:lastPrinted>2018-06-19T17:16:00Z</cp:lastPrinted>
  <dcterms:modified xsi:type="dcterms:W3CDTF">2018-06-22T17:03:00Z</dcterms:modified>
  <cp:revision>8</cp:revision>
  <dc:subject/>
  <dc:title>kkkk</dc:title>
</cp:coreProperties>
</file>