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1127"/>
        <w:gridCol w:w="1914"/>
      </w:tblGrid>
      <w:tr>
        <w:trPr>
          <w:trHeight w:val="974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STERIO DE SALUD DE LA NACION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Av. 9 de Julio 1925, 3° piso, Ciudad Autónoma de Buenos Aire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compras@msal.gov.ar</w:t>
              </w:r>
            </w:hyperlink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 011-4379-9140.</w:t>
            </w:r>
          </w:p>
        </w:tc>
      </w:tr>
      <w:tr>
        <w:trPr>
          <w:trHeight w:val="323" w:hRule="atLeast"/>
        </w:trPr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po de procedimiento: ADJUDICACION SIMPLE   (EXCLUCIVIDAD)                            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2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235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: Sin Clase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.</w:t>
            </w:r>
          </w:p>
        </w:tc>
      </w:tr>
      <w:tr>
        <w:trPr>
          <w:trHeight w:val="323" w:hRule="atLeast"/>
        </w:trPr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 expediente: 1-2002-5504/16-5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167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ubro: PROD. MEDICOS/ FARMACEUTICOS/LAB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jeto: ADQUISICION DE HORMONA DE CRECIMIENTO SAIZEN (EXCLUSIVIDAD CON MERCK S.A.)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o del Pliego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: Sin costo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ON DE OFERTAS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zo: Los sobres se recibirán hasta el día 25 de noviembre de 2016 a las 12:00 hora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7:00 hora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DE APERTURA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ía: 25 de noviembre de 2016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ra: 12:00 hora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, ADQUISICION O VISTA DEL PLIEGO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día y horario fijado para la recepción de ofertas.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rio de atención al público: 10:00 a 13:00 horas y de 14:00 a 17:00 horas. </w:t>
            </w:r>
          </w:p>
        </w:tc>
      </w:tr>
      <w:tr>
        <w:trPr>
          <w:trHeight w:val="296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AL PLIEGO</w:t>
            </w:r>
          </w:p>
        </w:tc>
      </w:tr>
      <w:tr>
        <w:trPr>
          <w:trHeight w:val="323" w:hRule="atLeast"/>
        </w:trPr>
        <w:tc>
          <w:tcPr>
            <w:tcW w:w="102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ultas al Pliego de Bases y Condiciones Particulares: Deberán ser realizadas por escrito hasta TRES (3) días hábiles antes a la fecha fijada para la apertura como mínimo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ello deberá ser enviada una nota a esta Dirección de Compras y Contrataciones, presentándola en la Mesa de Entradas del Ministerio de Salud o deberá enviarse un correo electrónico a 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onsultascompras@msal.gov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6:00 hora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ta Dirección podrá comunicar las circulares aclaratorias hasta veinticuatro (24) horas hábiles antes de la fecha de apertura fijad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nteresados podrán solicitar el envío vía e-mail del Pliego de Bases y Condiciones Particulares, informando una dirección de correo electrónico para este fin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2240" w:h="15840"/>
      <w:pgMar w:left="1701" w:right="1701" w:gutter="0" w:header="708" w:top="21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alligraphy" w:hAnsi="Lucida Calligraphy" w:cs="Lucida Calligraphy"/>
        <w:sz w:val="16"/>
        <w:szCs w:val="16"/>
      </w:rPr>
    </w:pPr>
    <w:r>
      <w:rPr>
        <w:rFonts w:cs="Lucida Calligraphy" w:ascii="Lucida Calligraphy" w:hAnsi="Lucida Calligraphy"/>
        <w:sz w:val="16"/>
        <w:szCs w:val="16"/>
      </w:rPr>
      <w:t>2016 – “Año del Bicentenario de la Declaración de la Independencia Nacional”</w:t>
    </w:r>
  </w:p>
  <w:p>
    <w:pPr>
      <w:pStyle w:val="Header"/>
      <w:tabs>
        <w:tab w:val="clear" w:pos="708"/>
        <w:tab w:val="left" w:pos="5130" w:leader="none"/>
      </w:tabs>
      <w:rPr/>
    </w:pPr>
    <w:r>
      <w:rPr>
        <w:lang w:val="en-US" w:eastAsia="en-US"/>
      </w:rPr>
      <w:drawing>
        <wp:inline distT="0" distB="0" distL="0" distR="0">
          <wp:extent cx="1637665" cy="8286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1" r="-2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yperlink" Target="mailto:consultascompras@msal.gov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17:00Z</dcterms:created>
  <dc:creator>Romina Delfino</dc:creator>
  <dc:description/>
  <dc:language>en-US</dc:language>
  <cp:lastModifiedBy>scanavidez</cp:lastModifiedBy>
  <cp:lastPrinted>2016-11-18T14:59:00Z</cp:lastPrinted>
  <dcterms:modified xsi:type="dcterms:W3CDTF">2016-11-18T18:17:00Z</dcterms:modified>
  <cp:revision>2</cp:revision>
  <dc:subject/>
  <dc:title/>
</cp:coreProperties>
</file>