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Heading7"/>
        <w:spacing w:lineRule="auto" w:line="276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Heading7"/>
        <w:spacing w:lineRule="auto" w:line="276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PLIEGO DE BASES Y CONDICIONES PARTICULAR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67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STERIO DE SALUD DE LA NACION</w:t>
            </w:r>
          </w:p>
        </w:tc>
      </w:tr>
      <w:tr>
        <w:trPr>
          <w:trHeight w:val="567" w:hRule="atLeast"/>
        </w:trPr>
        <w:tc>
          <w:tcPr>
            <w:tcW w:w="96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dad Operativa de Compras N° 80 – DIRECCION DE COMPRAS Y CONTRATACIONES </w:t>
            </w:r>
          </w:p>
        </w:tc>
      </w:tr>
      <w:tr>
        <w:trPr>
          <w:trHeight w:val="567" w:hRule="atLeast"/>
        </w:trPr>
        <w:tc>
          <w:tcPr>
            <w:tcW w:w="96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: Av. 9 de Julio 1925 – 3° piso – Ciudad Autónoma de Buenos Aires.</w:t>
            </w:r>
          </w:p>
        </w:tc>
      </w:tr>
      <w:tr>
        <w:trPr>
          <w:trHeight w:val="567" w:hRule="atLeast"/>
        </w:trPr>
        <w:tc>
          <w:tcPr>
            <w:tcW w:w="96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mpras@msal.gov.ar</w:t>
              </w:r>
            </w:hyperlink>
          </w:p>
        </w:tc>
      </w:tr>
      <w:tr>
        <w:trPr>
          <w:trHeight w:val="567" w:hRule="atLeast"/>
        </w:trPr>
        <w:tc>
          <w:tcPr>
            <w:tcW w:w="9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: (011) 4379-91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763"/>
        <w:gridCol w:w="3021"/>
      </w:tblGrid>
      <w:tr>
        <w:trPr>
          <w:trHeight w:val="586" w:hRule="atLeast"/>
        </w:trPr>
        <w:tc>
          <w:tcPr>
            <w:tcW w:w="4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A ABREVIADA (EMERGENCIA)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119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rcicio 2016</w:t>
            </w:r>
          </w:p>
        </w:tc>
      </w:tr>
      <w:tr>
        <w:trPr>
          <w:trHeight w:val="586" w:hRule="atLeast"/>
        </w:trPr>
        <w:tc>
          <w:tcPr>
            <w:tcW w:w="9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e: Sin clase.</w:t>
            </w:r>
          </w:p>
        </w:tc>
      </w:tr>
      <w:tr>
        <w:trPr>
          <w:trHeight w:val="586" w:hRule="atLeast"/>
        </w:trPr>
        <w:tc>
          <w:tcPr>
            <w:tcW w:w="9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dad: Sin modalidad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29"/>
      </w:tblGrid>
      <w:tr>
        <w:trPr>
          <w:trHeight w:val="567" w:hRule="atLeast"/>
        </w:trPr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Expediente: 1-2002-21179/16-9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rcicio: 2016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o: Productos médicos/ farmacéuticos/ laboratorio.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o: Adquisición de medicamentos antituberculostáticos.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de duración del contrato:-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ción a prórroga: -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ESPECIFICACIONES TECNICA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Detalle de los renglon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1:</w:t>
      </w:r>
    </w:p>
    <w:p>
      <w:pPr>
        <w:pStyle w:val="Prrafodelista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) Descripción: Asociación triple, droga genérica Rifampicina más Isoniacida, más Pirazinamida, forma farmacéutica comprimidos, comprimidos ranurados, grageas, cápsulas o tabletas por ciento cincuenta (150) miligramos de Rifampicina, setenta y cinco (75) miligramos de Isoniazida y cuatrocientos (400) miligramos de Pirazinamida.</w:t>
      </w:r>
    </w:p>
    <w:p>
      <w:pPr>
        <w:pStyle w:val="Prrafodelista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) Cantidad: Cuatrocientos ochenta mil (480.000) comprimidos, comprimidos ranurados, grageas, cápsulas o tableta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2:</w:t>
      </w:r>
    </w:p>
    <w:p>
      <w:pPr>
        <w:pStyle w:val="Prrafodelista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) Descripción: Asociación doble, droga genérica Rifampicina más Isoniazida, forma farmacéutica comprimidos, comprimidos ranurados, grageas, cápsulas o tabletas por trescientos (300) miligramos de Rifampicina y ciento cincuenta (150) miligramos de Isoniazida.</w:t>
      </w:r>
    </w:p>
    <w:p>
      <w:pPr>
        <w:pStyle w:val="Prrafodelista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) Cantidad: Cuatrocientos ochenta mil (480.000) comprimidos, comprimidos ranurados, grageas, cápsulas o tabletas.</w:t>
      </w:r>
    </w:p>
    <w:p>
      <w:pPr>
        <w:pStyle w:val="Prrafodelista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3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Clorhidrato de Etambutol, forma farmacéutica comprimido, comprimido ranurado, tableta, cápsula o gragea por cuatrocientos (400) miligramos.</w:t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antidad: Cuatrocientos ochenta mil (480.000) comprimidos, comprimidos ranurados, grageas, cápsulas o tabletas, en blíster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4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Rifampicina, forma farmacéutica jarabe por sesenta (60) mililitros, conteniendo cien (100) miligramos cada cinco (5) mililitros o jarabe por cincuenta (50) mililitros, conteniendo cien (100) miligramos cada cinco (5) mililitros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antidad: Siete mil seiscientos (7.600) frascos por (60) mililitros, o nueve mil ciento veinte (9.120) frascos por cincuenta (50) mililitros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Renglón N° 5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Isoniazida, forma farmacéutica comprimido, comprimido ranurado, tableta, cápsula o gragea por trescientos (300) miligramos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) Cantidad: Doscientos sesenta mil (260.000) comprimidos, comprimidos ranurados, tabletas, cápsulas o grageas, en blíster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6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Descripción: Monodroga, droga genérica Pirazinamida, forma farmacéutica comprimido, comprimido ranurado, tableta, cápsula o gragea por doscientos cincuenta (250) miligramos. 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) Cantidad: Ciento sesenta y dos mil (162.000) comprimidos, comprimidos ranurados, tabletas, cápsulas o grageas, en blíster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7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Levofloxacina, forma farmacéutica comprimido, comprimido ranurado, tableta, cápsula o gragea por quinientos (500) miligram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b) Cantidad: Treinta y seis mil (36.000) comprimidos, comprimidos ranurados, tabletas, cápsulas o grageas, en blíst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Renglón N° 8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Moxifloxacina, forma farmacéutica comprimido, comprimido ranurado, tableta, cápsula o gragea por cuatrocientos (400) miligram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b) Cantidad: Mil (1.000) comprimidos, comprimidos ranurado, tabletas, cápsulas o gragea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glón N° 9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scripción: Monodroga, droga genérica Amikacina, forma farmacéutica  solución inyectable conteniendo Amikacina por quinientos (500) miligramos cada dos (2) mililitr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b) Cantidad: Seis mil (6.000) ampoll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Renglón N° 1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) Descripción: Monodroga, droga genérica Estreptomicina coo sulfato, forma farmacéutica frasco ampolla conteniendo un (1) gramo de sulfato de Estreptomicin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antidad: Seis mil (6.000) frascos ampollas.</w:t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1.2 Productos Admitidos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lo se admitirán productos, que previo a la fecha fijada para el acto de apertura de ofertas, cuenten con certificado vigente de la ADMINISTRACION NACIONAL DE MEDICAMENTOS, ALIMENTOS Y TECNOLOGIA MEDICA, autorización de comercialización del primer lote o dictamen favorable de la verificación técnica previa, cuando corresponda según lo previsto en la Disposición Nº 5743/2009 de dicha Administración Nacional, y no tengan restricciones para su comercialización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0"/>
          <w:tab w:val="left" w:pos="-720" w:leader="none"/>
          <w:tab w:val="left" w:pos="708" w:leader="none"/>
        </w:tabs>
        <w:suppressAutoHyphens w:val="false"/>
        <w:spacing w:lineRule="auto" w:line="276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  <w:t xml:space="preserve">1.3 Vencimiento </w:t>
      </w:r>
    </w:p>
    <w:p>
      <w:pPr>
        <w:pStyle w:val="TextBody"/>
        <w:tabs>
          <w:tab w:val="clear" w:pos="0"/>
          <w:tab w:val="left" w:pos="-720" w:leader="none"/>
          <w:tab w:val="left" w:pos="708" w:leader="none"/>
        </w:tabs>
        <w:suppressAutoHyphens w:val="false"/>
        <w:spacing w:lineRule="auto" w:line="276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TextBody"/>
        <w:tabs>
          <w:tab w:val="clear" w:pos="0"/>
          <w:tab w:val="left" w:pos="-720" w:leader="none"/>
          <w:tab w:val="left" w:pos="708" w:leader="none"/>
        </w:tabs>
        <w:suppressAutoHyphens w:val="false"/>
        <w:spacing w:lineRule="auto" w:line="276"/>
        <w:rPr>
          <w:rFonts w:ascii="Arial" w:hAnsi="Arial" w:cs="Arial"/>
          <w:bCs/>
          <w:spacing w:val="0"/>
          <w:sz w:val="22"/>
          <w:szCs w:val="22"/>
        </w:rPr>
      </w:pPr>
      <w:r>
        <w:rPr>
          <w:rFonts w:cs="Arial" w:ascii="Arial" w:hAnsi="Arial"/>
          <w:bCs/>
          <w:spacing w:val="0"/>
          <w:sz w:val="22"/>
          <w:szCs w:val="22"/>
        </w:rPr>
        <w:t>El vencimiento de los productos no podrá ser menor a seis (6) meses contados a partir de la entrega.</w:t>
      </w:r>
    </w:p>
    <w:p>
      <w:pPr>
        <w:pStyle w:val="TextBody"/>
        <w:tabs>
          <w:tab w:val="clear" w:pos="0"/>
          <w:tab w:val="left" w:pos="-720" w:leader="none"/>
          <w:tab w:val="left" w:pos="708" w:leader="none"/>
        </w:tabs>
        <w:suppressAutoHyphens w:val="false"/>
        <w:spacing w:lineRule="auto" w:line="276"/>
        <w:rPr>
          <w:rFonts w:ascii="Arial" w:hAnsi="Arial" w:cs="Arial"/>
          <w:bCs/>
          <w:spacing w:val="0"/>
          <w:sz w:val="22"/>
          <w:szCs w:val="22"/>
        </w:rPr>
      </w:pPr>
      <w:r>
        <w:rPr>
          <w:rFonts w:cs="Arial" w:ascii="Arial" w:hAnsi="Arial"/>
          <w:bCs/>
          <w:spacing w:val="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 Envase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s envases deberán presentarse sin troquel o con troquel anulado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2. MONEDA Y FORMA DE COTIZACION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tización deberá ser efectuada en moneda nacional y consignar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, en números, con referencia a la unidad de medida establecida en el presente pli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cantidades ofrecida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total del renglón en númer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total general de la oferta expresado en letras y números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cotizado será el precio final que deba pagar este Ministerio por todo concepto.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e aceptarán ofertas parciales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e admitirán más de una oferta para un mismo renglón, en carácter de oferta alternativa, siempre y cuando la misma se ajuste en un todo a las especificaciones previstas en el presente pli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3. FORMA DE PRESENTACION Y DOCUMENTACION DE LA OFER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totalidad de la documentación que integra la oferta deberá presentarse en original, en idioma nacional y firmada en todas sus hojas por el oferente o su representante legal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sobres o paquetes que contengan la oferta, deberán ser presentados perfectamente cerrados y consignarán en su cubierta la identificación del procedimiento de selección al que corresponden, precisándose el lugar, día y hora del acto de apertur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El oferente deberá integrar su oferta con la oferta económica por duplicado, y deberá describir </w:t>
      </w:r>
      <w:r>
        <w:rPr>
          <w:rFonts w:cs="Arial" w:ascii="Arial" w:hAnsi="Arial"/>
          <w:sz w:val="22"/>
          <w:szCs w:val="22"/>
        </w:rPr>
        <w:t xml:space="preserve">el producto, indicando número de certificado ANMAT, marca comercial, composición, forma farmacéutica, presentación y origen. </w:t>
      </w:r>
      <w:r>
        <w:rPr>
          <w:rFonts w:cs="Arial" w:ascii="Arial" w:hAnsi="Arial"/>
          <w:bCs/>
          <w:color w:val="000000"/>
          <w:sz w:val="22"/>
          <w:szCs w:val="22"/>
        </w:rPr>
        <w:t>No se admitirá la simple referencia de que se ajusta al Pliego de Bases y Condiciones Particula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4. ALTA EN EL PADRON UNICO DE ENT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Para resultar adjudicatario el oferente deberá estar dado de alta en el Padrón Único de Entes, en los términos del artículo 33 del Pliego Único de Bases y Condiciones Generales</w:t>
      </w:r>
      <w:r>
        <w:rPr>
          <w:rFonts w:cs="Arial" w:ascii="Arial" w:hAnsi="Arial"/>
          <w:b/>
          <w:sz w:val="22"/>
          <w:szCs w:val="22"/>
          <w:lang w:val="es-AR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LUGAR Y PLAZO DE ENTREGA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os medicamentos deberán ser entregados por cuenta del adjudicatario en Virrey Cevallos 1650 o en Depósitos a designar por Cobertura Universal de Salud- CUS Medicamentos, ubicados dentro de los cuarenta (40) kilómetros de la Ciudad Autónoma de Buenos Aires, dentro de las setenta y dos (72) horas hábiles contadas a partir de la notificación de la correspondiente orden de comp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La entrega deberá coordinarse con las personas de contacto Mónica Mauro y Santiago Loustau, dirección de correo electrónic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turnos@medicamentos.msal.gov.ar</w:t>
        </w:r>
      </w:hyperlink>
      <w:r>
        <w:rPr>
          <w:rFonts w:cs="Arial" w:ascii="Arial" w:hAnsi="Arial"/>
          <w:sz w:val="22"/>
          <w:szCs w:val="22"/>
        </w:rPr>
        <w:t xml:space="preserve"> y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nctb.ar@gmail.com</w:t>
        </w:r>
      </w:hyperlink>
      <w:r>
        <w:rPr>
          <w:rFonts w:cs="Arial" w:ascii="Arial" w:hAnsi="Arial"/>
          <w:sz w:val="22"/>
          <w:szCs w:val="22"/>
        </w:rPr>
        <w:t>, teléfono 4382-0553/0206 int. 172 y 4379-9237, por la persona que a tal fin autorice el proveedo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ENALIDAD POR MOR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A los fines de la determinación de eventuales multas se considerará en el cálculo de la mora, el día hábil inmediato siguiente a la fecha de notificación de la orden de compra y la fecha de entrega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7. CONFORMIDAD DE LA RECEPCION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recepción definitiva se otorgará dentro de los SIETE (7) días hábiles contados a partir del día hábil inmediato siguiente al de la entreg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FACTURACION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s facturas se presentarán por duplicado en la MESA DE ENTRADAS de este Ministerio, sita en Av. 9 de Julio 1925 Planta Baja, de la Ciudad Autónoma de Buenos Aires, de lunes a viernes en el horario de 10 a 16 horas. Se acompañarán de copia de los remitos entregados a la </w:t>
      </w:r>
      <w:r>
        <w:rPr>
          <w:rFonts w:cs="Arial" w:ascii="Arial" w:hAnsi="Arial"/>
          <w:sz w:val="22"/>
          <w:szCs w:val="22"/>
        </w:rPr>
        <w:t xml:space="preserve">COMISION DE RECEPCION DEFINITIVA </w:t>
      </w:r>
      <w:r>
        <w:rPr>
          <w:rFonts w:cs="Arial" w:ascii="Arial" w:hAnsi="Arial"/>
          <w:sz w:val="22"/>
          <w:szCs w:val="22"/>
          <w:lang w:val="es-AR"/>
        </w:rPr>
        <w:t>de este Minister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FORMA DE PAGO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ago se efectuará por transferencia a través de la Cuenta Única del Tesoro a la cuenta bancaria del beneficiario denunciada en el Padrón Único de Entes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10. JURISDICCION APLICABL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a resolución de cualquier controversia que se pudiera suscitar con relación al presente proceso de contratación y a la ejecución del contrato que resulte del mismo, será competente la justicia de los Tribunales Federales con asiento en la Ciudad Autónoma de Buenos Aires.</w:t>
      </w:r>
    </w:p>
    <w:sectPr>
      <w:type w:val="nextPage"/>
      <w:pgSz w:w="12240" w:h="15840"/>
      <w:pgMar w:left="2127" w:right="616" w:gutter="0" w:header="0" w:top="24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Tahoma" w:hAnsi="Tahoma" w:eastAsia="Times New Roman" w:cs="Times New Roman"/>
      <w:spacing w:val="-3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pacing w:lineRule="atLeast" w:line="360"/>
      <w:jc w:val="both"/>
    </w:pPr>
    <w:rPr>
      <w:rFonts w:ascii="Tahoma" w:hAnsi="Tahoma" w:cs="Tahoma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turnos@medicamentos.msal.gov.ar" TargetMode="External"/><Relationship Id="rId4" Type="http://schemas.openxmlformats.org/officeDocument/2006/relationships/hyperlink" Target="mailto:pnctb.ar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9:36:00Z</dcterms:created>
  <dc:creator>Romina Delfino</dc:creator>
  <dc:description/>
  <cp:keywords/>
  <dc:language>en-US</dc:language>
  <cp:lastModifiedBy>Romina Delfino</cp:lastModifiedBy>
  <dcterms:modified xsi:type="dcterms:W3CDTF">2016-11-07T15:14:00Z</dcterms:modified>
  <cp:revision>12</cp:revision>
  <dc:subject/>
  <dc:title/>
</cp:coreProperties>
</file>