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984"/>
      </w:tblGrid>
      <w:tr>
        <w:trPr>
          <w:trHeight w:val="1023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STERIO DE SALUD DE LA NAC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: Av. 9 de Julio 1925, 3° piso, Ciudad Autónoma de Buenos Aires.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reo electrónico: </w:t>
            </w:r>
            <w:hyperlink r:id="rId2">
              <w:r>
                <w:rPr>
                  <w:rStyle w:val="InternetLink"/>
                  <w:rFonts w:cs="Arial" w:ascii="Arial" w:hAnsi="Arial"/>
                  <w:u w:val="none"/>
                </w:rPr>
                <w:t>compras@msal.gov.ar</w:t>
              </w:r>
            </w:hyperlink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eléfono: 011-4379-9140.</w:t>
            </w:r>
          </w:p>
        </w:tc>
      </w:tr>
      <w:tr>
        <w:trPr>
          <w:trHeight w:val="341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Tipo de procedimiento: ADJUDICACION SIMPLE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11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6</w:t>
            </w:r>
          </w:p>
        </w:tc>
      </w:tr>
      <w:tr>
        <w:trPr>
          <w:trHeight w:val="247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: Sin clase.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dad: Sin modalidad.</w:t>
            </w:r>
          </w:p>
        </w:tc>
      </w:tr>
      <w:tr>
        <w:trPr>
          <w:trHeight w:val="341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expediente: 1-2002-9378/16-4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6</w:t>
            </w:r>
          </w:p>
        </w:tc>
      </w:tr>
      <w:tr>
        <w:trPr>
          <w:trHeight w:val="177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Rubro: Productos médicos/farmacéuticos/laboratorio.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Objeto: Adquisición de Pralidoxima por 200 mg.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Costo del Pliego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: Sin costo.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ON DE OFERTAS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lazo: Los sobres se recibirán hasta el día 25 de noviembre de 2016 a las 10:30 horas.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o de atención al público: De 10:00 a 13:00 y de 14:00 a 17:00 horas.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O DE APERTURA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: Dirección de Compras y Contrataciones, Ministerio de Salud de la Nación, Avda. 9 de Julio 1925, piso 3, Ciudad Autónoma de Buenos Aires.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ía: 25 de noviembre de 2016.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ora: 10:30 horas.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O, ADQUISICION O VISTA DEL PLIEGO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: Hasta el día y horario fijado para la recepción de ofertas.</w:t>
            </w:r>
          </w:p>
        </w:tc>
      </w:tr>
      <w:tr>
        <w:trPr>
          <w:trHeight w:val="34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rio de atención al público: 10:00 a 13:00 horas y de 14:00 a 17:00 horas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teresados podrán solicitar el envío vía e-mail del Pliego de Bases y Condiciones Particulares, informando una dirección de correo electrónico para este fin.</w:t>
      </w:r>
    </w:p>
    <w:sectPr>
      <w:headerReference w:type="default" r:id="rId3"/>
      <w:type w:val="nextPage"/>
      <w:pgSz w:w="12240" w:h="15840"/>
      <w:pgMar w:left="1701" w:right="567" w:gutter="0" w:header="426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6350</wp:posOffset>
          </wp:positionV>
          <wp:extent cx="1757680" cy="108775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57680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2016 – “Año del Bicentenario de la Declaración de la Independencia Nacional”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msal.gov.a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8:18:00Z</dcterms:created>
  <dc:creator>elopez</dc:creator>
  <dc:description/>
  <dc:language>en-US</dc:language>
  <cp:lastModifiedBy>Antonella Noguera</cp:lastModifiedBy>
  <cp:lastPrinted>2016-10-27T14:52:00Z</cp:lastPrinted>
  <dcterms:modified xsi:type="dcterms:W3CDTF">2016-11-16T19:09:00Z</dcterms:modified>
  <cp:revision>3</cp:revision>
  <dc:subject/>
  <dc:title/>
</cp:coreProperties>
</file>