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67"/>
        <w:gridCol w:w="992"/>
        <w:gridCol w:w="2126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ISTERIO DE SALUD DE LA NAC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Domicilio: Avda. 9 de Julio 1925, 3° piso, Ciudad Autónoma de Buenos Aires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reo electrónico: </w:t>
            </w:r>
            <w:hyperlink r:id="rId2">
              <w:r>
                <w:rPr>
                  <w:rStyle w:val="InternetLink"/>
                  <w:rFonts w:cs="Arial" w:ascii="Arial" w:hAnsi="Arial"/>
                  <w:u w:val="none"/>
                </w:rPr>
                <w:t>compras@msal.gov.ar</w:t>
              </w:r>
            </w:hyperlink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 011-4379-9140</w:t>
            </w:r>
          </w:p>
        </w:tc>
      </w:tr>
      <w:tr>
        <w:trPr>
          <w:trHeight w:val="435" w:hRule="atLeast"/>
        </w:trPr>
        <w:tc>
          <w:tcPr>
            <w:tcW w:w="6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procedimiento: CONTRATACION DIRECTA (URGENCIA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10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: 2016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: Sin clase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dad: Sin modalidad.</w:t>
            </w:r>
          </w:p>
        </w:tc>
      </w:tr>
      <w:tr>
        <w:trPr>
          <w:trHeight w:val="351" w:hRule="atLeast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expediente: 1-2002-16968/16-3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: 2016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o: PRODUCTOS MEDICOS/FARMACEUTICOS/LABORATORIO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: ADQUISICION DEL MEDICAMENTO RIFAMPICINA JARABE POR 100 MG.</w:t>
            </w:r>
          </w:p>
        </w:tc>
      </w:tr>
      <w:tr>
        <w:trPr>
          <w:trHeight w:val="343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Costo del Pliego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: Sin costo</w:t>
            </w:r>
          </w:p>
        </w:tc>
      </w:tr>
      <w:tr>
        <w:trPr>
          <w:trHeight w:val="365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cto de apertura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 Departamento de Compras, Ministerio de Salud de la Nación, Avda. 9 de Julio 1925, piso 3, Ciudad Autónoma de Buenos Aires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: 19 de septiembre de 2016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: 11:00 horas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esentaciOn de ofertas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 Departamento de Compras, Ministerio de Salud de la Nación, Avda. 9 de Julio 1925, piso 3, Ciudad Autónoma de Buenos Aires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: Hasta el día y horario fijado para la apertura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rio de atención al público: 10:00 a 13:00 horas y de 14:00 a 17:00 horas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O, ADQUISICION O VISTA DEL PLIEGO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 Departamento de Compras, Ministerio de Salud de la Nación, Avda. 9 de Julio 1925, piso 3, Ciudad Autónoma de Buenos Aires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: Hasta el día y horario fijado para la apertura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rio de atención al público: De 10:00 a 13:00 y de 14:00 a 17:00 hor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Los interesados podrán solicitar el envío vía e-mail del Pliego de Bases y Condiciones Particulares, informando una dirección de correo electrónico para este fin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2240" w:h="15840"/>
      <w:pgMar w:left="1701" w:right="758" w:gutter="0" w:header="708" w:top="269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71805</wp:posOffset>
          </wp:positionH>
          <wp:positionV relativeFrom="paragraph">
            <wp:posOffset>52705</wp:posOffset>
          </wp:positionV>
          <wp:extent cx="1785620" cy="110553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85620" cy="1105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2016 – “Año del Bicentenario de la Declaración de la Independencia Nacional”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msal.gov.a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5:17:00Z</dcterms:created>
  <dc:creator>Ana Paula Herrera</dc:creator>
  <dc:description/>
  <cp:keywords/>
  <dc:language>en-US</dc:language>
  <cp:lastModifiedBy>Antonella Noguera</cp:lastModifiedBy>
  <cp:lastPrinted>2016-09-12T12:17:00Z</cp:lastPrinted>
  <dcterms:modified xsi:type="dcterms:W3CDTF">2016-09-13T17:45:00Z</dcterms:modified>
  <cp:revision>3</cp:revision>
  <dc:subject/>
  <dc:title/>
</cp:coreProperties>
</file>