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0"/>
          <w:lang w:val="en-US" w:eastAsia="en-US"/>
        </w:rPr>
      </w:pPr>
      <w:r>
        <w:rPr>
          <w:rFonts w:cs="Arial" w:ascii="Calibri" w:hAnsi="Calibri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62915</wp:posOffset>
            </wp:positionH>
            <wp:positionV relativeFrom="paragraph">
              <wp:posOffset>-63500</wp:posOffset>
            </wp:positionV>
            <wp:extent cx="1619250" cy="100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NEXO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Heading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ERVICIOS DE RECARGA, DESTRUCCIÓN Y ADQUISICION DE MATAFUEGOS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- OBJE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ecarga de matafuegos, adquisición  de extintores  nuevos y destrucción de equipos usados por vencimiento de vida útil conforme reglamentaciones vigent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- ESPECIFICACIÓNES TÉCNIC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RECARGA DE EQUIPOS Para los servicios de recargas y destrucción se deberán cumplimentar las especificaciones establecidas en las normas IRAM y las reglamentaciones nacionales y de la Provincia de Buenos Aires, contemplando el cambio de marbete , sello oficial de conformidad adosado al equipo,  tarjeta con sello IRAM o del Organismo Provincial para el Desarrollo Sustentable de Pcia. De Buenos Aires, contemplando la entrega de </w:t>
      </w:r>
      <w:r>
        <w:rPr>
          <w:rFonts w:cs="Arial" w:ascii="Arial" w:hAnsi="Arial"/>
          <w:u w:val="single"/>
        </w:rPr>
        <w:t>equipos sustitutos</w:t>
      </w:r>
      <w:r>
        <w:rPr>
          <w:rFonts w:cs="Arial" w:ascii="Arial" w:hAnsi="Arial"/>
        </w:rPr>
        <w:t xml:space="preserve"> para reemplazo de los retirados para recarg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 la destrucción se deberá emitir los certificados o actas correspondientes observando  tipo  y capacidad de cada equip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OMPRA DE EQUIPOS</w:t>
      </w:r>
      <w:r>
        <w:rPr>
          <w:rFonts w:cs="Arial" w:ascii="Arial" w:hAnsi="Arial"/>
        </w:rPr>
        <w:t>: Adquisición de equipos nuevos, cargados con  un año de vencimiento,  tanque construido en una sola pieza material chapa de acero SAE 1010,  válvula de latón, sistema de apertura  a gatillo con manómetro incorporado y manguera,  sellos DPS de certificación IRAM pegados y tarjetas identificador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ALIZA</w:t>
      </w:r>
      <w:r>
        <w:rPr>
          <w:rFonts w:cs="Arial" w:ascii="Arial" w:hAnsi="Arial"/>
        </w:rPr>
        <w:t>: baliza para matafuego nueva,  reglamentaria conforme norma IRAM, de pared tipo columna, medida mínima 87 x 26 cm. En cuadro adjunto se detallan las cantidades para cada tipo especific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OPORTE:</w:t>
      </w:r>
      <w:r>
        <w:rPr>
          <w:rFonts w:cs="Arial" w:ascii="Arial" w:hAnsi="Arial"/>
        </w:rPr>
        <w:t xml:space="preserve"> Gancho soporte para matafuego clásico de agarre a pared , material chapa reforzada, aptos para matafuegos de 5 y 10 kg. En cuadro adjunto se especifican las cantidades para cada capacid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TELER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nglón 12. Cartel de seguridad texto PELIGRO ALTA TENSION con dibujo, material plástico alto impacto, medidas aprox. 45 x 40 cm. (tolerancia +/- 10 %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nglón 13: cartel de seguridad autoadhesivo (apto pared y tapa de tableros eléctricos), material plástico en dos colores, texto PELIGRO RIESGO ELECTRICO con dibuj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- RETIRO Y ENTREGA DE LOS EQUIP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retiro y entrega de los equipos estará a cargo de la/s empresa/s adjudicataria/s, con  personal para las tareas de carga y descarga en cada centr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la recarga y atento la diversidad de centros en el INA – EZEIZA y a efectos de no alterar la carga patrimonial, las tareas se realizarán en dos etapas, primero se retirarán los  pertenecientes a Gerencia de Administración y el SIAH, una vez realizada la entrega de estos se retirarán los equipos del CTUA  y LH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AR" w:eastAsia="en-US"/>
        </w:rPr>
      </w:pPr>
      <w:r>
        <w:rPr>
          <w:rFonts w:cs="Arial" w:ascii="Arial" w:hAnsi="Arial"/>
          <w:lang w:val="es-A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10515</wp:posOffset>
            </wp:positionH>
            <wp:positionV relativeFrom="paragraph">
              <wp:posOffset>-261620</wp:posOffset>
            </wp:positionV>
            <wp:extent cx="1619250" cy="10001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NGLONES 15 y 16 : LUGAR DE ENTREGA EN EL CELA – MENDOZ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- OFERT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s ofertas para cada renglón deberán contemplar  un único precio con IVA, incluidos todos los ítems de componentes ( marbete, certificados, sustitutos, etc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mbién contemplará un único precio el renglón por el retiro para  destrucción que comprende equipos  de distintas capacidad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- CALIDAD DE LOS OFEREN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s oferentes deberán poseer la autorización de IRAM o el Organismo Provincial para el Desarrollo Sustentable de  la Pcia. De Buenos Aires para la  recarga y venta de equipos vigentes a la fecha de apertura de ofertas, el comprobante  correspondiente deberá adjuntarse a la ofert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6.-</w:t>
      </w:r>
      <w:r>
        <w:rPr>
          <w:rFonts w:cs="Arial" w:ascii="Arial" w:hAnsi="Arial"/>
          <w:b/>
          <w:bCs/>
        </w:rPr>
        <w:t xml:space="preserve"> PLAZO DE ENTREG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plazo de entrega para todos los renglones será de Veinticinco (25) días hábiles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701" w:right="1134" w:gutter="0" w:header="0" w:top="567" w:footer="975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/>
      <w:outlineLvl w:val="0"/>
    </w:pPr>
    <w:rPr>
      <w:rFonts w:ascii="Calibri" w:hAnsi="Calibri" w:eastAsia="DejaVu Sans;Arial Unicode MS" w:cs="Calibri"/>
      <w:b/>
      <w:sz w:val="28"/>
      <w:u w:val="single"/>
    </w:rPr>
  </w:style>
  <w:style w:type="character" w:styleId="WW8Num1z0">
    <w:name w:val="WW8Num1z0"/>
    <w:qFormat/>
    <w:rPr>
      <w:rFonts w:ascii="Symbol" w:hAnsi="Symbol" w:eastAsia="DejaVu Sans;Arial Unicode MS" w:cs="DejaVu Sans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DejaVu Sans;Arial Unicode MS" w:cs="DejaVu Sans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WWFuentedeprrafopredeter">
    <w:name w:val="WW-Fuente de párrafo predeter.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Applestylespan">
    <w:name w:val="apple-style-span"/>
    <w:basedOn w:val="Fuentedeprrafopredeter4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7:31:00Z</dcterms:created>
  <dc:creator>usr</dc:creator>
  <dc:description/>
  <cp:keywords/>
  <dc:language>en-US</dc:language>
  <cp:lastModifiedBy>lrentero</cp:lastModifiedBy>
  <cp:lastPrinted>2017-10-03T13:40:00Z</cp:lastPrinted>
  <dcterms:modified xsi:type="dcterms:W3CDTF">2017-10-03T18:11:00Z</dcterms:modified>
  <cp:revision>3</cp:revision>
  <dc:subject/>
  <dc:title>RESISTIVÍMETRO DIGITAL MARCA ITS SA DT 48</dc:title>
</cp:coreProperties>
</file>