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  <w:t>PLIEGO DE BASES Y CONDICIONES PARTICULARES/BASE DEL LLAMADO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highlight w:val="lightGray"/>
                <w:lang w:val="es-ES" w:eastAsia="es-ES" w:bidi="ar-SA"/>
              </w:rPr>
              <w:t>Entidad contratante: FACULTAD DE EDUCACIÓN ELEMENTAL Y ESPECIA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enominación de la UOC: 61/1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omicilio: Calle Sobremonte 081. Ciudad, Mendoza. CP (5500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Correo electrónico: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Cs w:val="22"/>
                  <w:u w:val="single"/>
                  <w:lang w:val="es-ES" w:eastAsia="es-ES" w:bidi="ar-SA"/>
                </w:rPr>
                <w:t>contaduría@feeye.uncu.edu.ar</w:t>
              </w:r>
            </w:hyperlink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Teléfono: 0261-4292-292 o 0261-413-5000 interno 1445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93"/>
        <w:gridCol w:w="2602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Tipo de procedimiento: Concurso de Precio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Clase: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Modalidad: 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99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de Expediente: EXP-CUY 0025079/201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Rubro: Informátic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Objeto: Adquisición de servidores, racks. Switch y up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duración de contrato y/o provisión de los elementos: 45 día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Plazo de entrega: A partir de la entrega de la Orden de Compras: 30 días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conformidad definitiva: Dentro de los 10 días hábiles  posteriores a la recepción de los bienes o servicios.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ARCO NORMATIVO: La presente Contratación Directa/Licitación Privada /Licitación Pública se rige por las disposiciones del Decreto Delegado Nº 1023/2001 y del Decreto  Reglamentario nº 893/2012, conforme a su artículo 4º, siempre y cuando no se contradiga con el presente pliego, el cual prevalecerá en caso de discordancias.</w:t>
      </w:r>
    </w:p>
    <w:p>
      <w:pPr>
        <w:pStyle w:val="Normal"/>
        <w:widowControl/>
        <w:rPr>
          <w:rFonts w:ascii="Calibri" w:hAnsi="Calibri" w:eastAsia="Times New Roman" w:cs="Calibri"/>
          <w:i/>
          <w:i/>
          <w:kern w:val="0"/>
          <w:sz w:val="18"/>
          <w:szCs w:val="18"/>
          <w:lang w:val="es-ES" w:eastAsia="es-ES" w:bidi="ar-SA"/>
        </w:rPr>
      </w:pPr>
      <w:r>
        <w:rPr>
          <w:rFonts w:eastAsia="Times New Roman" w:cs="Calibri" w:ascii="Calibri" w:hAnsi="Calibri"/>
          <w:i/>
          <w:kern w:val="0"/>
          <w:sz w:val="18"/>
          <w:szCs w:val="18"/>
          <w:lang w:val="es-ES" w:eastAsia="es-ES" w:bidi="ar-SA"/>
        </w:rPr>
        <w:t xml:space="preserve">NO OBSTANTE LO MENCIONADO ANTERIORMENTE, PARA LA PRESENTE NO REGIRA LAS SIGUIENTE DISPOSICIONES   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ECRETO 893/2012: Articulo Nº 5,35,36,43,77,81,84 g,99, 110,132,135,TITULOVIII;TITULO IX y TITULO X.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isposición nº 58/2014 de la oficina de Contratación</w:t>
      </w:r>
    </w:p>
    <w:p>
      <w:pPr>
        <w:pStyle w:val="Normal"/>
        <w:widowControl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GARANTIA DE MANTENIMIENTO DE OFERTA: Sera del </w:t>
      </w:r>
      <w:r>
        <w:rPr>
          <w:rFonts w:eastAsia="Times New Roman" w:cs="Calibri" w:ascii="Calibri" w:hAnsi="Calibri"/>
          <w:b/>
          <w:i/>
          <w:kern w:val="0"/>
          <w:u w:val="single"/>
          <w:lang w:val="es-ES" w:eastAsia="es-ES" w:bidi="ar-SA"/>
        </w:rPr>
        <w:t xml:space="preserve">CINCO POR CIENTO (5 %) </w:t>
      </w: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 del valor total de la oferta. En caso de cotizar alternativas, la garantía se calculará sobre el mayor monto propuesto.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ESPECIFICACIONES TÉCNICAS: (detalladas en Anexo II)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UESTRAS: requiere la presentación de muestras en renglones indicados en Anexo II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ONEDA DE COTIZACIÓN: pesos Argentinos con IVA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 xml:space="preserve">OFERTAS ALTERNATIVAS: se aceptan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OFERTAS PARCIALES: se aceptan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GARANTÍA DE MANTENIMIENTO DE OFERTA: de acuerdo al pliego de bases y condiciones generales Decreto 893/12.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PAGO: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   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CONTADO: TREINTA  (30) días corridos de la fecha de presentación de factu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  <w:t>Condiciones de pago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contra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5 (cinco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10 (diez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Otros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lineRule="auto" w:line="480" w:before="0" w:after="120"/>
        <w:rPr>
          <w:rFonts w:ascii="Calibri" w:hAnsi="Calibri" w:eastAsia="Times New Roman" w:cs="Calibri"/>
          <w:kern w:val="0"/>
          <w:sz w:val="20"/>
          <w:szCs w:val="20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es-ES" w:eastAsia="es-ES" w:bidi="ar-SA"/>
        </w:rPr>
        <w:t>ESTAS OPCIONES DE PAGO –A PROPONER POR LOS OFERENTES- PODRÁN CONSIDERARSE, PRECIA ACEPTACIÓN “EXPRESA” DE LA CONDICIÓN DE PAGO GENERAL, CUANDO DE ELLAS RESULTE UN BENEFICIO CIERTO (DESCUENTO) PARA LA UNIVERSIDAD Y DE ACUERDO A LAS DISPONIBILIDADES FINANCIERAS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NOTA</w:t>
      </w: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  <w:t>: el plazo para el pago comienza a contarse desde el día siguiente de operada la conformidad definitiva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val="es-ES" w:eastAsia="es-ES" w:bidi="ar-SA"/>
        </w:rPr>
        <w:t>Plazo de conformidad definitiva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: es de cinco (05) días hábiles de recibidos los bienes o servicios. (art. 91 Decreto 436 y art. 32 de Pliego Único de Bases y Condiciones Generales)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szCs w:val="16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szCs w:val="16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Será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OBLIGATORIO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 por parte del oferente mencionar MARCA del producto que oferta, debiendo ser el mismo NUEVO y  de PRIMERA CALIDAD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*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DEBE FACTURARSE INDICANDO EN LA MISMA: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1.-  Número y fecha de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2.- Número de expediente, cuando está indicando en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3.- Número, especificación e importe de cada renglón facturado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4.-  Importe total neto de la factura consignada en número y letras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5.-  Número y fecha de los remitos de entrega y todo otro dato de interés que pueda facilitar el trámite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6.-  Fotocopia de cumplimiento fiscal de ATM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7.-  Fotocopia del último anticipo de los INGRESOS BRUTOS efectuado.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8.-  Lugar de entrega de las facturas y O. de Compra – Oficina de Compras y Suministros – Sobremonte 81 – 1º Piso - 5500 - Mendoza.-   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u w:val="single"/>
          <w:lang w:val="es-ES" w:eastAsia="es-ES" w:bidi="ar-SA"/>
        </w:rPr>
      </w:pPr>
      <w:r>
        <w:rPr>
          <w:rFonts w:eastAsia="Times New Roman" w:cs="Calibri" w:ascii="Calibri" w:hAnsi="Calibri"/>
          <w:kern w:val="0"/>
          <w:u w:val="single"/>
          <w:lang w:val="es-ES" w:eastAsia="es-ES" w:bidi="ar-SA"/>
        </w:rPr>
        <w:t>*Lugar de entrega de los bienes adquiridos: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b/>
          <w:b/>
          <w:i/>
          <w:i/>
          <w:kern w:val="0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lang w:val="es-ES" w:eastAsia="es-ES" w:bidi="ar-SA"/>
        </w:rPr>
        <w:t>FACULTAD DE EDUCACION ELEMENTAL Y ESPECIAL SOBREMONTE 81 MENDOZA-5500</w:t>
      </w:r>
    </w:p>
    <w:p>
      <w:pPr>
        <w:pStyle w:val="Normal"/>
        <w:widowControl/>
        <w:rPr>
          <w:rFonts w:eastAsia="Times New Roman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kern w:val="0"/>
          <w:sz w:val="16"/>
          <w:szCs w:val="16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.................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u w:val="single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Firma y sello del Proponente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kern w:val="0"/>
          <w:sz w:val="16"/>
          <w:szCs w:val="16"/>
          <w:u w:val="single"/>
          <w:lang w:val="es-ES" w:eastAsia="en-US" w:bidi="ar-SA"/>
        </w:rPr>
      </w:pPr>
      <w:r>
        <w:rPr>
          <w:rFonts w:eastAsia="Calibri" w:cs="Calibri" w:ascii="Calibri" w:hAnsi="Calibri"/>
          <w:b/>
          <w:kern w:val="0"/>
          <w:sz w:val="16"/>
          <w:szCs w:val="16"/>
          <w:u w:val="single"/>
          <w:lang w:val="es-ES" w:eastAsia="en-US" w:bidi="ar-SA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p>
      <w:pPr>
        <w:pStyle w:val="Normal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sectPr>
      <w:headerReference w:type="default" r:id="rId3"/>
      <w:type w:val="nextPage"/>
      <w:pgSz w:w="11906" w:h="16838"/>
      <w:pgMar w:left="1417" w:right="1134" w:gutter="0" w:header="85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4335</wp:posOffset>
              </wp:positionH>
              <wp:positionV relativeFrom="paragraph">
                <wp:posOffset>-216535</wp:posOffset>
              </wp:positionV>
              <wp:extent cx="0" cy="422910"/>
              <wp:effectExtent l="5715" t="0" r="571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23000"/>
                      </a:xfrm>
                      <a:prstGeom prst="line">
                        <a:avLst/>
                      </a:prstGeom>
                      <a:ln w="108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05pt,-17.05pt" to="131.05pt,16.2pt" stroked="t" o:allowincell="f" style="position:absolute">
              <v:stroke color="gray" weight="108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60</wp:posOffset>
              </wp:positionH>
              <wp:positionV relativeFrom="paragraph">
                <wp:posOffset>284480</wp:posOffset>
              </wp:positionV>
              <wp:extent cx="592645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2.4pt" to="467.4pt,22.4pt" stroked="t" o:allowincell="f" style="position:absolute">
              <v:stroke color="black" weight="12600" joinstyle="miter" endcap="square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256540</wp:posOffset>
          </wp:positionV>
          <wp:extent cx="1525270" cy="486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795780</wp:posOffset>
          </wp:positionH>
          <wp:positionV relativeFrom="paragraph">
            <wp:posOffset>-226695</wp:posOffset>
          </wp:positionV>
          <wp:extent cx="2036445" cy="4533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3644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0435</wp:posOffset>
              </wp:positionH>
              <wp:positionV relativeFrom="paragraph">
                <wp:posOffset>-268605</wp:posOffset>
              </wp:positionV>
              <wp:extent cx="114363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numPr>
                              <w:ilvl w:val="0"/>
                              <w:numId w:val="1"/>
                            </w:numPr>
                            <w:tabs>
                              <w:tab w:val="clear" w:pos="709"/>
                              <w:tab w:val="left" w:pos="911" w:leader="none"/>
                            </w:tabs>
                            <w:spacing w:before="0" w:after="40"/>
                            <w:ind w:left="454" w:hanging="17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20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AÑO DEL BICENTENAR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DECLARACIÓ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INDEPENDENCIA NAC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38.25pt;mso-wrap-distance-left:9.05pt;mso-wrap-distance-right:9.05pt;mso-wrap-distance-top:0pt;mso-wrap-distance-bottom:0pt;margin-top:-21.15pt;mso-position-vertical-relative:text;margin-left:37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numPr>
                        <w:ilvl w:val="0"/>
                        <w:numId w:val="1"/>
                      </w:numPr>
                      <w:tabs>
                        <w:tab w:val="clear" w:pos="709"/>
                        <w:tab w:val="left" w:pos="911" w:leader="none"/>
                      </w:tabs>
                      <w:spacing w:before="0" w:after="40"/>
                      <w:ind w:left="454" w:hanging="17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20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AÑO DEL BICENTENARI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DECLARACIÓ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Monotype Corsiva" w:hAnsi="Monotype Corsiva" w:cs="Monotype Corsiva"/>
    </w:rPr>
  </w:style>
  <w:style w:type="character" w:styleId="Textoindependiente2Car">
    <w:name w:val="Texto independiente 2 Car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es-AR" w:eastAsia="zh-CN" w:bidi="hi-IN"/>
    </w:rPr>
  </w:style>
  <w:style w:type="character" w:styleId="Sangra3detindependienteCar">
    <w:name w:val="Sangría 3 de t. independiente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Textoindependiente3Car">
    <w:name w:val="Texto independiente 3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dur&#237;a@feeye.uncu.edu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5:00Z</dcterms:created>
  <dc:creator>dmarti</dc:creator>
  <dc:description/>
  <dc:language>en-US</dc:language>
  <cp:lastModifiedBy>Juan Cruz</cp:lastModifiedBy>
  <cp:lastPrinted>2016-11-10T10:03:00Z</cp:lastPrinted>
  <dcterms:modified xsi:type="dcterms:W3CDTF">2016-11-10T13:32:00Z</dcterms:modified>
  <cp:revision>3</cp:revision>
  <dc:subject/>
  <dc:title/>
</cp:coreProperties>
</file>