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nexo al Pliego de Bases y Condiciones Particulares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- PLANILLA DE COTIZACIÓN CONT.DIRECTA 13/2016                         EXP-FEE:0020331/2016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Señor/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>Sírvase cotizar  los elementos que se indican a continuación, de acuerdo con las especificaciones que se detallan en el pliego de Cláusulas Particulares y Pliego Único de Bases y Condiciones Generales.</w:t>
      </w:r>
    </w:p>
    <w:p>
      <w:pPr>
        <w:pStyle w:val="Normal"/>
        <w:jc w:val="both"/>
        <w:rPr/>
      </w:pPr>
      <w:r>
        <w:rPr/>
        <w:tab/>
        <w:t>Saludo a Ud/s. muy atentamente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5"/>
      </w:tblGrid>
      <w:tr>
        <w:trPr/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 ofertas deberán presentarse en  la Oficina de Compras y Suministros – Sobremonte Nº 81 – 1º Piso – Mendoza  en el horario de 9:00  a  12:00 horas.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559"/>
        <w:gridCol w:w="1547"/>
      </w:tblGrid>
      <w:tr>
        <w:trPr/>
        <w:tc>
          <w:tcPr>
            <w:tcW w:w="31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PERTURA DE  LA   CONTRATACIÓN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DÍA</w:t>
            </w:r>
            <w:r>
              <w:rPr>
                <w:rFonts w:cs="Arial" w:ascii="Arial" w:hAnsi="Arial"/>
                <w:b/>
              </w:rPr>
              <w:t>: 18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: noviembre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ÑO:  2016</w:t>
            </w:r>
          </w:p>
        </w:tc>
        <w:tc>
          <w:tcPr>
            <w:tcW w:w="1547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RA:   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598"/>
        <w:gridCol w:w="1134"/>
        <w:gridCol w:w="1206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glón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</w:t>
            </w:r>
          </w:p>
        </w:tc>
        <w:tc>
          <w:tcPr>
            <w:tcW w:w="55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9"/>
                <w:tab w:val="left" w:pos="368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IO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i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apuzón 3: Libro de prácticas del lenguaje y  matemáticas + libro de ciencias + practilibro. Editorial Santillana ISBN 9,87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 Santillana en movimiento - Nación 4 Editorial Santillana.     ISBN 9,7895E+12. Año de 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tbl>
            <w:tblPr>
              <w:tblW w:w="24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40"/>
              <w:gridCol w:w="5520"/>
              <w:gridCol w:w="1860"/>
              <w:gridCol w:w="4780"/>
              <w:gridCol w:w="1200"/>
            </w:tblGrid>
            <w:tr>
              <w:trPr>
                <w:trHeight w:val="300" w:hRule="atLeast"/>
              </w:trPr>
              <w:tc>
                <w:tcPr>
                  <w:tcW w:w="109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  <w:t xml:space="preserve">Chapuzón 2: Libro de prácticas del lenguaje y  matemáticas +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  <w:t>Libro de ciencias + practilibro. Editorial Santillana. ISBN9,7895E+12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  <w:t>Año de edición 2015.</w:t>
                  </w:r>
                </w:p>
              </w:tc>
              <w:tc>
                <w:tcPr>
                  <w:tcW w:w="5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rPr>
                      <w:rFonts w:ascii="Calibri" w:hAnsi="Calibri" w:eastAsia="Times New Roman" w:cs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0"/>
                      <w:szCs w:val="20"/>
                      <w:lang w:val="es-ES" w:eastAsia="es-ES" w:bidi="ar-S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anual Santillana en movimiento - Nación 5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Lengua 1, con los perípelos + libro de autor. Editorial Santillana. ISBN 9,7895E+12. Año de  edición </w:t>
              <w:tab/>
              <w:t>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engua 2 con los perípelos + libro de autor</w:t>
              <w:tab/>
              <w:t>Editorial Santillana. ISBN 9,7895E+12. Año de edición 2015.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engua 3 con los perípelos + libro de autor. Editorial</w:t>
              <w:tab/>
              <w:t>Santillana. ISBN 97895E+12.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hapuzón 1: libro de prácticas del lenguaje y  matemáticas + libro de ciencias + practilibro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anual Santillana en movimiento - Nación 6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idáctica de la lengua para la formación de maestros. Editorial Octaedro. ISBN 9,7885E+12. Autores Álvarez Angulo, Teodoro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cerebro lector. Últimas noticias de las neurociencias sobre la lectura, la enseñanza, el aprendizaje y la dislexia. Editorial Siglo XXI. ISBN 9,78988E+12. Autor Dahaene, Stanislas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Textos gráficos y alfabetización múltiple. Editorial Paidós. ISBN 9,7895E+12. Autor Teubal, Eva ; Guberman, Ainat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prender a leer. De las ciencias cognitivas al aula. Editorial Siglo XXI. ISBN 9,78988E+12. Autor Dahaene, Stanislas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artesanía en la comunicación: diálogo, escucha y lenguaje en la etapa 0-6. Editorial Graó. ISBN 9,7885E+12. Autor Ferrer Serrahima, Isabel. Año de  edición</w:t>
              <w:tab/>
              <w:t>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nseñar a leer. Bases teóricas y propuestas prácticas. Editorial Pirámide. ISBN 9,78844E+12.  Autor Lihuesa, María Clemente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ómo aprende el cerebro. Las claves para la educación. Editorial Ariel. ISBN 9,78843E+12. Autor Blakemore, Sarah J. ; Frith, Uta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lfabetización inicial. Claves de acceso a la lectura y escritura desde los primeros meses de vida. Editorial Universidad Católica de Chile. ISBN 9,78956E+12. Autor</w:t>
              <w:tab/>
              <w:t>Villalón, Malva ; Bedregal, Paula ; Figueroa, Verónica. Año de Edición 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antillana en movimiento Lengua 5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antillana en movimiento lengua 4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antillana en movimiento lengua 6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uaderno de Matemática 4 en Movimiento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uaderno de Matemática 5 en Movimiento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uaderno de Matemática  6 en Movimiento. Editorial Santillana. ISBN 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idea de América Latina. Editorial Gedisa. ISBN 9,7885E+12. Autor Mignolo, W. Año de Edición</w:t>
              <w:tab/>
              <w:t>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izarrita pizarrón 2 prácticas de lenguaje. Editorial Aique. ISB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 la hora de practicar 4: gramática, vocabulario y ortografía. Editorial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izarrita pizarrón 3 prácticas de lenguaje. Editorial 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Ciencias naturales 4. En tren de aprender. Editorial </w:t>
              <w:tab/>
              <w:t>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 la hora de practicar 5 : gramática, vocabulario y ortografía. Editorial</w:t>
              <w:tab/>
              <w:t>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 la hora de practicar 6 : gramática, vocabulario y ortografía. Editorial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izarrita pizarrón 1 prácticas de lenguaje. Editorial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Ciencias naturales 5. En tren de aprender. Editorial </w:t>
              <w:tab/>
              <w:t>Aique. ISB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Ciencias naturales 6. En tren de aprender. Editorial </w:t>
              <w:tab/>
              <w:t>Aique. ISBN9, 78987E+12. Año de Edición</w:t>
              <w:tab/>
              <w:t>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Ciencias naturales 7. En tren de aprender. Editorial </w:t>
              <w:tab/>
              <w:t>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encias sociales 5. El mundo en tus manos FEDERAL. Editorial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xplorar en matemática 7. Editorial Santillana. ISBN</w:t>
              <w:tab/>
              <w:t>9,7895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encias sociales 6. El mundo en tus manos FEDERAL. Editorial Aique. ISBN 9,78987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matemática 4. Editorial Puerto de Palos. ISB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matemática 5. Editorial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prácticas del lenguaje 5. Editorial Aique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. Prácticas de lenguaje 4. Editorial Puerto de Palos. ISBN 9,78988E+12. Año de Edición</w:t>
              <w:tab/>
              <w:t>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matemática 6 Editorial Blackwell Publishing. 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. Prácticas del lenguaje 6. Editorial Aique. ISB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ciencias naturales 4 Nación. Editorial</w:t>
              <w:tab/>
              <w:t>Puerto de Palos. ISBN 9,78988E+12. Año de Edición 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ciencias naturales 6 Nación. Editorial Puerto de Palos. ISBN 9,78988E+12. Año de Edición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ciencias naturales 5 Nación. Editorial</w:t>
              <w:tab/>
              <w:t>Puerto de Palos. ISBN 9,78988E+12. Año de Edición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Ciencias sociales 5 NACIÓN. Editorial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matemática 1. Editorial</w:t>
              <w:tab/>
              <w:t>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rspectivas actuales de la educación. Editorial Siglo XXI. ISBN 9,78968E+12. Autor Gadotti, M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cuestión escolar. Editorial Cilihue. ISBN 9,78951E+12. Autor Palacios, J. Año de Edición 2010.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La educación como práctica de la libertad. Editorial </w:t>
              <w:tab/>
              <w:t>Siglo XXI. ISBN 9,78988E+12. Autor Freire, Paulo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Activados matemática 2. Editorial </w:t>
              <w:tab/>
              <w:t>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uerto a diario Ciencias Sociales 6 NACIÓN.  Editorial 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Cartas a quien pretende enseñar. Editorial Siglo XXI. ISBN 9,78988E+12. Autor Freire, Paulo. </w:t>
              <w:tab/>
              <w:t>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dagogía del oprimido. Editorial Siglo XXI. ISBN 9,78988E+12. Autor Freire, Paulo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dagogía de la esperanza. Editorial Siglo XXI Editores. ISBN 9,78988E+12. Autor Freire, Paulo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matemática 3. Editorial</w:t>
              <w:tab/>
              <w:t>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biología 1. Editorial Puerto de Palos. ISBN</w:t>
              <w:tab/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Grandes pensadores. Historia del pensamiento pedagógico occidental. Editorial Papers. ISBN</w:t>
              <w:tab/>
              <w:t>9,78987E+12. Año de Edición 20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biología 2. Editorial Puerto de Palos. ISBN</w:t>
              <w:tab/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historia 1. Editorial Puerto de Palos. ISBN</w:t>
              <w:tab/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historia 2. Editorial Puerto de Palos. ISBN</w:t>
              <w:tab/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historia 3. Editorial Puerto de Palos. ISBN</w:t>
              <w:tab/>
              <w:t>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geografía 2. Editorial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método de la pedagogía científica aplicada a la educación de la infancia. Editorial Biblioteca Nueva. ISBN 9,7885E+12. Autor Montessori, María. Año de Edición</w:t>
              <w:tab/>
              <w:t>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ciencias sociales 1. Editorial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ducación Rodrigueana para el socialismo del siglo veintiuno. Editorial</w:t>
              <w:tab/>
              <w:t>Centro Cultural de la Cooperación Florian Gorini. ISBN 9,78987E+12. Autor Imen, Pablo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imón Rodriguez  y las pedagogías emancipadoras en nuestra América. Editorial Centro Cultural de la Coopración Florian Gorini. ISBN 9,78987E+12. Autor</w:t>
              <w:tab/>
              <w:t>Wainsztock, Carla. Año de Edición 2013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Gramsci y la educación: pedagogía de la praxis y políticas culturales en América Latina. Editorial Novedades Educativas. ISBN 9,78988E+12. Autor Flora Hillert, Hernán Ouviña, Luis Rigal, Daniel Suárez. Año de Edición 20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dagogías críticas en América Latina. Experiencias alternativas de educación popular. Editorial Novedades Educativas. ISBN 9,78988E+12. Autor Suárez, Daniel</w:t>
              <w:tab/>
              <w:t>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dagogías decoloniales. Prácticas insurgentes de resistir, (re) existir y (re) vivir. Editorial Abya Yala. ISBN</w:t>
              <w:tab/>
              <w:t>9,78994E+12. Autor Walsh, Catherine. Año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ovimientos sociales y educación: teoría e historia de la educación popular en Argentina y América Latina. Editorial Buenos Libros. ISBN 9,78987E+12. Autor Elizalde, E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eurociencia aplicada (ebook on line). Editorial Médica Panamericana. ISBN 9,7895E+12. Autor Cardinali, Daniel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ducación popular en América Latina. Editorial Colihue. ISBN 9,78988E+12. Autor Puiggrós, Adriana. Año de Edición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e Simón Rodríguez a Paulo Freire. Educación para la integración latinoamericana. Editorial Colihue. ISBN 9,78951E+12. Autor Puiggrós, Adriana. Año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SM-5. Manual de Diagnóstico Diferencial. Editorial</w:t>
              <w:tab/>
              <w:t>Médica Panamericana. ISBN 9,7885E+12. Autor American Psychiatric Association ; First, Michael. Año de Edición</w:t>
              <w:tab/>
              <w:t>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SM-5. Manual de Diagnóstico Diferencial (eBook online). Editorial Médica Panamericana. ISBN 9,7885E+12. Autor American Psychiatric Association; First, Michael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afán de jugar. Teoría y práctica de los juegos motores. Editorial Inde. ISBN 9,7885E+12. Autor Navarro Adelantado, Vicente. Año de Edición 200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s-ES" w:bidi="ar-SA"/>
              </w:rPr>
              <w:t xml:space="preserve">Neuroanatomía Humana (ebook on line)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ditorial Médica Panamericana. ISBN 9,7885E+12. Autor García-Porrero Pérez, Juan Antonio;  Hurlé González, Juan Mario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íni Aurélio o minidicionário da Língua Portuguesa. Editorial Editora Positivo. ISBN 9,78854E+12. Autor Buarque de Holanda Ferreira, Aurélio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eurociencia. Editorial Médica Panamericana. ISBN 9,7885E+12. Autor Purves, Dale. Año de Edición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juego infantil y su metodología. Editorial Editex. ISBN 9,7885E+12. Autor Llull Peñalba, Josué. Año de Edición 200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euroanatomía humana. Editorial Médica Panamericana. ISBN 9,7885E+12. Autor García-Porrero Pérez, Juan Antonio; Hurlé González, Juan Mario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eurociencia (ebook on line). Editorial Médica Panamericana. ISBN 9,7885E+12. Autor Purves, Dale. Año de Edición 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prendizaje cooperativo en educación física. Editorial Inde. ISBN 9,7885E+12. Autor Velázquez, Carlos. Año de Edición 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xplorar jugar y cooperar. Editorial Paidotribo. ISBN 9,78848E+12. Autor Omeniaca Cilla, Raúl. Año de Edición 20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Juegos cooperativos y educación física. Editorial Paidotribo. ISBN 9,78848E+12. Autor Omeniaca Cilla, Raúl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ociología de la educación. Editorial Brujas. ISBN 987-591-030-9. Autor Brígido, Ana María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idea de América Latina. Editorial Gedisa. ISBN 9,7885E+12. Autor Mignolo, Walter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Gestión de la complejidad en las organizaciones. Editorial Granica. ISBN 9,78951E+12. Autor</w:t>
              <w:tab/>
              <w:t>Etkin, Jorge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scuela y lo justo. Editorial UNIPE. ISBN 9,78987E+12. Autor Southwell, Myriam ; Romano, Antonio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ocentes del siglo XXI ¿empobrecidos o proletarizados?</w:t>
              <w:tab/>
              <w:t>Siglo XXI Editores</w:t>
              <w:tab/>
              <w:t>9,78988E+12</w:t>
              <w:tab/>
              <w:t>Donaire, Ricardo</w:t>
              <w:tab/>
              <w:t>20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iccionario del léxico corriente de la política argentina. Editorial Universidad Nacional de Gral. Sarmiento. ISBN 9,78988E+12. Autor Adelstein, Andreina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iagnóstico psicopedagógico. Editorial Club universitario. ISBN 9,78848E+12. Autor Cardona Moltó, María Cristina ; Chiner Sanz, Esther ; Lattur Devesa, Ana. Año de Edición</w:t>
              <w:tab/>
              <w:t>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H-T-P (Casa -árbol - persona) técnica proyectiva de dibujo manual y guía de interpretación. Editorial TEA ediciones. ISBN</w:t>
              <w:tab/>
              <w:t>9,78847E+12. Autor Buck, John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ujetar por la herida. Una etnografía  sobre drogas, pobreza y salud. Editorial Paidós. ISBN 9,7895E+12. Autor Epele, María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línica psicopedagógica y alteridad. Editorial Noveduc. ISBN 9,78988E+12. Autor Wettengel, Luisa; Prol, Gerardo. Año de Edición 200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patologización de la infancia III. Editorial</w:t>
              <w:tab/>
              <w:t>Noveduc. ISBN 9,78988E+12. Autor Viñar, Marcelo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sociedad argentina hoy. Editorial Siglo XXI Editores. ISBN 9,78988E+12. Autor Kessler, Gabriel. Año de Edición</w:t>
              <w:tab/>
              <w:t>201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patologización de la infancia II. Editorial Noveduc. ISBN 9,78988E+12. Autor Janin, Beatriz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os chicos y las pantalla: las respuestas que todos buscamos. Editorial</w:t>
              <w:tab/>
              <w:t>Fondo de Cultura Económica. ISBN</w:t>
              <w:tab/>
              <w:t>9,78988E+12. Autor Morduchowicz, Roxana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resente y futuro del trabajo psicopedagógico. Editorial Ariel. 9,78843E+12. Autor Del Rincón, Benito. Año de Edición 200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tapas en la realización de un trabajo científico. Editorial Alfagrama. ISBNI</w:t>
              <w:tab/>
              <w:t>8484081508. Autor Novoa, G. Año de Edición 200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bermetría. Editorial Alfagrama. ISBN 8497041143. Autor Alonso Berrocal, J. Año de Edición 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enciometría. Editorial Alfagrama. ISBN 8487733948. Autor Callón, Courtial. Año de Edición 199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ley lotka. Editorial Alfagrama. ISBN 987965353. Autor Alvarado, R. Año de Edición 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Intervenir e investigar en el aula. Editorial Alfagrama. ISBN 8487733948. Autor Uribe, R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e volcanes llena: biblioteca y compromiso social. Editorial Trea. ISBN 9,7885E+12. Autor Gimeno Perelló, Javier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ompetencias para obtener productos y servicios de calidad en las bibliotecas universitarias. Editorial</w:t>
              <w:tab/>
              <w:t>Alfagrama. ISBN 9,78987E+12. Autor Sanabria Barrios, Daniel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Gestión de la información. Nuevo paradigma. ISBN 9,7885E+12. Autor Ponjuan Dante, Gloria. Año de Edición 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valuación de la calidad en biblioteca. Editorial Alfagrama. ISBN 9,78987E+12. Autor Gimeno Perelló, Javier. Año de Edición 200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valuación de bibliotecas. Editorial Alfagrama. ISBN</w:t>
              <w:tab/>
              <w:t>9,78971E+12.  Autor Arriola Navarrete, Oscar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esarrollo y gestión de la colección local en la biblioteca pública. Editoria Alfagrama. ISBN 9872207437. Autor García Gómez, Francisco Javier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Bases para la administración de bibliotecas. Editorial Alfagrama. ISBN 9,78988E+12. Autor</w:t>
              <w:tab/>
              <w:t>Melnik, Diana. Año de Edición 200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Propiedad intelectual sobre programas de computación. Editorial Heliasta. ISBN 9,78162E+12. Autor </w:t>
              <w:tab/>
              <w:t>Cabanellas de las Cuevas, Guillermo. Año de Edición 201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Administración una perspectiva global empresarial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s-ES" w:bidi="ar-SA"/>
              </w:rPr>
              <w:t xml:space="preserve">Editorial McGraw Hill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ISBN 9,78607E+12. Autor Koontz, Harold. Año de Edición</w:t>
              <w:tab/>
              <w:t>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mbiente laboral, estrategias para el trabajo efectivo en bibliotecas. Editorial Alfagrama. ISBN 9,78987E+12. Autor Lau, Jesús (coord.)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revolución de la reingeniería. Editorial Díaz de Santos. ISBN 9,78848E+12. Autor Hammer, Michael. Año de Edición 199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Una nueva biblioteca para una nueva universidad. Editorial Trea. ISBN 9,7885E+12. Autor Joa Amante, Maria. Año de Edición 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ducación como acontecimiento ético. Editorial Miño y Dávila. ISBN 9,78842E+12. Autor</w:t>
              <w:tab/>
              <w:t>Bárcena, Fernando ; Mélich, Joan C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igitalización del patrimonio: archivos, bibliotecas y museos en red. Editorial UOC (Universitat Oberta de Catalunya). ISBN 9,7885E+12. Autor Vives, Josep (coord.); Alberch, Ramón. Año de Edición 200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Formación profesional y mercado laboral: vía real hacia la certificación del bibliotecólogo. Editorial UNAM. Centro Universitario de Investigaciones Bibliotecológicas. ISBN 9703238521. Autor Escalona Ríos, Lina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cuidado de libros y documentos. Manual práctico de conservación y restauración. Editorial Clan. ISBN 9,78849E+12. Autor Mc Cleary, John; Crespo, Luis. Año de Edición</w:t>
              <w:tab/>
              <w:t xml:space="preserve"> 200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dministración de bibliotecas. Editorial EB Publicaciones. ISBN 9,78988E+12.  Autor Caggnoli, Roberto. Año de Edición 199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ibros, escrituras y bibliotecas. Editorial Universidad de Salamanca. ISBN 9,78848E+12. Autor</w:t>
              <w:tab/>
              <w:t>Peturcci, Armando. Año de Edición 201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anual de propiedad intelectual. Editorial Tirant Lo Blanch. ISBN 9,78849E+12. Autor Bercowitz Rodríguez, Rodrigo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Reingeniería de la dirección. Editorial Díaz de Santos. ISBN 9,78848E+12. Autor Champy, James. Año de Edición</w:t>
              <w:tab/>
              <w:t>199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ar (la) palabra. Editorial</w:t>
              <w:tab/>
              <w:t>Gedisa. ISBN 9,78847E+12. Autor García Molina, José. Año de Edición 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modelo de gestión de Recursos Humanos. Editorial UOC (Universitat Oberta de Catalunya). ISBNI 8497881524. Autor Rodríguez Serrano,  Juan. Año de Edición 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Reinventar el vínculo educativo. Editorial Gedisa. ISBN 9,78847E+12. Autor Tizio, Hebe. Año de Edición 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hicos en banda. Editorial Paidós. ISBN 9,7895E+12. Autor Duschatsky, Silvia. Año de Edición 200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Formación y Promoción del personal. Editorial Gedisa. ISBN 9,78847E+12. Autor Forsyth, Patrick. Año de Edición</w:t>
              <w:tab/>
              <w:t>200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ducación en tiempos de incertidumbre: las apuestas de la pedagogía social. Editorial Gedisa. ISBN 9,7885E+12. Autor Núñez, Violeta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ociología de la cultura: conceptos y problemas. Editorial Biblos. ISBN 9,78951E+12. Autor</w:t>
              <w:tab/>
              <w:t>Margulis, Mario. Año de Edición 200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noción de la cultura en las ciencias sociales. Editorial Nueva visión. ISBN 9,78951E+12. Autor Cuche, Denys. Año de Edición 200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encias de la Tierra 10/E. Editorial Pearson. ISBN 9,78849E+12. Autor Tarbuck, E. ; Lutgens, F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iños que no aprenden. Editorial Paidos. ISBN 9,7895E+12. Autor Schlemenson, Silvia. Año de Edición 200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idáctica de las segundas lenguas: estrategias y recursos básicos. Editorial Santillana. ISBN 9,78843E+12. Autor Bello Estévez, Pilar. Año de Edición 199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sicopedagogía y marco social: una clínica de lo posible.  Editorial Lugar. ISBN 9,78951E+12. Autor Aldonca, Mónica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xperiencias y reflexiones sobre la educación inicial: una mirada latinoamericana. Editorial Siglo XXI. ISBN 9,78987E+12. Autor Malajovich, Ana (comp.)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prendizaje de segundas lenguas: lingüística aplicada a la enseñanza de idiomas. Editorial Universidad de Alicante. Servicio de Publicaciones.  ISBN 9,78848E+12. Autor Pastor Cesteros, Susana. Año de Edición 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tención, memoria, resilencia: aportes a la clínica psicopedagógica. Editorial Lugar. ISBN 9,78951E+12. Autor Díaz,  Alejandra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edagogía de la crianza. Editorial Paidós. ISBN 9,7895E+12. Autor Soto, Claudia; Violente, Rosa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Planificación didáctica en el jardín de infantes. Editorial Homo Sapiens. ISBN 9,78847E+12. Autor</w:t>
              <w:tab/>
              <w:t>Pitluk, Laura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nseñanza virtual. Editorial Alfagrama. ISBN 970-32-3150-0. Autor Garduño, Vera, Roberto. Año de Edición 200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planificación en la educación infantil: organización didáctica de la enseñanza. Editorial Novedades Educativas. ISBN</w:t>
              <w:tab/>
              <w:t>9,78988E+12. Autor Candia, Renée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Transitar la formación pedagógica: dispositivos y estrategias. Editorial</w:t>
              <w:tab/>
              <w:t>Paidós. ISBN 9,7895E+12. Autor Anijovich, Rebeca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Creatividad en las escuelas infantiles: propuestas didácticas desde las ciencias, las artes y la expresividad lúdica. Editorial Novedades Educativas. ISBN 9,78988E+12. Autor Azzerboni, Delia (comp.)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ebates latinoamericanos. Indianismo, desarrollo, dependencia, populismo. Editorial Edhasa. ISBN</w:t>
              <w:tab/>
              <w:t>9,78988E+12. Autor Svampa, Maistella. Año de Edición</w:t>
              <w:tab/>
              <w:t>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s secuencias didácticas en el jardín de infantes: aportes de las áreas o campos del conocimiento a las unidades didácticas y los proyectos. Editorial Hofmeister. ISBN 9,78951E+12. Autor Pitluk, Laura. Año de Edición 20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or qué preferimos la desigualdad?. Editorial Siglo XXI. ISBN 9,78988E+12. Autor Dubet, François. Año de Edición 20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Técnicas de interpretación de lengua de signos. Editorial CNSE. ISBN 849302676X. Autor</w:t>
              <w:tab/>
              <w:t>Lara Burgos, Pilar; Santos Rodríguez, Esther. Año de Edición 199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atalogación de recursos electrónicos. Editorial Alfagrama. ISBN 849704259X. Autor Estivill Rius, A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anual de catalogación en formato MARC, Ibermarc y Marc 21. Editorial Alfagrama. ISBN</w:t>
              <w:tab/>
              <w:t>9,78848E+12. Autor Martínez García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urso de catalogación de monografías modernas. Editorial Alfagrama. ISBN 8492090561. Autor Soria Valiente, C. Año de Edición 199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Biología. Editoria</w:t>
              <w:tab/>
              <w:t>Médica Panamericana. ISBN 9,7895E+12. Autor Curtis, Helene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Biología. Editorial  Mc Graw Hill. ISBN 9701009789. Autor Ville, Claude. Año de Edición 200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ISO 9000 en la práctica: cómo evaluar su calidad: herramientas para la auditoría de la calidad en la empresa. Editorial Gestión 2000. ISBN 9,78848E+12. Autor Senlle Szodo, Andrés. Año de Edición 1999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iencias naturales 1: el mundo en tus manos. Editorial Aique. ISBN 9,78971E+12. Autor Mollerach, Ricardo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Física conceptual. Editorial Pearson. ISBN 9,7897E+12. Autor Hewitt, Paul. Año de Edición 2007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urtis Biología. Editorial Médica Panamericana. ISBN 9,7895E+12. Autor Curtis, Helene; Schnek, Adriana;  Massarini, Alicia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 xml:space="preserve">Biología: la unidad y la diversidad de la vida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s-ES" w:bidi="ar-SA"/>
              </w:rPr>
              <w:t xml:space="preserve">Editorial Thomson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ISBN 9706863508. Autor Starr, Cecie; Taggart, Ralph; Evers, Christine. Año de Edición</w:t>
              <w:tab/>
              <w:t>200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ducación argentina hoy. Editorial Siglo XXI. ISBN</w:t>
              <w:tab/>
              <w:t xml:space="preserve">9,78988E+12. Autor Tedesco, Juan Carlos. Año de Edición </w:t>
              <w:tab/>
              <w:t>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Qué significa hablar?: economía de los intercambios lingüísticos. Editorial</w:t>
              <w:tab/>
              <w:t>Akal. ISBN 9,78845E+12. Autor Bourdieu, Pierre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De la concentración a la convergencia. Editorial Paidós. ISBN 9,7895E+12. Autor Becerra, Martín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onocimiento y discurso. Editorial</w:t>
              <w:tab/>
              <w:t>Pirámide. ISBN 9,78844E+12. Autor León, José Luis. Año de Edición 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Comprensión de textos escritos. Edición Eudeba. ISBN 9,7895E+12. Autor Parodi, Giovanni. Año de Edición 2014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cerebro lector. Editorial Siglo XXI. ISBN 9,78988E+12. Autor Dehaene, Stanislas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eer para comprender II - Libro teórico. Editorial Paidós. ISBN 9,7895E+12. Autor Abusamra, Valeria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ctivados geografía 3. Editorial Puerto de Palos. ISBN 9,78988E+12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Fundamentos de psicolíngüística. Editorial Síntesis. ISBN 9,78849E+12. Autor Garayzábal Heinze, Helena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Neurociencia del lenguaje. Editorial Médica Panamericana. ISBN 9,7885E+12. Autor Cuetos Vega, F. Año de Edición 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Aprendiendo a oír, manual práctico de educación auditiva para la adaptación de prótesis e implantes cocleares (+ CD).</w:t>
              <w:tab/>
              <w:t xml:space="preserve"> Editorial CEPE. ISBN 9,78848E+12. Autor Antonio Cecilia Tejedor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Mendoza, aquella ciudad de barro: Historia de una ciudad andina, desde el siglo XVI hasta nuestros días. Editorial Conicet. ISBN 9,78951E+12. Autor Ponte, Ricardo. Año de Edición 2008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Vecinos en la eternidad: historia, arte y simbología del cementerio antiguo de la Ciudad de Mendoza. Editorial de la Municipalidad de Mendoza. Autor Sevilla, Ariel; Sevilla, Fabián. Año de Edición</w:t>
              <w:tab/>
              <w:t>201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Test Leer para comprender. Editorial Paidós. ISBN 9,7895E+12. Autor Abusamra, Valeria. Año de Edición 2010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percepción auditiva, manual práctico de discriminación auditiva. Vol. 2 (+CD). Editorial ICCE. ISBN 9,78847E+12. Autor Bustos Sánchez, Inés. Año de Edición 200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TLC II (test leer para comprender II). Editorial Paidós. ISBN 9,7895E+12. Autor Abusamra, Valeria. Año de Edición 201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ordera y lenguaje: Neurociencias y logogenia. Experiencias lingüísticas con niños sordos. Editorial Brujas. ISBN 9,78988E+12. Autor Salas, Patricia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sicología del lenguaje. Editorial Médica Panamericana. IBSN 9,7885E+12. Autor Cuetos Vega, F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l maravilloso sonido de la palabra. Programa auditivo-verbal para niños con pérdida auditiva. Editorial Trillas. ISBN 9,78968E+12. Autor Ling, Daniel. Año de Edición 2006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PROCESA. Procesamiento de la información auditiva. Programa de desarrollo, entrenamiento y rehabilitación (+CD). Editorial CEPE. ISBN 9,78848E+12. Autor</w:t>
              <w:tab/>
              <w:t>Ibáñez Martínez, María Julia; Muro Jiménez, María Belén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Reeducación auditiva para el éxito escolar y el bienestar emocional. Editorial Biblioteca Nueva. ISBN</w:t>
              <w:tab/>
              <w:t>9,7885E+12. Autor Bèrard, Guy. Año de Edición 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evaluación a examen: ensayos críticos. Editorial Miño y Dávila. ISBN 9,7885E+12. Autor Álvarez Méndez, Juan Manuel. Año de Edición 2003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Investigación-acción y currículum. Edición  Morata. ISBN 9,78847E+12. Editorial Mckerman, James. Año de Edición 19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La integración del currículum. Editorial Morata. ISBN 9,78847E+12. Autor Beanse, James A. Año de Edición 200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Ensayos sobre el currículum. Teoría y práctica. Editorial Morata. ISBN 9,78847E+12. Autor</w:t>
              <w:tab/>
              <w:t>Gimeno Sacristán, José. Año de Edición 2015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7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s-ES" w:eastAsia="es-ES" w:bidi="ar-SA"/>
              </w:rPr>
              <w:t>Saberes e incertidumbres sobre el currículum. Editorial Morata. ISBN 9,78847E+12. Autor</w:t>
              <w:tab/>
              <w:t>Gimeno Sacristán, José. Año de Edición 2010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es-ES" w:eastAsia="es-E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0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 xml:space="preserve">SON: PESOS </w:t>
      </w:r>
      <w:r>
        <w:rPr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y sello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851" w:top="169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64335</wp:posOffset>
              </wp:positionH>
              <wp:positionV relativeFrom="paragraph">
                <wp:posOffset>-216535</wp:posOffset>
              </wp:positionV>
              <wp:extent cx="0" cy="422910"/>
              <wp:effectExtent l="5715" t="0" r="571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23000"/>
                      </a:xfrm>
                      <a:prstGeom prst="line">
                        <a:avLst/>
                      </a:prstGeom>
                      <a:ln w="108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05pt,-17.05pt" to="131.05pt,16.2pt" stroked="t" o:allowincell="f" style="position:absolute">
              <v:stroke color="gray" weight="108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160</wp:posOffset>
              </wp:positionH>
              <wp:positionV relativeFrom="paragraph">
                <wp:posOffset>284480</wp:posOffset>
              </wp:positionV>
              <wp:extent cx="592645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2.4pt" to="467.4pt,22.4pt" stroked="t" o:allowincell="f" style="position:absolute">
              <v:stroke color="black" weight="12600" joinstyle="miter" endcap="square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635</wp:posOffset>
          </wp:positionH>
          <wp:positionV relativeFrom="paragraph">
            <wp:posOffset>-256540</wp:posOffset>
          </wp:positionV>
          <wp:extent cx="1525270" cy="486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6">
          <wp:simplePos x="0" y="0"/>
          <wp:positionH relativeFrom="column">
            <wp:posOffset>1795780</wp:posOffset>
          </wp:positionH>
          <wp:positionV relativeFrom="paragraph">
            <wp:posOffset>-226695</wp:posOffset>
          </wp:positionV>
          <wp:extent cx="2036445" cy="4533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3644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750435</wp:posOffset>
              </wp:positionH>
              <wp:positionV relativeFrom="paragraph">
                <wp:posOffset>-268605</wp:posOffset>
              </wp:positionV>
              <wp:extent cx="114363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numPr>
                              <w:ilvl w:val="0"/>
                              <w:numId w:val="2"/>
                            </w:numPr>
                            <w:tabs>
                              <w:tab w:val="clear" w:pos="709"/>
                              <w:tab w:val="left" w:pos="911" w:leader="none"/>
                            </w:tabs>
                            <w:spacing w:before="0" w:after="40"/>
                            <w:ind w:left="454" w:hanging="17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20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AÑO DEL BICENTENAR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DECLARACIÓ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INDEPENDENCIA NAC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38.25pt;mso-wrap-distance-left:9.05pt;mso-wrap-distance-right:9.05pt;mso-wrap-distance-top:0pt;mso-wrap-distance-bottom:0pt;margin-top:-21.15pt;mso-position-vertical-relative:text;margin-left:37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numPr>
                        <w:ilvl w:val="0"/>
                        <w:numId w:val="2"/>
                      </w:numPr>
                      <w:tabs>
                        <w:tab w:val="clear" w:pos="709"/>
                        <w:tab w:val="left" w:pos="911" w:leader="none"/>
                      </w:tabs>
                      <w:spacing w:before="0" w:after="40"/>
                      <w:ind w:left="454" w:hanging="17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20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AÑO DEL BICENTENARI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DECLARACIÓ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s-A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s-ES" w:bidi="ar-SA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Monotype Corsiva" w:hAnsi="Monotype Corsiva" w:cs="Monotype Corsiva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eastAsia="zh-CN"/>
    </w:rPr>
  </w:style>
  <w:style w:type="character" w:styleId="TextodegloboCar">
    <w:name w:val="Texto de globo Car"/>
    <w:qFormat/>
    <w:rPr>
      <w:rFonts w:ascii="Tahoma" w:hAnsi="Tahoma" w:eastAsia="Droid Sans Fallback;Times New Roman" w:cs="Mangal"/>
      <w:kern w:val="2"/>
      <w:sz w:val="16"/>
      <w:szCs w:val="14"/>
      <w:lang w:val="es-A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52:00Z</dcterms:created>
  <dc:creator>dmarti</dc:creator>
  <dc:description/>
  <dc:language>en-US</dc:language>
  <cp:lastModifiedBy>Juan Cruz</cp:lastModifiedBy>
  <cp:lastPrinted>2016-11-07T16:31:00Z</cp:lastPrinted>
  <dcterms:modified xsi:type="dcterms:W3CDTF">2016-11-09T15:52:00Z</dcterms:modified>
  <cp:revision>2</cp:revision>
  <dc:subject/>
  <dc:title/>
</cp:coreProperties>
</file>