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2190750</wp:posOffset>
            </wp:positionH>
            <wp:positionV relativeFrom="paragraph">
              <wp:posOffset>-3175</wp:posOffset>
            </wp:positionV>
            <wp:extent cx="657225" cy="781050"/>
            <wp:effectExtent l="0" t="0" r="0" b="0"/>
            <wp:wrapSquare wrapText="lef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9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448/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433- </w:t>
            </w:r>
            <w:r>
              <w:rPr>
                <w:rFonts w:cs="Arial" w:ascii="Arial" w:hAnsi="Arial"/>
                <w:bCs/>
              </w:rPr>
              <w:t xml:space="preserve">Equipo sanitario y de laboratorio.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equipos y elementos para el funcionamiento del laboratorio móvil del 24° Distrit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1/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4/11/2016 a las 10.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notificada la adjudicación.</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 Distrito – Av. 12 de Octubre N°410 – Ushuaia. TDF.</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5-03494-000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parato Casa Grande (límite liquido)</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5-04761-001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rtero de porcelana.</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eg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7-01938-016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rcos de zaranda de 35 x 35 Jgo. Completo mas mesa vibratoria.</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96-08904-041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lde proctor y pisón T 180 (grande).</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lde proctor y pisón T 99 (chico).</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1376-003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nsa Valor soporte caja grande.</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9-02632-002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rípode para medir hinchamiento.</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95-07587-000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ndejas de 30 x 40.</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ndejas de 35 x 35.</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5-03494-002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pátulas.</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059-004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nceles.</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5-06199-000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charas tipo almacenero.</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0908-000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charas tipo albañil.</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5800-000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quipo completo para densidades método de la arena de 6”.</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3-06867-000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ufa de secado eléctrica, dimensiones 0,8m x 1,00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33-09154-002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lanza digital, capacidad 100kg. Sensibilidad 0,1 gr.</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lanza digital, capacidad 6 kg. Sensibilidad 0,01gr.</w:t>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u w:val="single"/>
          <w:lang w:val="es-AR" w:eastAsia="es-AR"/>
        </w:rPr>
        <w:t>OBSERVACIONES:</w:t>
      </w:r>
      <w:r>
        <w:rPr>
          <w:rFonts w:eastAsia="font263;Times New Roman" w:cs="Arial" w:ascii="Arial" w:hAnsi="Arial"/>
          <w:kern w:val="2"/>
          <w:lang w:val="es-AR" w:eastAsia="es-AR"/>
        </w:rPr>
        <w:t xml:space="preserve"> </w:t>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90/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4</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parato Casa Grande (límite liquido)</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rtero de porcelan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ego</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rcos de zaranda de 35 x 35 Jgo. Completo mas mesa vibratori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lde proctor y pisón T 180 (grand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lde proctor y pisón T 99 (chico).</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nsa Valor soporte caja grand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rípode para medir hinchamiento.</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ndejas de 30 x 4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ndejas de 35 x 3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pátula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ncele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charas tipo almacenero.</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charas tipo albañil.</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quipo completo para densidades método de la arena de 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ufa de secado eléctrica, dimensiones 0,8m x 1,00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la.nza digital, capacidad 100kg. Sensibilidad 0,1 gr.</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lanza digital, capacidad 6 kg. Sensibilidad 0,01gr.</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1">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2:16:00Z</dcterms:created>
  <dc:creator>s23551408b</dc:creator>
  <dc:description/>
  <dc:language>en-US</dc:language>
  <cp:lastModifiedBy>Claudia Ramona Ercilia Villanueva</cp:lastModifiedBy>
  <cp:lastPrinted>2016-10-27T14:29:00Z</cp:lastPrinted>
  <dcterms:modified xsi:type="dcterms:W3CDTF">2016-11-04T12:29:00Z</dcterms:modified>
  <cp:revision>3</cp:revision>
  <dc:subject/>
  <dc:title>MINISTERIO DE TRANSPORTE</dc:title>
</cp:coreProperties>
</file>