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4"/>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2/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Expediente N°:</w:t>
            </w:r>
            <w:r>
              <w:rPr>
                <w:rFonts w:cs="Arial" w:ascii="Arial" w:hAnsi="Arial"/>
                <w:bCs/>
              </w:rPr>
              <w:t xml:space="preserve"> 0007195/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271</w:t>
            </w:r>
            <w:r>
              <w:rPr>
                <w:rFonts w:cs="Arial" w:ascii="Arial" w:hAnsi="Arial"/>
                <w:b/>
                <w:bCs/>
              </w:rPr>
              <w:t>-</w:t>
            </w:r>
            <w:r>
              <w:rPr>
                <w:rFonts w:cs="Arial" w:ascii="Arial" w:hAnsi="Arial"/>
                <w:bCs/>
              </w:rPr>
              <w:t>producto ferroso no esp., 279- producto metalico no esp., 296- 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1/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2/05/2017 a las 10: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30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bCs/>
                <w:sz w:val="20"/>
                <w:u w:val="single"/>
              </w:rPr>
            </w:pPr>
            <w:r>
              <w:rPr>
                <w:rFonts w:cs="Arial" w:ascii="Arial" w:hAnsi="Arial"/>
                <w:b/>
                <w:bCs/>
                <w:sz w:val="20"/>
                <w:u w:val="single"/>
              </w:rPr>
            </w:r>
          </w:p>
          <w:p>
            <w:pPr>
              <w:pStyle w:val="TextBody"/>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Se deberán tener en cuenta los siguientes ítems</w:t>
            </w:r>
          </w:p>
          <w:p>
            <w:pPr>
              <w:pStyle w:val="TextBody"/>
              <w:numPr>
                <w:ilvl w:val="0"/>
                <w:numId w:val="2"/>
              </w:numPr>
              <w:spacing w:lineRule="auto" w:line="360"/>
              <w:rPr/>
            </w:pPr>
            <w:r>
              <w:rPr>
                <w:rFonts w:cs="Arial" w:ascii="Arial" w:hAnsi="Arial"/>
                <w:bCs/>
                <w:sz w:val="20"/>
                <w:u w:val="single"/>
              </w:rPr>
              <w:t>Conocimientos del pliego</w:t>
            </w:r>
            <w:r>
              <w:rPr>
                <w:rFonts w:cs="Arial" w:ascii="Arial" w:hAnsi="Arial"/>
                <w:bCs/>
                <w:sz w:val="20"/>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numPr>
                <w:ilvl w:val="0"/>
                <w:numId w:val="2"/>
              </w:numPr>
              <w:spacing w:lineRule="auto" w:line="360"/>
              <w:rPr/>
            </w:pPr>
            <w:r>
              <w:rPr>
                <w:rFonts w:cs="Arial" w:ascii="Arial" w:hAnsi="Arial"/>
                <w:bCs/>
                <w:sz w:val="20"/>
                <w:u w:val="single"/>
              </w:rPr>
              <w:t>Omisiones en general</w:t>
            </w:r>
            <w:r>
              <w:rPr>
                <w:rFonts w:cs="Arial" w:ascii="Arial" w:hAnsi="Arial"/>
                <w:bCs/>
                <w:sz w:val="20"/>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spacing w:lineRule="auto" w:line="360"/>
              <w:jc w:val="center"/>
              <w:rPr>
                <w:rFonts w:ascii="Arial" w:hAnsi="Arial" w:cs="Arial"/>
                <w:b/>
                <w:b/>
                <w:bCs/>
                <w:szCs w:val="24"/>
              </w:rPr>
            </w:pPr>
            <w:r>
              <w:rPr>
                <w:rFonts w:cs="Arial" w:ascii="Arial" w:hAnsi="Arial"/>
                <w:b/>
                <w:bCs/>
                <w:szCs w:val="24"/>
              </w:rPr>
              <w:t>INCLUIR EL COSTO DEL FLETE AL VALOR DEL PRODUCTO</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302"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MANGUERAS HIDRAULICAS</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¼”, SAE 100 R2/AT</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3/8”, SAE 100 R2/AT</w:t>
            </w:r>
          </w:p>
        </w:tc>
      </w:tr>
      <w:tr>
        <w:trPr>
          <w:trHeight w:val="5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½”, SAE 100 R2/AT</w:t>
            </w:r>
          </w:p>
        </w:tc>
      </w:tr>
      <w:tr>
        <w:trPr>
          <w:trHeight w:val="7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¾”, SAE 100 R2/AT</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1”, SAE 100 R2/AT</w:t>
            </w:r>
          </w:p>
        </w:tc>
      </w:tr>
      <w:tr>
        <w:trPr>
          <w:trHeight w:val="5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9-06757-01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1 ½”, SAE 100 R2/AT</w:t>
            </w:r>
          </w:p>
        </w:tc>
      </w:tr>
      <w:tr>
        <w:trPr>
          <w:trHeight w:val="40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RMINALES HIDRAULICOS</w:t>
            </w:r>
          </w:p>
        </w:tc>
      </w:tr>
      <w:tr>
        <w:trPr>
          <w:trHeight w:val="7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½” UNF interior-Ø INT manguera ¼”</w:t>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brochar asiento plano con tuerca giratoria: Ø rosca ½” UNF interior – Ø INT manguera ¼”</w:t>
            </w:r>
          </w:p>
        </w:tc>
      </w:tr>
      <w:tr>
        <w:trPr>
          <w:trHeight w:val="9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Terminal para abrochar asiento JIC 37° con tuerca giratoria: Ø rosca 9/16” UNF interior – Ø INT manguera 3/8” </w:t>
            </w:r>
          </w:p>
        </w:tc>
      </w:tr>
      <w:tr>
        <w:trPr>
          <w:trHeight w:val="7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9/16” UNF interior – Ø INT manguera 3/8”</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¾” UNF interior – Ø INT manguera ½”</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rosca ¾” UNF interior – Ø INT manguera ½”</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1-1/16” UNF interior – Ø INT manguera ¾”</w:t>
            </w:r>
          </w:p>
        </w:tc>
      </w:tr>
      <w:tr>
        <w:trPr>
          <w:trHeight w:val="9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rosca 1-1/16” UNF interior – Ø INT manguera ¾”</w:t>
            </w:r>
          </w:p>
        </w:tc>
      </w:tr>
      <w:tr>
        <w:trPr>
          <w:trHeight w:val="9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½” UNF interior – INT manguera ¼”</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½” UNF interior – Ø INT manguera ¼”</w:t>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9/16” UNF interior – Ø INT manguera 3/8”</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9/16” UNF interior – Ø INT manguera 3/8”</w:t>
            </w:r>
          </w:p>
        </w:tc>
      </w:tr>
      <w:tr>
        <w:trPr>
          <w:trHeight w:val="10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¾” UNF interior – Ø INT manguera ½”</w:t>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¾” UNF interior – Ø INT manguera ½”</w:t>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ervo a 90°, asiento JIC 37° con tuerca giratoria : Ø rosca 1-1/16” UNF interior – Ø INT manguera ¾”</w:t>
            </w:r>
          </w:p>
        </w:tc>
      </w:tr>
      <w:tr>
        <w:trPr>
          <w:trHeight w:val="9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Terminal para abrochar curvo a 90°, asiento plano con tuerca giratoria: Ø rosca 1-1/16” UNF interior – Ø manguera ¾” </w:t>
            </w:r>
          </w:p>
        </w:tc>
      </w:tr>
      <w:tr>
        <w:trPr>
          <w:trHeight w:val="5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248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manguera ¼” – R2 AT sin pelar</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248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3/8” – R2 AT sin pelar</w:t>
            </w:r>
          </w:p>
        </w:tc>
      </w:tr>
      <w:tr>
        <w:trPr>
          <w:trHeight w:val="5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248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½” R2 AT sin pelar</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248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¾” – R2 AT sin pelar</w:t>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2485-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1” – R2 AT sin pelar</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¼” a ¼”</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3/8” a 3/8”</w:t>
            </w:r>
          </w:p>
        </w:tc>
      </w:tr>
      <w:tr>
        <w:trPr>
          <w:trHeight w:val="4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½” a ½”</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¾” a ¾”</w:t>
            </w:r>
          </w:p>
        </w:tc>
      </w:tr>
      <w:tr>
        <w:trPr>
          <w:trHeight w:val="3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06096-00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1” a 1”</w:t>
            </w:r>
          </w:p>
        </w:tc>
      </w:tr>
      <w:tr>
        <w:trPr>
          <w:trHeight w:val="472"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ACCESORIOS</w:t>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737-01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Kit O´ring con medidas estándar. Con 492 anillos de la serie 2-XXX, en 37 medidas distintas en compuesto standard.</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737-01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Kit O´ring con medidas métricas estándar. Con 492 anillos de la serie 2-XXX, en 37 medidas distintas en compuesto standard.</w:t>
            </w:r>
          </w:p>
        </w:tc>
      </w:tr>
      <w:tr>
        <w:trPr>
          <w:trHeight w:val="6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737-144</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Herramientas de montaje/extracción de O´ring, metálicas tipo Parker (BRASS EXTRACTION KIT)</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560-00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3/8 pulg.</w:t>
            </w:r>
          </w:p>
        </w:tc>
      </w:tr>
      <w:tr>
        <w:trPr>
          <w:trHeight w:val="7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560-00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½ pulg.</w:t>
            </w:r>
          </w:p>
        </w:tc>
      </w:tr>
      <w:tr>
        <w:trPr>
          <w:trHeight w:val="8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560-00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3/4 pulg.</w:t>
            </w:r>
          </w:p>
        </w:tc>
      </w:tr>
      <w:tr>
        <w:trPr>
          <w:trHeight w:val="7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6-06560-00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1 pulg.</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INCLUIR EL COSTO DEL FLETE AL VALOR DEL PRODUC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32/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2</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223"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b/>
                <w:b/>
              </w:rPr>
            </w:pPr>
            <w:r>
              <w:rPr>
                <w:rFonts w:cs="Arial" w:ascii="Arial" w:hAnsi="Arial"/>
                <w:b/>
              </w:rPr>
              <w:t>MANGUERAS HIDRAULICAS</w:t>
            </w:r>
          </w:p>
        </w:tc>
      </w:tr>
      <w:tr>
        <w:trPr>
          <w:trHeight w:val="4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¼”,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2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3/8”,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½”,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3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¾”,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1”,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nguera hidráulica, diámetro interno 1 ½”, SAE 100 R2/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75"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rPr>
            </w:pPr>
            <w:r>
              <w:rPr>
                <w:rFonts w:cs="Arial" w:ascii="Arial" w:hAnsi="Arial"/>
                <w:b/>
              </w:rPr>
              <w:t>TERMINALES HIDRAULICOS</w:t>
            </w:r>
          </w:p>
        </w:tc>
      </w:tr>
      <w:tr>
        <w:trPr>
          <w:trHeight w:val="80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½” UNF interior-Ø INT manguera 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brochar asiento plano con tuerca giratoria: Ø rosca ½” UNF interior – Ø INT manguera 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2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Terminal para abrochar asiento JIC 37° con tuerca giratoria: Ø rosca 9/16” UNF interior – Ø INT manguera 3/8”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9/16” UNF interior – Ø INT manguera 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¾” UNF interior – Ø INT manguera 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rosca ¾” UNF interior – Ø INT manguera 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0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JIC 37° con tuerca giratoria: Ø rosca 1-1/16” UNF interior – Ø INT manguera 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2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asiento plano con tuerca giratoria: Ø rosca 1-1/16” UNF interior – Ø INT manguera 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½” UNF interior – INT manguera 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½” UNF interior – Ø INT manguera 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9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9/16” UNF interior – Ø INT manguera 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0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9/16” UNF interior – Ø INT manguera 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4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JIC 37° con tuerca giratoria: Ø rosca ¾” UNF interior – Ø INT manguera 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rvo a 90°, asiento plano con tuerca giratoria: Ø rosca ¾” UNF interior – Ø INT manguera 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97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cuervo a 90°, asiento JIC 37° con tuerca giratoria : Ø rosca 1-1/16” UNF interior – Ø INT manguera 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6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Terminal para abrochar curvo a 90°, asiento plano con tuerca giratoria: Ø rosca 1-1/16” UNF interior – Ø manguera ¾”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2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manguera ¼” – R2 AT sin pe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3/8” – R2 AT sin pe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½” R2 AT sin pe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0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¾” – R2 AT sin pe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rida o camisa para abrochar para manguera 1” – R2 AT sin pe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¼” a 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3/8” a 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½” a 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32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Ø ¾” a 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0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erminal para abrochar doble unión; 1” a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85"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rPr>
            </w:pPr>
            <w:r>
              <w:rPr>
                <w:rFonts w:cs="Arial" w:ascii="Arial" w:hAnsi="Arial"/>
                <w:b/>
              </w:rPr>
              <w:t>ACCESORIOS</w:t>
            </w:r>
          </w:p>
        </w:tc>
      </w:tr>
      <w:tr>
        <w:trPr>
          <w:trHeight w:val="7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Kit O´ring con medidas estándar. Con 492 anillos de la serie 2-XXX, en 37 medidas distintas en compuesto standar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3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Kit O´ring con medidas métricas estándar. Con 492 anillos de la serie 2-XXX, en 37 medidas distintas en compuesto standar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Herramientas de montaje/extracción de O´ring, metálicas tipo Parker (BRASS EXTRACTION KI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3/8 pul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½ pul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3/4 pul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7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rotector de manguera hidráulica en espiral. Para manguera de 1 pul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81">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21">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54:00Z</dcterms:created>
  <dc:creator>s23551408b</dc:creator>
  <dc:description/>
  <dc:language>en-US</dc:language>
  <cp:lastModifiedBy>Micaela Soledad Sinesi</cp:lastModifiedBy>
  <cp:lastPrinted>2017-04-20T14:54:00Z</cp:lastPrinted>
  <dcterms:modified xsi:type="dcterms:W3CDTF">2017-04-20T18:14:00Z</dcterms:modified>
  <cp:revision>3</cp:revision>
  <dc:subject/>
  <dc:title>MINISTERIO DE TRANSPORTE</dc:title>
</cp:coreProperties>
</file>