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6">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21/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Expediente N°: </w:t>
            </w:r>
            <w:r>
              <w:rPr>
                <w:rFonts w:cs="Arial" w:ascii="Arial" w:hAnsi="Arial"/>
                <w:bCs/>
              </w:rPr>
              <w:t>0004242/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349-Servicio técnico y profesional</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Refacciones en casilla de laboratorio movil</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12/04/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7/04/2017 a las 10: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eastAsia="Arial" w:cs="Arial" w:ascii="Arial" w:hAnsi="Arial"/>
                <w:b/>
                <w:bCs/>
                <w:sz w:val="20"/>
              </w:rPr>
              <w:t xml:space="preserve"> </w:t>
            </w:r>
            <w:r>
              <w:rPr>
                <w:rFonts w:cs="Arial" w:ascii="Arial" w:hAnsi="Arial"/>
                <w:b/>
                <w:bCs/>
                <w:sz w:val="20"/>
              </w:rPr>
              <w:t>PLAZO DE FINALIZACION DEL SERVICIO</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Cs/>
                <w:sz w:val="20"/>
              </w:rPr>
              <w:t xml:space="preserve"> </w:t>
            </w:r>
            <w:r>
              <w:rPr>
                <w:rFonts w:cs="Arial" w:ascii="Arial" w:hAnsi="Arial"/>
                <w:bCs/>
                <w:sz w:val="20"/>
              </w:rPr>
              <w:t xml:space="preserve">45 dí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Sede administrativa del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18"/>
                <w:szCs w:val="18"/>
              </w:rPr>
            </w:pPr>
            <w:r>
              <w:rPr>
                <w:rFonts w:cs="Arial" w:ascii="Arial" w:hAnsi="Arial"/>
                <w:b/>
                <w:bCs/>
                <w:sz w:val="18"/>
                <w:szCs w:val="18"/>
                <w:u w:val="single"/>
              </w:rPr>
              <w:t>OBSERVACIONES</w:t>
            </w:r>
            <w:r>
              <w:rPr>
                <w:rFonts w:cs="Arial" w:ascii="Arial" w:hAnsi="Arial"/>
                <w:b/>
                <w:bCs/>
                <w:sz w:val="18"/>
                <w:szCs w:val="18"/>
              </w:rPr>
              <w:t>:</w:t>
            </w:r>
            <w:r>
              <w:rPr>
                <w:rFonts w:cs="Arial" w:ascii="Arial" w:hAnsi="Arial"/>
                <w:bCs/>
                <w:sz w:val="18"/>
                <w:szCs w:val="18"/>
              </w:rPr>
              <w:t xml:space="preserve"> TODOS LOS TRABAJOS DETALLADOS ANTERIORMENTE DEBEN SER COTIZADOS CON MANO DE OBRA Y MATERIALES. LOS MISMOS DEBEN SER DE PRIMERA CALIDAD Y PARA UNA COTIZACIONMAS PRECISA SE RECOMIENDA REALIZAR UN RELEVAMIENTOEN CONJUNTO CON PERSONAL DE LA D.N.V. PARA CONOCER DETALLADAMENTE LOS TRABAJOS A EJECUTAR</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 xml:space="preserve">El servicio se desarrollará en la sede administrativa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finalizacion de lo adjudicado será de </w:t>
      </w:r>
      <w:r>
        <w:rPr>
          <w:rFonts w:cs="Arial" w:ascii="Arial" w:hAnsi="Arial"/>
          <w:b/>
          <w:lang w:val="es-AR" w:eastAsia="es-AR"/>
        </w:rPr>
        <w:t>45 dí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l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49-06443-0001</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visión de mesadas y cerramiento para tamizar con colocación de extractores de partículas; provisión de soporte para tamices; cerramiento con rejas en todas las ventanas; revisión de instalaciones sanitarias y colocación de tanque de agua adicional; revisión de instalación de gas; revisión de instalación eléctrica con ampliación de dos nuevos circuitos; tratamiento y pintura de chasis.</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TODOS LOS TRABAJOS DETALLADOS ANTERIORMENTE DEBEN SER COTIZADOS CON MANO DE OBRA Y MATERIALES. LOS MISMOS DEBEN SER DE PRIMERA CALIDAD Y PARA UNA COTIZACIÓN MAS PRECISA SE RECOMINEDA REALIZAR UN RELEVAMIENTO EN CONJUNTO CON PERSONAL DE LA D.N.V. PARA CONOCER DETALLADAMENTE LOS TRABAJOS A EJECUTA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1/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7</w:t>
            </w:r>
            <w:r>
              <w:rPr>
                <w:rFonts w:cs="Arial" w:ascii="Arial" w:hAnsi="Arial"/>
                <w:bCs/>
              </w:rPr>
              <w:t xml:space="preserve"> de Abril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LOB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visión de mesadas y cerramiento para tamizar con colocación de extractores de partículas; provisión de soporte para tamices; cerramiento con rejas en todas las ventanas; revisión de instalaciones sanitarias y colocación de tanque de agua adicional; revisión de instalación de gas; revisión de instalación eléctrica con ampliación de dos nuevos circuitos; tratamiento y pintura de chasi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9">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7">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5">
          <wp:simplePos x="0" y="0"/>
          <wp:positionH relativeFrom="column">
            <wp:posOffset>-899160</wp:posOffset>
          </wp:positionH>
          <wp:positionV relativeFrom="paragraph">
            <wp:posOffset>-439420</wp:posOffset>
          </wp:positionV>
          <wp:extent cx="6803390" cy="159893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598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19:00Z</dcterms:created>
  <dc:creator>s23551408b</dc:creator>
  <dc:description/>
  <dc:language>en-US</dc:language>
  <cp:lastModifiedBy>Micaela Soledad Sinesi</cp:lastModifiedBy>
  <cp:lastPrinted>2017-03-28T08:56:00Z</cp:lastPrinted>
  <dcterms:modified xsi:type="dcterms:W3CDTF">2017-03-28T12:19:00Z</dcterms:modified>
  <cp:revision>3</cp:revision>
  <dc:subject/>
  <dc:title>MINISTERIO DE TRANSPORTE</dc:title>
</cp:coreProperties>
</file>