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cs="Arial Narrow"/>
        </w:rPr>
      </w:pPr>
      <w:r>
        <w:rPr>
          <w:rFonts w:eastAsia="Monotype Corsiva" w:cs="Monotype Corsiva" w:ascii="Monotype Corsiva" w:hAnsi="Monotype Corsiva"/>
          <w:lang w:eastAsia="es-AR"/>
        </w:rPr>
        <w:t xml:space="preserve">                                          </w:t>
      </w: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2016 – Año del Bicentenario de la Declaración de la Independencia Nacional</w:t>
      </w:r>
      <w:r>
        <w:rPr/>
        <w:t>”.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spacing w:lineRule="atLeast" w:line="440"/>
        <w:ind w:right="-283" w:hanging="0"/>
        <w:rPr/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6245"/>
            <wp:effectExtent l="0" t="0" r="0" b="0"/>
            <wp:docPr id="1" name="Imagen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ab/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62915"/>
            <wp:effectExtent l="0" t="0" r="0" b="0"/>
            <wp:docPr id="2" name="Imagen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102/16 - ADJUDICACION SIMPLE POR EXCLUSIVIDAD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: 00017940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Cs w:val="24"/>
        </w:rPr>
        <w:t>CONTRATACION DE SERVICIO PARA REALIZAR SERVICE DE MANTENIMIENTO A DOS CAMIONES VOLKSWAGEN OYK-261 y OYK-264.-</w:t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i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i/>
          <w:szCs w:val="24"/>
        </w:rPr>
        <w:t>y conforme con las condiciones mencionadas que declaro conocer, formulo a continuación mi oferta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02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rvice 45.000 km  - incluido materiales y mano de ob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Cód de Catalogación: 332-05266-00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rvice 60.000 km  - incluido materiales y mano de ob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Cód de Catalogación: 332-05266-00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ON PESOS: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>PLAZO DE SERVICE: UN (1) DIA, SUJETO A TURNO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TIZAR CON IVA INCLUIDO.</w:t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es-ES_tradnl"/>
        </w:rPr>
        <w:t>Río Gallegos, 02 de Diciembre de 2016.-</w:t>
      </w:r>
      <w:r>
        <w:rPr>
          <w:rFonts w:cs="Arial" w:ascii="Arial" w:hAnsi="Arial"/>
          <w:sz w:val="16"/>
          <w:szCs w:val="16"/>
          <w:lang w:val="es-ES_tradnl"/>
        </w:rPr>
        <w:t>.</w:t>
      </w:r>
    </w:p>
    <w:sectPr>
      <w:type w:val="nextPage"/>
      <w:pgSz w:w="11906" w:h="16838"/>
      <w:pgMar w:left="1259" w:right="1440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c29252370b</cp:lastModifiedBy>
  <cp:lastPrinted>2016-11-24T10:54:00Z</cp:lastPrinted>
  <dcterms:modified xsi:type="dcterms:W3CDTF">2016-11-24T14:16:00Z</dcterms:modified>
  <cp:revision>44</cp:revision>
  <dc:subject/>
  <dc:title>“2013 – Año del Bicentenario de la Asamblea General Constituyente de 1813”</dc:title>
</cp:coreProperties>
</file>