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 xml:space="preserve">CONTRATACIÓN DIRECTA Nº 99/16 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 06/12/2016</w:t>
        <w:tab/>
        <w:tab/>
        <w:t>-                 Hora: 14.30 Hs</w:t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Cs w:val="24"/>
        </w:rPr>
        <w:t>Expte. Nº 0017947/16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b/>
          <w:bCs/>
          <w:szCs w:val="24"/>
        </w:rPr>
        <w:t>OBJETO: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ADQUISICIÓN DE ELEMENTOS DE LIMPIEZA PARA ESTE 23º DTO.-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961"/>
        <w:gridCol w:w="992"/>
        <w:gridCol w:w="1134"/>
        <w:gridCol w:w="1134"/>
        <w:gridCol w:w="1418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as de Residuo chicas 40x50x50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0646-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q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o de cocina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34-05442-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q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o de papel higiénico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34-00786-0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q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ina x5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6951-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o de papel Industrial 400 MTS X 25 CM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34-00783-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q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 Puro x 1 litro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52-00711-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o Rejilla 40x40 cm aproximadamente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0678-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esto Mopa x 60 cm aproximadamente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8853-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esto Mopa x 1 metro  aprox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8853-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jas Dorada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291-01083-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jas Amarilla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1164-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o de piso blanco tipo profesional 60x 70 cm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0713-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allas de arranque tipo elegante 25 cm x 400 MT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34-00783-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odorante de piso varios aromas 5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0544-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nfectante de piso x 5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51-09065-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rgente x 750 cm3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51-09065-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k para mochila con lavandina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digo de Catalogación: </w:t>
            </w:r>
            <w:r>
              <w:rPr>
                <w:rFonts w:cs="Arial" w:ascii="Arial" w:hAnsi="Arial"/>
                <w:bCs/>
                <w:color w:val="444444"/>
                <w:sz w:val="20"/>
                <w:szCs w:val="20"/>
              </w:rPr>
              <w:t>291-06961-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tramuebles en aerosol x 360 cm3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6950-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 X 5 litro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59-01687-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tasarro para inodoro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6951-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cha para mingitorio x 3 unidades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6961-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odorante de ambiente varios aromas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 291-00544-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piador cremoso chico 750 cm3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atalogación: 291-04784-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-399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DIEZ (1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4"/>
          <w:lang w:val="es-ES_tradnl"/>
        </w:rPr>
      </w:pPr>
      <w:r>
        <w:rPr>
          <w:rFonts w:cs="Arial" w:ascii="Arial" w:hAnsi="Arial"/>
          <w:sz w:val="22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Río Gallegos, 06 de Diciembre de 2016.-</w:t>
      </w:r>
    </w:p>
    <w:p>
      <w:pPr>
        <w:pStyle w:val="Normal"/>
        <w:rPr>
          <w:rFonts w:ascii="Monotype Corsiva" w:hAnsi="Monotype Corsiva" w:cs="Arial"/>
          <w:sz w:val="20"/>
          <w:szCs w:val="24"/>
          <w:lang w:val="es-ES_tradnl"/>
        </w:rPr>
      </w:pPr>
      <w:r>
        <w:rPr>
          <w:rFonts w:cs="Arial" w:ascii="Monotype Corsiva" w:hAnsi="Monotype Corsiva"/>
          <w:sz w:val="20"/>
          <w:szCs w:val="24"/>
          <w:lang w:val="es-ES_tradnl"/>
        </w:rPr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  <w:t>C.B.-</w:t>
      </w:r>
    </w:p>
    <w:sectPr>
      <w:headerReference w:type="default" r:id="rId2"/>
      <w:type w:val="nextPage"/>
      <w:pgSz w:w="11906" w:h="16838"/>
      <w:pgMar w:left="1259" w:right="902" w:gutter="0" w:header="284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40" w:after="60"/>
      <w:jc w:val="right"/>
      <w:rPr>
        <w:rFonts w:cs="Arial Narrow"/>
      </w:rPr>
    </w:pPr>
    <w:r>
      <w:rPr>
        <w:rFonts w:eastAsia="Monotype Corsiva" w:cs="Monotype Corsiva" w:ascii="Monotype Corsiva" w:hAnsi="Monotype Corsiva"/>
        <w:lang w:eastAsia="es-AR"/>
      </w:rPr>
      <w:t xml:space="preserve">                                 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6 – Año del Bicentenario de la Declaración de la Independencia Nacional</w:t>
    </w:r>
    <w:r>
      <w:rPr/>
      <w:t>”.</w:t>
    </w:r>
  </w:p>
  <w:p>
    <w:pPr>
      <w:pStyle w:val="Normal"/>
      <w:spacing w:lineRule="atLeast" w:line="440"/>
      <w:ind w:right="-283" w:hanging="0"/>
      <w:rPr/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c29252370b</cp:lastModifiedBy>
  <cp:lastPrinted>2016-11-25T15:12:00Z</cp:lastPrinted>
  <dcterms:modified xsi:type="dcterms:W3CDTF">2016-11-25T18:12:00Z</dcterms:modified>
  <cp:revision>90</cp:revision>
  <dc:subject/>
  <dc:title/>
</cp:coreProperties>
</file>