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98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17935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ADQUISICION DE UN SISTEMA GNSS DOBLE FRECUENCIA PARA RELEVAMIENTO DE POSTPROCESO Y A TIEMPO REAL “RTK”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 GNSS Doble Frecuencia “RTK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de catalogación: </w:t>
            </w:r>
            <w:r>
              <w:rPr>
                <w:rFonts w:cs="Arial" w:ascii="Arial" w:hAnsi="Arial"/>
                <w:b/>
                <w:bCs/>
                <w:color w:val="444444"/>
              </w:rPr>
              <w:t>434-04090-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ZO DE SERVICE:TREINTA (30) DIAS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2 de Dic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.b.-</w:t>
      </w:r>
    </w:p>
    <w:sectPr>
      <w:type w:val="nextPage"/>
      <w:pgSz w:w="11906" w:h="16838"/>
      <w:pgMar w:left="1259" w:right="144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c29252370b</cp:lastModifiedBy>
  <cp:lastPrinted>2016-11-24T16:00:00Z</cp:lastPrinted>
  <dcterms:modified xsi:type="dcterms:W3CDTF">2016-11-24T19:00:00Z</dcterms:modified>
  <cp:revision>46</cp:revision>
  <dc:subject/>
  <dc:title>“2013 – Año del Bicentenario de la Asamblea General Constituyente de 1813”</dc:title>
</cp:coreProperties>
</file>