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 xml:space="preserve">CONTRATACIÓN DIRECTA Nº 92/16 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de Apertura:</w:t>
        <w:tab/>
        <w:t>06/12/2016</w:t>
        <w:tab/>
        <w:t>-                 Hora: 15.30 Hs.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Cs w:val="24"/>
        </w:rPr>
        <w:t>Expte. Nº 0017846/16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bCs/>
          <w:szCs w:val="24"/>
        </w:rPr>
        <w:t>OBJETO: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bCs/>
        </w:rPr>
        <w:t>ADQUISICIÓN DE RADIOS PORTATILES VHF/UHF PARA ESTE 23º DISTRITO – SANTA CRUZ</w:t>
      </w:r>
      <w:r>
        <w:rPr>
          <w:rFonts w:cs="Arial" w:ascii="Arial" w:hAnsi="Arial"/>
          <w:b/>
          <w:bCs/>
          <w:szCs w:val="24"/>
        </w:rPr>
        <w:t>.-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1134"/>
        <w:gridCol w:w="1134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9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DIO PORTATIL Tipo Vertex Standard VX-231 VHF/UHF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. de Catalogación: 434-09064-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-399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4"/>
          <w:lang w:val="es-ES_tradnl"/>
        </w:rPr>
      </w:pPr>
      <w:r>
        <w:rPr>
          <w:rFonts w:cs="Arial" w:ascii="Arial" w:hAnsi="Arial"/>
          <w:sz w:val="22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06 de Diciembre de 2016.-</w:t>
      </w:r>
    </w:p>
    <w:p>
      <w:pPr>
        <w:pStyle w:val="Normal"/>
        <w:rPr>
          <w:rFonts w:ascii="Monotype Corsiva" w:hAnsi="Monotype Corsiva" w:cs="Arial"/>
          <w:sz w:val="20"/>
          <w:szCs w:val="24"/>
          <w:lang w:val="es-ES_tradnl"/>
        </w:rPr>
      </w:pPr>
      <w:r>
        <w:rPr>
          <w:rFonts w:cs="Arial" w:ascii="Monotype Corsiva" w:hAnsi="Monotype Corsiva"/>
          <w:sz w:val="20"/>
          <w:szCs w:val="24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C.B.-</w:t>
      </w:r>
    </w:p>
    <w:sectPr>
      <w:headerReference w:type="default" r:id="rId2"/>
      <w:type w:val="nextPage"/>
      <w:pgSz w:w="11906" w:h="16838"/>
      <w:pgMar w:left="1259" w:right="902" w:gutter="0" w:header="284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/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c29252370b</cp:lastModifiedBy>
  <cp:lastPrinted>2016-11-29T09:09:00Z</cp:lastPrinted>
  <dcterms:modified xsi:type="dcterms:W3CDTF">2016-11-29T12:10:00Z</dcterms:modified>
  <cp:revision>93</cp:revision>
  <dc:subject/>
  <dc:title/>
</cp:coreProperties>
</file>