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73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941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ÓN DE SERVICIO PARA LA REPARACIÓN DE MANGUERA HIDRÁULICA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abricación Manguera Hidráulica para Motoniveladora “New Holland” RG-200B- Patente: BZM-03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luido Materiales Y Mano de Obra.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>PLAZO DE SERVICE: UN (1) DIA, SUJETO A TURN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.b.-</w:t>
      </w:r>
    </w:p>
    <w:sectPr>
      <w:type w:val="nextPage"/>
      <w:pgSz w:w="11906" w:h="16838"/>
      <w:pgMar w:left="1259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c29252370b</cp:lastModifiedBy>
  <cp:lastPrinted>2016-11-24T11:55:00Z</cp:lastPrinted>
  <dcterms:modified xsi:type="dcterms:W3CDTF">2016-11-24T14:57:00Z</dcterms:modified>
  <cp:revision>44</cp:revision>
  <dc:subject/>
  <dc:title>“2013 – Año del Bicentenario de la Asamblea General Constituyente de 1813”</dc:title>
</cp:coreProperties>
</file>