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NEXO I</w:t>
      </w:r>
    </w:p>
    <w:p>
      <w:pPr>
        <w:pStyle w:val="Heading2"/>
        <w:jc w:val="center"/>
        <w:rPr>
          <w:i w:val="false"/>
          <w:i w:val="false"/>
          <w:sz w:val="22"/>
          <w:szCs w:val="22"/>
          <w:u w:val="single"/>
        </w:rPr>
      </w:pPr>
      <w:r>
        <w:rPr>
          <w:i w:val="false"/>
          <w:sz w:val="22"/>
          <w:szCs w:val="22"/>
          <w:u w:val="single"/>
        </w:rPr>
        <w:t>CONTRATACIÓN DIRECTA Nº 89/16 – Compulsa Abreviada por Monto</w:t>
      </w:r>
    </w:p>
    <w:p>
      <w:pPr>
        <w:pStyle w:val="Normal"/>
        <w:ind w:left="-284" w:hanging="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ind w:lef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azón Social: </w:t>
      </w:r>
    </w:p>
    <w:p>
      <w:pPr>
        <w:pStyle w:val="Normal"/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426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Expte. Nº 0017712/16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 w:val="22"/>
          <w:szCs w:val="22"/>
        </w:rPr>
        <w:t>OBJETO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Cs w:val="24"/>
        </w:rPr>
        <w:t>ADQUISICION DE HERRAMIENTAS PARA ESTE 23º DISTRITO.-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lineRule="auto" w:line="360"/>
        <w:ind w:left="-36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es-AR"/>
        </w:rPr>
      </w:pPr>
      <w:r>
        <w:rPr>
          <w:rFonts w:cs="Arial" w:ascii="Arial" w:hAnsi="Arial"/>
          <w:b/>
          <w:color w:val="000000"/>
          <w:sz w:val="22"/>
          <w:szCs w:val="22"/>
          <w:lang w:val="es-AR"/>
        </w:rPr>
        <w:t>Respondiendo al precedente pedido de precios y en mi carácter de..............................................de la firma invitada, inscripto en el Registro de Proveedores del Estado, bajo el C.U.I.T Nº...................................................constituyendo Domicilio Especial en …………..……………………..…………….. y conforme con las condiciones mencionadas que declaro conocer, formulo a continuación mi oferta:</w:t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"/>
        <w:gridCol w:w="4961"/>
        <w:gridCol w:w="992"/>
        <w:gridCol w:w="1134"/>
        <w:gridCol w:w="1134"/>
        <w:gridCol w:w="1418"/>
      </w:tblGrid>
      <w:tr>
        <w:trPr>
          <w:trHeight w:val="21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Íte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scripció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da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 medi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antida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ec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tari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ec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</w:t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artillo repercutor tipo BOSCH 3-38 , 800 W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ód. de catalogación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moladora angular tipo BOSCH disco 4,5 115mm GWS 6-115 680 W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ód. de catalogación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ladro atornillador tipo DEWALT inalámbrico 20v DCD 985-A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ód. de catalogación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nza pico de loro tipo BAHCO 224D 10 pulgada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ód.de Catalogación: 275-00746-00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ofusora tipo AQUA SYSTEM de 800 W c/boquillas 20-25-32 mm y tijer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ód. de catalogación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uego de boquilla de 20,25 y 32 m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ód. de catalogación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rza a cadena para caño hasta4 pulgadas tipo BARBER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ód. de catalogación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rza de banco tipo BARBERO N° 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ód.de Catalogación: 438-00640-00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lave caño ajustable tipo BAHCO N° 142 STILSON SUECA 1 ½ pulgada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ód.de Catalogación: 275-01993-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lave caño ajustable tipo BAHCO N° 143 STILSON SUECA 1 ½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ód.de Catalogación: 275-01993-0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erra arco tipo BAHCO modelo 32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ód.de Catalogación: 275-00312-0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Juego de mecha tipo EZETA 25 piezas acero rápid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ód. de catalogación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cha encastre SDS PLUS 6mm tipo BOSCH 150mm larg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ód.de Catalogación: 275-00654-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cha encastre SDS PLUS 8mm tipo BOSCH 150mm larg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ód.de Catalogación: 275-00654-00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cha encastre SDS PLUS 10mm tipo BOSCH 150mm larg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ód.de Catalogación: 275-00654-0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cha encastre SDS PLUS 12mm tipo BOSCH 150mm larg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ód.de Catalogación: 275-00654-0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ta y corta frio encastre plu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ód. de catalogación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ble TPR 25 2,5m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ód.de Catalogación: 293-02285-0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t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patilla tipo cambr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ód. de catalogación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scara fotosensible para soldar automátic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ód. de catalogación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ve impacto neumática ½ Kit con 16 accesorio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ód. de catalogación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to martillo BOSCH GBH 2-24 D roto percutor electro neumático 28mm800 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co de amoladora grande</w:t>
            </w:r>
          </w:p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8x1,6x22,2mm</w:t>
            </w:r>
          </w:p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ód. de catalogación: 272-014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co de amoladora chica</w:t>
            </w:r>
          </w:p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4x4,6x22,2mm</w:t>
            </w:r>
          </w:p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ód. de catalogación: 272-014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nta métrica 5mts</w:t>
            </w:r>
          </w:p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ód. de catalogación: 275-00568-00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cha de acero rápido 8mm</w:t>
            </w:r>
          </w:p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ód. de catalogación: 279-00654-04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cha de acero rápido 10mm</w:t>
            </w:r>
          </w:p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ód. de catalogación: 275-00654-03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cha de acero 11mm</w:t>
            </w:r>
          </w:p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ód. de catalogación: 275-00654-03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t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cha de acero 12mm</w:t>
            </w:r>
          </w:p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ód. de catalogación: 275-00654-04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nta métrica 50mts</w:t>
            </w:r>
          </w:p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ód. de catalogación: 275-00568-00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co de corte circular 9 ¼ (235mm)</w:t>
            </w:r>
          </w:p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ód. de catalogación: 272-014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t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retillas</w:t>
            </w:r>
          </w:p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ód. de catalogación: 432-00198-0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la mira telescópica (tipo topografía)</w:t>
            </w:r>
          </w:p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ód. de catalogación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guera ½</w:t>
            </w:r>
          </w:p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ód. de catalogación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rilla roscada de ½</w:t>
            </w:r>
          </w:p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ód. de catalogación: 271-00940-0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ocas de ½</w:t>
            </w:r>
          </w:p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ód. de catalogación: 279-06330-0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ercas de ½</w:t>
            </w:r>
          </w:p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ód. de catalogación: 279-00645-02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andelas</w:t>
            </w:r>
          </w:p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ód. de catalogación: 296-05114-71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vel de 3 gotas 50cm</w:t>
            </w:r>
          </w:p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ód. de catalogación: 275-00895-0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eite Tipo WD-40</w:t>
            </w:r>
          </w:p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ód. de catalogación: 256-07104-04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dena zincada N° 40 30mts</w:t>
            </w:r>
          </w:p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ód. de catalogación: 271-01598-0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t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ga polipropileno trenzada 12mm 100mts</w:t>
            </w:r>
          </w:p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ód. de catalogación: 299-02156-0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t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plete para garrafa de 10kg</w:t>
            </w:r>
          </w:p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ámetro de pico 4cm</w:t>
            </w:r>
          </w:p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ód. de catalogación: 275-05510-0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ople rápido ¼ a bolilla completo</w:t>
            </w:r>
          </w:p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ód. de catalogación: 279-06383-0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do de 20 rosca hembra de ½ tipo SIGAS para fusión</w:t>
            </w:r>
          </w:p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ód. de catalogación: 258-01147-0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ector de ½ a ¼ con tuerca ajustable a ¼</w:t>
            </w:r>
          </w:p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ód. de catalogación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 de 20 rosca central hembra de ½ fusión</w:t>
            </w:r>
          </w:p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ód. de catalogación: 258-03035-01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 de 20 fusión</w:t>
            </w:r>
          </w:p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ód. de catalogación: 258-03035-01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bo de 20 rosca hembra de ½ fusión</w:t>
            </w:r>
          </w:p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ód. de catalogación: 258-05650-0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guera de alta presión para gas</w:t>
            </w:r>
          </w:p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ód. de catalogación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t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ampa para caño media omega de ½</w:t>
            </w:r>
          </w:p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ód. de catalogación: 279-00656-0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brazaderas muni súper 4000/0 8x16 para manguera de gas licuado</w:t>
            </w:r>
          </w:p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ód. De catalogación: 272-03526-0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bo tipo SIGAS 20X4 (m)</w:t>
            </w:r>
          </w:p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ód. de catalogación; 258-00378-02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bo tipo SIGAS 25x4 (m)</w:t>
            </w:r>
          </w:p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ód. de catalogación: 258-00378-0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uplas de 25 tipo SIGAS</w:t>
            </w:r>
          </w:p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ód. de catalogación: 258-08001-0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 de 25 tipo SIGAS</w:t>
            </w:r>
          </w:p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ód. de catalogación: 272-01852-00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dos de 25 tipo SIGAS</w:t>
            </w:r>
          </w:p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ód. de catalogación: 258-08001-00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lave de paso de 25 tipo SIGAS</w:t>
            </w:r>
          </w:p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ód. de catalogación: 299-01476-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do de 25 rosa hembra tipo SIGAS</w:t>
            </w:r>
          </w:p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ód. de catalogación: 258-01147-01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bo de 25 rosca macho de ¾ tipo SIGAS</w:t>
            </w:r>
          </w:p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ód. de catalogación: 258-05650-0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 de ¾ aprox.</w:t>
            </w:r>
          </w:p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ód. de catalogación: 271-01230-0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ón doble de ½ aprox.</w:t>
            </w:r>
          </w:p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ód. de catalogación: 271-01230-0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lave de fusión – fusión tipo AQUASYSTEM</w:t>
            </w:r>
          </w:p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ód. de catalogación: 299-01476-0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do de 25 tipo AQUASYSTEM</w:t>
            </w:r>
          </w:p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ód. de catalogación: 258-08001-00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 de 25 tipo AQUASYSTEM</w:t>
            </w:r>
          </w:p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ód. de catalogación: 272-01852-00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do de 25 rosca hembra de ½ tipo AQUASYSTEM</w:t>
            </w:r>
          </w:p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ód. de catalogación: 258-00378-01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bo de 25 rosca hembra de ¾ tipo AQUASYSTEM</w:t>
            </w:r>
          </w:p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ód. de catalogación: 258-05650-0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ones doble de 25 tipo AQUASYSTEM</w:t>
            </w:r>
          </w:p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ód. de catalogación: 258-03534-0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bo de 25 rosca macho de ¾ tipo AQUASYSTEM</w:t>
            </w:r>
          </w:p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ód. de catalogación: 258-05650-0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 de 25 rosca central hembra de ¾ tipo AQUASYSTEM</w:t>
            </w:r>
          </w:p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ód. de catalogación: 258-03035-01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uplas de 25 tipo AQUASYSTEM</w:t>
            </w:r>
          </w:p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ód. de catalogación: 258-08001-0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guera de polipropileno K6 ¾</w:t>
            </w:r>
          </w:p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ód. de catalogación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guera de polipropileno K6 ½</w:t>
            </w:r>
          </w:p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ód. de catalogación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piga de ¾ rosca macho de ¾</w:t>
            </w:r>
          </w:p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ód. de catalogación: 258-05323-0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</w:tr>
    </w:tbl>
    <w:p>
      <w:pPr>
        <w:pStyle w:val="Normal"/>
        <w:ind w:left="5664" w:right="-399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</w:p>
    <w:p>
      <w:pPr>
        <w:pStyle w:val="Normal"/>
        <w:ind w:left="4956" w:right="-399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</w:rPr>
        <w:t>SUMA TOTAL:</w:t>
      </w:r>
      <w:r>
        <w:rPr>
          <w:rFonts w:cs="Arial" w:ascii="Arial" w:hAnsi="Arial"/>
          <w:b/>
          <w:sz w:val="22"/>
          <w:szCs w:val="22"/>
        </w:rPr>
        <w:t xml:space="preserve"> 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540" w:leader="none"/>
          <w:tab w:val="left" w:pos="9878" w:leader="none"/>
        </w:tabs>
        <w:ind w:left="-360" w:right="-2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ON PESOS:............................................................................................................................................ </w:t>
      </w:r>
    </w:p>
    <w:p>
      <w:pPr>
        <w:pStyle w:val="Normal"/>
        <w:tabs>
          <w:tab w:val="clear" w:pos="708"/>
          <w:tab w:val="left" w:pos="9540" w:leader="none"/>
          <w:tab w:val="left" w:pos="9878" w:leader="none"/>
        </w:tabs>
        <w:ind w:left="-360" w:right="-22" w:hanging="0"/>
        <w:jc w:val="both"/>
        <w:rPr/>
      </w:pPr>
      <w:r>
        <w:rPr>
          <w:rFonts w:cs="Arial" w:ascii="Arial" w:hAnsi="Arial"/>
          <w:sz w:val="22"/>
          <w:szCs w:val="22"/>
        </w:rPr>
        <w:t>PLAZO DE ENTREGA: TREINTA (30) DIAS HABILES.</w:t>
      </w:r>
    </w:p>
    <w:p>
      <w:pPr>
        <w:pStyle w:val="Normal"/>
        <w:ind w:left="-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A DE PAGO: DENTRO DE LOS TREINTA (30) DÍAS DE PRESENTACIÓN DE FACTURA.-</w:t>
      </w:r>
    </w:p>
    <w:p>
      <w:pPr>
        <w:pStyle w:val="Normal"/>
        <w:ind w:left="-360" w:hanging="0"/>
        <w:jc w:val="both"/>
        <w:rPr/>
      </w:pPr>
      <w:r>
        <w:rPr>
          <w:rFonts w:cs="Arial" w:ascii="Arial" w:hAnsi="Arial"/>
          <w:sz w:val="22"/>
          <w:szCs w:val="22"/>
        </w:rPr>
        <w:t>COTIZAR CON FLETE E IVA INCLUIDO.</w:t>
      </w:r>
    </w:p>
    <w:p>
      <w:pPr>
        <w:pStyle w:val="Normal"/>
        <w:ind w:left="-360" w:hanging="0"/>
        <w:jc w:val="both"/>
        <w:rPr/>
      </w:pPr>
      <w:r>
        <w:rPr>
          <w:rFonts w:cs="Arial" w:ascii="Arial" w:hAnsi="Arial"/>
          <w:sz w:val="22"/>
          <w:szCs w:val="22"/>
        </w:rPr>
        <w:t>COTIZAR SEGÚN PLIEGO DE BASES Y CONIDICONES GENERALES Y PARTICULARES.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hanging="0"/>
        <w:jc w:val="both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</w:r>
    </w:p>
    <w:p>
      <w:pPr>
        <w:pStyle w:val="Normal"/>
        <w:ind w:left="4956" w:hanging="0"/>
        <w:jc w:val="both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</w:r>
    </w:p>
    <w:p>
      <w:pPr>
        <w:pStyle w:val="Normal"/>
        <w:ind w:left="4956" w:hanging="0"/>
        <w:jc w:val="both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</w:r>
    </w:p>
    <w:p>
      <w:pPr>
        <w:pStyle w:val="Normal"/>
        <w:ind w:left="4956" w:hanging="0"/>
        <w:jc w:val="both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</w:r>
    </w:p>
    <w:p>
      <w:pPr>
        <w:pStyle w:val="Normal"/>
        <w:ind w:left="4956" w:hanging="0"/>
        <w:jc w:val="both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</w:r>
    </w:p>
    <w:p>
      <w:pPr>
        <w:pStyle w:val="Normal"/>
        <w:ind w:left="4956" w:hanging="0"/>
        <w:jc w:val="both"/>
        <w:rPr/>
      </w:pPr>
      <w:r>
        <w:rPr>
          <w:rFonts w:eastAsia="Arial" w:cs="Arial" w:ascii="Arial" w:hAnsi="Arial"/>
          <w:szCs w:val="24"/>
          <w:lang w:val="es-ES_tradnl"/>
        </w:rPr>
        <w:t xml:space="preserve">            </w:t>
      </w:r>
      <w:r>
        <w:rPr>
          <w:rFonts w:cs="Arial" w:ascii="Arial" w:hAnsi="Arial"/>
          <w:szCs w:val="24"/>
          <w:lang w:val="es-ES_tradnl"/>
        </w:rPr>
        <w:t>.................................................</w:t>
      </w:r>
    </w:p>
    <w:p>
      <w:pPr>
        <w:pStyle w:val="Normal"/>
        <w:ind w:left="708" w:firstLine="708"/>
        <w:jc w:val="both"/>
        <w:rPr>
          <w:rFonts w:ascii="Arial" w:hAnsi="Arial" w:cs="Arial"/>
          <w:sz w:val="20"/>
          <w:lang w:val="es-ES_tradnl"/>
        </w:rPr>
      </w:pPr>
      <w:r>
        <w:rPr>
          <w:rFonts w:eastAsia="Arial" w:cs="Arial" w:ascii="Arial" w:hAnsi="Arial"/>
          <w:szCs w:val="24"/>
          <w:lang w:val="es-ES_tradnl"/>
        </w:rPr>
        <w:t xml:space="preserve">    </w:t>
      </w:r>
      <w:r>
        <w:rPr>
          <w:rFonts w:cs="Arial" w:ascii="Arial" w:hAnsi="Arial"/>
          <w:szCs w:val="24"/>
          <w:lang w:val="es-ES_tradnl"/>
        </w:rPr>
        <w:tab/>
        <w:tab/>
        <w:tab/>
        <w:tab/>
        <w:t xml:space="preserve">                      </w:t>
      </w:r>
      <w:r>
        <w:rPr>
          <w:rFonts w:cs="Arial" w:ascii="Arial" w:hAnsi="Arial"/>
          <w:sz w:val="20"/>
          <w:lang w:val="es-ES_tradnl"/>
        </w:rPr>
        <w:t>FIRMA Y SELLO DEL PROPONENTE</w:t>
      </w:r>
    </w:p>
    <w:p>
      <w:pPr>
        <w:pStyle w:val="Normal"/>
        <w:ind w:left="708" w:firstLine="708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ind w:left="708" w:firstLine="708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ind w:left="708" w:firstLine="708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ind w:left="708" w:firstLine="708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ind w:left="708" w:firstLine="708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ind w:left="708" w:firstLine="708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ind w:left="708" w:firstLine="708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ind w:left="708" w:firstLine="708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jc w:val="center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  <w:t>Río Gallegos, 07 de Diciembre de 2016.-</w:t>
      </w:r>
    </w:p>
    <w:p>
      <w:pPr>
        <w:pStyle w:val="Normal"/>
        <w:rPr>
          <w:rFonts w:ascii="Monotype Corsiva" w:hAnsi="Monotype Corsiva" w:cs="Arial"/>
          <w:sz w:val="20"/>
          <w:szCs w:val="24"/>
          <w:lang w:val="es-ES_tradnl"/>
        </w:rPr>
      </w:pPr>
      <w:r>
        <w:rPr>
          <w:rFonts w:cs="Arial" w:ascii="Monotype Corsiva" w:hAnsi="Monotype Corsiva"/>
          <w:sz w:val="20"/>
          <w:szCs w:val="24"/>
          <w:lang w:val="es-ES_tradnl"/>
        </w:rPr>
      </w:r>
    </w:p>
    <w:p>
      <w:pPr>
        <w:pStyle w:val="Normal"/>
        <w:rPr>
          <w:rFonts w:ascii="Monotype Corsiva" w:hAnsi="Monotype Corsiva" w:cs="Arial"/>
          <w:sz w:val="20"/>
          <w:lang w:val="es-ES_tradnl"/>
        </w:rPr>
      </w:pPr>
      <w:r>
        <w:rPr>
          <w:rFonts w:cs="Arial" w:ascii="Monotype Corsiva" w:hAnsi="Monotype Corsiva"/>
          <w:sz w:val="20"/>
          <w:lang w:val="es-ES_tradnl"/>
        </w:rPr>
      </w:r>
    </w:p>
    <w:p>
      <w:pPr>
        <w:pStyle w:val="Normal"/>
        <w:rPr>
          <w:rFonts w:ascii="Monotype Corsiva" w:hAnsi="Monotype Corsiva" w:cs="Arial"/>
          <w:sz w:val="20"/>
          <w:lang w:val="es-ES_tradnl"/>
        </w:rPr>
      </w:pPr>
      <w:r>
        <w:rPr>
          <w:rFonts w:cs="Arial" w:ascii="Monotype Corsiva" w:hAnsi="Monotype Corsiva"/>
          <w:sz w:val="20"/>
          <w:lang w:val="es-ES_tradnl"/>
        </w:rPr>
      </w:r>
    </w:p>
    <w:p>
      <w:pPr>
        <w:pStyle w:val="Normal"/>
        <w:rPr>
          <w:rFonts w:ascii="Monotype Corsiva" w:hAnsi="Monotype Corsiva" w:cs="Arial"/>
          <w:sz w:val="20"/>
          <w:lang w:val="es-ES_tradnl"/>
        </w:rPr>
      </w:pPr>
      <w:r>
        <w:rPr>
          <w:rFonts w:cs="Arial" w:ascii="Monotype Corsiva" w:hAnsi="Monotype Corsiva"/>
          <w:sz w:val="20"/>
          <w:lang w:val="es-ES_tradnl"/>
        </w:rPr>
      </w:r>
    </w:p>
    <w:p>
      <w:pPr>
        <w:pStyle w:val="Normal"/>
        <w:rPr>
          <w:rFonts w:ascii="Monotype Corsiva" w:hAnsi="Monotype Corsiva" w:cs="Arial"/>
          <w:sz w:val="20"/>
          <w:lang w:val="es-ES_tradnl"/>
        </w:rPr>
      </w:pPr>
      <w:r>
        <w:rPr>
          <w:rFonts w:cs="Arial" w:ascii="Monotype Corsiva" w:hAnsi="Monotype Corsiva"/>
          <w:sz w:val="20"/>
          <w:lang w:val="es-ES_tradnl"/>
        </w:rPr>
        <w:t>D.C.-</w:t>
      </w:r>
    </w:p>
    <w:sectPr>
      <w:headerReference w:type="default" r:id="rId2"/>
      <w:type w:val="nextPage"/>
      <w:pgSz w:w="11906" w:h="16838"/>
      <w:pgMar w:left="1259" w:right="902" w:gutter="0" w:header="284" w:top="35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  <w:font w:name="Roboto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9"/>
      <w:spacing w:before="240" w:after="60"/>
      <w:jc w:val="right"/>
      <w:rPr>
        <w:rFonts w:cs="Arial Narrow"/>
      </w:rPr>
    </w:pPr>
    <w:r>
      <w:rPr>
        <w:rFonts w:eastAsia="Monotype Corsiva" w:cs="Monotype Corsiva" w:ascii="Monotype Corsiva" w:hAnsi="Monotype Corsiva"/>
        <w:lang w:eastAsia="es-AR"/>
      </w:rPr>
      <w:t xml:space="preserve">                                          </w:t>
    </w:r>
    <w:r>
      <w:rPr>
        <w:rFonts w:cs="Monotype Corsiva" w:ascii="Monotype Corsiva" w:hAnsi="Monotype Corsiva"/>
      </w:rPr>
      <w:t>“</w:t>
    </w:r>
    <w:r>
      <w:rPr>
        <w:rFonts w:cs="Monotype Corsiva" w:ascii="Monotype Corsiva" w:hAnsi="Monotype Corsiva"/>
      </w:rPr>
      <w:t>2016 – Año del Bicentenario de la Declaración de la Independencia Nacional</w:t>
    </w:r>
    <w:r>
      <w:rPr/>
      <w:t>”.</w:t>
    </w:r>
  </w:p>
  <w:p>
    <w:pPr>
      <w:pStyle w:val="Normal"/>
      <w:spacing w:lineRule="atLeast" w:line="440"/>
      <w:ind w:right="-283" w:hanging="0"/>
      <w:rPr>
        <w:rFonts w:ascii="Roboto;Times New Roman" w:hAnsi="Roboto;Times New Roman" w:cs="Arial"/>
        <w:color w:val="777777"/>
        <w:sz w:val="28"/>
        <w:szCs w:val="28"/>
        <w:lang w:eastAsia="es-AR"/>
      </w:rPr>
    </w:pPr>
    <w:r>
      <w:rPr>
        <w:rFonts w:cs="Arial" w:ascii="Roboto;Times New Roman" w:hAnsi="Roboto;Times New Roman"/>
        <w:color w:val="777777"/>
        <w:sz w:val="28"/>
        <w:szCs w:val="28"/>
        <w:lang w:eastAsia="es-AR"/>
      </w:rPr>
    </w:r>
  </w:p>
  <w:p>
    <w:pPr>
      <w:pStyle w:val="Normal"/>
      <w:spacing w:lineRule="atLeast" w:line="440"/>
      <w:ind w:right="-283" w:hanging="0"/>
      <w:rPr>
        <w:rFonts w:ascii="Roboto;Times New Roman" w:hAnsi="Roboto;Times New Roman" w:cs="Arial"/>
        <w:color w:val="777777"/>
        <w:sz w:val="16"/>
        <w:szCs w:val="16"/>
        <w:lang w:eastAsia="es-AR"/>
      </w:rPr>
    </w:pPr>
    <w:r>
      <w:rPr>
        <w:rFonts w:eastAsia="Roboto;Times New Roman" w:cs="Roboto;Times New Roman" w:ascii="Roboto;Times New Roman" w:hAnsi="Roboto;Times New Roman"/>
        <w:color w:val="777777"/>
        <w:sz w:val="28"/>
        <w:szCs w:val="28"/>
        <w:lang w:eastAsia="es-AR"/>
      </w:rPr>
      <w:t xml:space="preserve">  </w:t>
    </w:r>
    <w:r>
      <w:rPr>
        <w:rFonts w:cs="Arial" w:ascii="Roboto;Times New Roman" w:hAnsi="Roboto;Times New Roman"/>
        <w:color w:val="0088CC"/>
        <w:sz w:val="28"/>
        <w:szCs w:val="28"/>
        <w:lang w:val="es-AR" w:eastAsia="en-US"/>
      </w:rPr>
      <w:drawing>
        <wp:inline distT="0" distB="0" distL="0" distR="0">
          <wp:extent cx="1309370" cy="431165"/>
          <wp:effectExtent l="0" t="0" r="0" b="0"/>
          <wp:docPr id="1" name="Imagen 5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5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3" r="-8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309370" cy="431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Roboto;Times New Roman" w:cs="Roboto;Times New Roman" w:ascii="Roboto;Times New Roman" w:hAnsi="Roboto;Times New Roman"/>
        <w:color w:val="777777"/>
        <w:sz w:val="28"/>
        <w:szCs w:val="28"/>
        <w:lang w:eastAsia="es-AR"/>
      </w:rPr>
      <w:t xml:space="preserve">                            </w:t>
    </w:r>
    <w:r>
      <w:rPr>
        <w:rFonts w:cs="Arial" w:ascii="Roboto;Times New Roman" w:hAnsi="Roboto;Times New Roman"/>
        <w:color w:val="777777"/>
        <w:sz w:val="28"/>
        <w:szCs w:val="28"/>
        <w:lang w:eastAsia="es-AR"/>
      </w:rPr>
      <w:tab/>
      <w:tab/>
      <w:t xml:space="preserve">  </w:t>
    </w:r>
    <w:r>
      <w:rPr>
        <w:rFonts w:cs="Arial" w:ascii="Roboto;Times New Roman" w:hAnsi="Roboto;Times New Roman"/>
        <w:color w:val="0088CC"/>
        <w:sz w:val="28"/>
        <w:szCs w:val="28"/>
        <w:lang w:val="es-AR" w:eastAsia="en-US"/>
      </w:rPr>
      <w:drawing>
        <wp:inline distT="0" distB="0" distL="0" distR="0">
          <wp:extent cx="2473960" cy="457835"/>
          <wp:effectExtent l="0" t="0" r="0" b="0"/>
          <wp:docPr id="2" name="Imagen 6" descr="">
            <a:hlinkClick xmlns:a="http://schemas.openxmlformats.org/drawingml/2006/main" r:id="rId4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6" descr="">
                    <a:hlinkClick r:id="rId4"/>
                  </pic:cNvPr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14" r="-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473960" cy="457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Roboto;Times New Roman" w:hAnsi="Roboto;Times New Roman" w:cs="Arial"/>
        <w:color w:val="777777"/>
        <w:sz w:val="16"/>
        <w:szCs w:val="16"/>
        <w:lang w:eastAsia="es-AR"/>
      </w:rPr>
    </w:pPr>
    <w:r>
      <w:rPr>
        <w:rFonts w:cs="Arial" w:ascii="Roboto;Times New Roman" w:hAnsi="Roboto;Times New Roman"/>
        <w:color w:val="777777"/>
        <w:sz w:val="16"/>
        <w:szCs w:val="16"/>
        <w:lang w:eastAsia="es-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2Car">
    <w:name w:val="Título 2 Car"/>
    <w:basedOn w:val="Fuentedeprrafopredeter"/>
    <w:qFormat/>
    <w:rPr>
      <w:rFonts w:ascii="Arial" w:hAnsi="Arial" w:cs="Arial"/>
      <w:b/>
      <w:bCs/>
      <w:i/>
      <w:iCs/>
      <w:sz w:val="28"/>
      <w:szCs w:val="28"/>
      <w:lang w:val="es-ES"/>
    </w:rPr>
  </w:style>
  <w:style w:type="character" w:styleId="EncabezadoCar">
    <w:name w:val="Encabezado Car"/>
    <w:basedOn w:val="Fuentedeprrafopredeter"/>
    <w:qFormat/>
    <w:rPr>
      <w:sz w:val="24"/>
      <w:lang w:val="es-ES"/>
    </w:rPr>
  </w:style>
  <w:style w:type="character" w:styleId="PiedepginaCar">
    <w:name w:val="Pie de página Car"/>
    <w:basedOn w:val="Fuentedeprrafopredeter"/>
    <w:qFormat/>
    <w:rPr>
      <w:sz w:val="24"/>
      <w:lang w:val="es-ES"/>
    </w:rPr>
  </w:style>
  <w:style w:type="character" w:styleId="Ttulo9Car">
    <w:name w:val="Título 9 Car"/>
    <w:basedOn w:val="Fuentedeprrafopredeter"/>
    <w:qFormat/>
    <w:rPr>
      <w:rFonts w:ascii="Cambria" w:hAnsi="Cambria" w:eastAsia="Times New Roman" w:cs="Times New Roman"/>
      <w:sz w:val="22"/>
      <w:szCs w:val="22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inespaciado">
    <w:name w:val="Sin espaciad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vialidad.gob.ar/" TargetMode="External"/><Relationship Id="rId3" Type="http://schemas.openxmlformats.org/officeDocument/2006/relationships/image" Target="media/image2.png"/><Relationship Id="rId4" Type="http://schemas.openxmlformats.org/officeDocument/2006/relationships/hyperlink" Target="http://www.transporte.gob.a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2:40:00Z</dcterms:created>
  <dc:creator>WinuE</dc:creator>
  <dc:description/>
  <cp:keywords/>
  <dc:language>en-US</dc:language>
  <cp:lastModifiedBy>d33621389c</cp:lastModifiedBy>
  <cp:lastPrinted>2016-11-30T09:02:00Z</cp:lastPrinted>
  <dcterms:modified xsi:type="dcterms:W3CDTF">2016-11-30T12:02:00Z</dcterms:modified>
  <cp:revision>91</cp:revision>
  <dc:subject/>
  <dc:title/>
</cp:coreProperties>
</file>