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CONTRATACIÓN DIRECTA Nº 50/17– Compulsa Abreviada por Monto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Fecha de Apertura: ---/---/---</w:t>
        <w:tab/>
        <w:t xml:space="preserve">                          Hora: --:-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9927/2017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ADQUISICIÓN DE MECHAS PARA HOYADORA JHON DEERE 315 E IRON H-85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86"/>
        <w:gridCol w:w="851"/>
        <w:gridCol w:w="992"/>
        <w:gridCol w:w="1134"/>
        <w:gridCol w:w="1418"/>
      </w:tblGrid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 PARA HOYADORA ROCK BIT 9 (200 MM)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 DE HOYADORA PA 15-JHON DEERE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DE CATALOGACIÓN: 275-00654-0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 PARA HOYADORA ROCK BIT 9 (300 MM)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 DE HOYADORA IRON H-85.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DE CATALOGACIÓN: 275-00654-0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QUINCE (1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---- de -------------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f27664746c</cp:lastModifiedBy>
  <cp:lastPrinted>2017-06-05T15:31:00Z</cp:lastPrinted>
  <dcterms:modified xsi:type="dcterms:W3CDTF">2017-06-05T18:32:00Z</dcterms:modified>
  <cp:revision>107</cp:revision>
  <dc:subject/>
  <dc:title/>
</cp:coreProperties>
</file>