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7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  13/06/2017            </w:t>
        <w:tab/>
        <w:t>-                              Hora: 14: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9931/2017.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JETO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ELEMENTOS DE CONTENCIÓN DE RESIDUOS PELIGROSOS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993"/>
        <w:gridCol w:w="1275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DÓN DE SEGURIDAD PARA DESECHOS DE LABORATORIO</w:t>
            </w:r>
          </w:p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.de CATALOGACIÓN: 295-07641-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DÓN DE POLIETILENO PARA ELEMENTOS INFLAMABLES</w:t>
            </w:r>
          </w:p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.DE CATALOGACIÓN: 295-07641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GENTE INDUSTRIAL BIODEGRADABLE</w:t>
            </w:r>
          </w:p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.DE CATALOGACIÓN: 291-06951-0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0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Río Gallegos, 13 de Junio de 2017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5-31T15:45:00Z</cp:lastPrinted>
  <dcterms:modified xsi:type="dcterms:W3CDTF">2017-06-02T14:30:00Z</dcterms:modified>
  <cp:revision>106</cp:revision>
  <dc:subject/>
  <dc:title/>
</cp:coreProperties>
</file>