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46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</w:t>
        <w:tab/>
        <w:t>15/06/17         -        Hora: 11:00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9932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ELEMENTOS DE LIBRERIA.</w:t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394"/>
        <w:gridCol w:w="1134"/>
        <w:gridCol w:w="1134"/>
        <w:gridCol w:w="1276"/>
        <w:gridCol w:w="1417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ma A4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2-01571-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ma ofici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2-01571-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ma A3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31-06563-0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ochadora Nº 21/6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92-00261-00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ochadora Nº 50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92-00261-00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delas de cartón x 500 un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31-00928-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2"/>
                <w:szCs w:val="22"/>
              </w:rPr>
              <w:t>Bibliorato medio lomo ofici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74-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rato oficio plástico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74-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hes manito median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577-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hes N° 5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700-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 revistero plástic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s plásticas con tap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50-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manila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. de catalogación: 292-01510-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 con caja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de catalogación: 292-01620-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anch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153-0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papel 24mm x 50 mt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153-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or de cint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323-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or líquid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323-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 tapa blanda A4 x 100 hojas. Rayados con espiral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ód. de Catalogación:  231-06487-02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d con caj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8819-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ma de borrar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61-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adhesivas tamaño A4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78-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picera negr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317-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piz negr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48-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eta anotador c/espiral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6587-0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o de act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6587-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adora para más de cien hoj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58-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cola en barra median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52-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cola líquida 250 gr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62-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min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2138-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 plástica chic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74-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altador amarill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354-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2"/>
                <w:szCs w:val="22"/>
              </w:rPr>
              <w:t>Resaltador naranj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354-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rato A4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. de Catalogación: 292-00274-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abroche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66-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apunt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96-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o adhesiv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791-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er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758-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ta negra para sello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2"/>
                <w:szCs w:val="22"/>
              </w:rPr>
              <w:t>Cód. Catalogación: 292-01450-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IZAR CON IVA Y FLETE INCLUIDO</w:t>
      </w:r>
    </w:p>
    <w:p>
      <w:pPr>
        <w:pStyle w:val="Normal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 MARCAS DE TODO LO COTICADO CON LETRA LEGIBL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es-ES_tradnl"/>
        </w:rPr>
        <w:t>Río Gallegos, 15 de Juni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6-01T10:44:00Z</cp:lastPrinted>
  <dcterms:modified xsi:type="dcterms:W3CDTF">2017-06-02T14:48:00Z</dcterms:modified>
  <cp:revision>129</cp:revision>
  <dc:subject/>
  <dc:title/>
</cp:coreProperties>
</file>