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43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Fecha de Apertura: 14/06/17</w:t>
        <w:tab/>
        <w:t xml:space="preserve">          </w:t>
        <w:tab/>
        <w:t>-                           Hora: 10:00.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9291/2017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079" w:leader="none"/>
        </w:tabs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ÓN DE EQUIPAMIENTO PARA PUESTOS DE CONTROL DE PESO Y DIMENSIONES PERTENECIENTE A ÉSTE 23º DTO.-</w:t>
      </w:r>
    </w:p>
    <w:p>
      <w:pPr>
        <w:pStyle w:val="Normal"/>
        <w:tabs>
          <w:tab w:val="clear" w:pos="708"/>
          <w:tab w:val="right" w:pos="10079" w:leader="none"/>
        </w:tabs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678"/>
        <w:gridCol w:w="992"/>
        <w:gridCol w:w="1134"/>
        <w:gridCol w:w="1276"/>
        <w:gridCol w:w="1701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ADERA CON FREZZER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DE CATALOGACIÓN: 437-00015-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NO MICROONDA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DE CATALOGACIÓN: 437-00096-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INA 4 HORNALLA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DE CATALOGACIÓN: 437-00018-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CHONES DE UNA PLAZA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DE CATALOGACIÓN: 229-00701-0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VEINTE (2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TIZAR SEGÚN ESPECIFICACIONES TECNICAS DEL PLIEGO DE BASES Y CONIDICONES PARTICULARES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I.V.A Y FLETE INCLUÍDO.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es-ES_tradnl"/>
        </w:rPr>
        <w:t>Río Gallegos, 14 de Junio de 2017.-</w:t>
      </w:r>
    </w:p>
    <w:sectPr>
      <w:headerReference w:type="default" r:id="rId2"/>
      <w:type w:val="nextPage"/>
      <w:pgSz w:w="12240" w:h="20160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7-02-15T11:08:00Z</cp:lastPrinted>
  <dcterms:modified xsi:type="dcterms:W3CDTF">2017-06-02T14:56:00Z</dcterms:modified>
  <cp:revision>122</cp:revision>
  <dc:subject/>
  <dc:title/>
</cp:coreProperties>
</file>