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42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16/06/17         </w:t>
        <w:tab/>
        <w:t>-                 Hora: 11:30 Hs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9293/2017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HERRAMIENTAS Y REPUESTOS MAYORES PARA EL MANTENIMIENTO DEL EDIFICIO.</w:t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de amoladora grande 178 x 1,6 x 22,2 mm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 de Catalogación: 272-01465-0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de amoladora chica 114 x 1,6 x 22,2 mm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 de Catalogación: 272-01465-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Disco de corte circular 9 ¼ (235 mm)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 de Catalogación: 272-01465-0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tilla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 de Catalogación: 432-00198-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martillo percutor SDS Plus 28 mm tipo Bosch 3-28 dre de 800 W- con fuerza de impacto 3,1.j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 de Catalogación: 438-02917-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adro atornillador tipo Dewalt inalámbrico 20v dcd 985-ar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 de Catalogación: 438-03122-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TREINTA (3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IVA Y FLETE INCLUÍ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ESPECIFICACIONES TECNICAS DEL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    </w:t>
      </w:r>
      <w:r>
        <w:rPr>
          <w:rFonts w:cs="Arial" w:ascii="Arial" w:hAnsi="Arial"/>
          <w:sz w:val="22"/>
          <w:szCs w:val="22"/>
          <w:lang w:val="es-ES_tradnl"/>
        </w:rPr>
        <w:t>Río Gallegos, 16  de Junio de 2017.-</w:t>
      </w:r>
    </w:p>
    <w:sectPr>
      <w:headerReference w:type="default" r:id="rId2"/>
      <w:type w:val="nextPage"/>
      <w:pgSz w:w="12240" w:h="20160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f27664746c</cp:lastModifiedBy>
  <cp:lastPrinted>2017-06-07T11:11:00Z</cp:lastPrinted>
  <dcterms:modified xsi:type="dcterms:W3CDTF">2017-06-07T14:11:00Z</dcterms:modified>
  <cp:revision>118</cp:revision>
  <dc:subject/>
  <dc:title/>
</cp:coreProperties>
</file>