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39/17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Apertura: 13/06/2017</w:t>
        <w:tab/>
        <w:t>-                 Hora: 11:00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8929/2017.-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ÓN DE FILTROS PARA EQUIPOS.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678"/>
        <w:gridCol w:w="992"/>
        <w:gridCol w:w="1134"/>
        <w:gridCol w:w="1276"/>
        <w:gridCol w:w="1701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Sinespaciado"/>
              <w:ind w:lef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ARGADORA FRONTAL “NEW HOLLAND” W110-C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Combustible (Cód.84348882)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de Catalogación: 296-05981-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-Filtro de Combustible (Cód.84412164)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.de Catalogación: 296-05981-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RETROPALA “NEW HOLLAND” – B-90-B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Combustible (Cód.84214564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8998-0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Combustible de Secundario (Cód.D139225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TONIVELADORA RG-200-B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Combustible (Cód.71102624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5887-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Trampa de Agua de Combustible (Cód.87393393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5887-0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SELLADORA DE JUNTAS SJ-50 “FRACCHIA”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ceite Tipo TIDEM MAN W-940/18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ire 1º Tipo TIDEMMAN (Cód.C-14200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ire 2º Tipo TIDEM MAN (Cód.CF-200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Gas Oil Tipo YACO (Cód.CX-07088/10600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.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ALA CARGADORA HT-85 “IRON”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ceite (Cód.HT-85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ceite Hidráulico (Cód.CV-120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4905-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ire 1º (Cód.HT-15)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ire 2º (Cód.HT-85)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Gas Oil (Cód.HT-85)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TONIVELADORA CLG-4215 “LIUGONG”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Gas Oil (Cód.53C0052)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Gas Oil (Cód.53C0051)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Gas Oil (Cód.53C0436)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4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AMIÓN PLAYO “FIAT” 697-A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ceite Tipo DARMT (Cód.G-338-Rosca 1” 12 Hilos)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9686-0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Gas Oil Tipo DARMT (Cód.G-329-Rosca ¾ 18 Hilos)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9686-0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34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INI CARGADORA “JOHN DEERE 315”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ceite (Cód.TY-6390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ire 1º (Cód.AT-338105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ire 2º (Cód.AT-336803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ire (Cód.AT-356454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Gas Oil (Cód.RE-518977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Gas Oil (Cód.AT-322654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Gas Oil (Cód.RE-508202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ceite Hidráulico (Cód.AT314164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296-08998-0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42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FORD-RANGER 4X4 3.2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Combustible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de Catalogación: 0296-04978-8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ceite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de Catalogación: 029604978-8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ire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de Catalogación: 02596-04978-8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3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FORD-CARGO 17-22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ire (RF-A-38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de Catalogación: 0296-04978-7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ire Secundario (RF-A-40)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de Catalogación: 0296-04978-1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Combustible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de Catalogación: 0296-09686-1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de Aceite de Motor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de Catalogación: 0296-09686-1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Trampa de Agua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de Catalogación: 0296-09686-1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o líquido Dirección Hidráulica</w:t>
            </w:r>
          </w:p>
          <w:p>
            <w:pPr>
              <w:pStyle w:val="Sinespaciad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. de Catalogación: 0296-09686-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</w:tr>
    </w:tbl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left="5664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0"/>
        </w:rPr>
        <w:t>PLAZO DE ENTREGA: DIEZ (1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0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0"/>
        </w:rPr>
        <w:t>COTIZAR SEGÚN PLIEGO DE BASES Y CONIDICONES GENERALES Y PARTICULARES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</w:t>
      </w:r>
      <w:r>
        <w:rPr>
          <w:rFonts w:cs="Arial" w:ascii="Arial" w:hAnsi="Arial"/>
          <w:sz w:val="22"/>
          <w:szCs w:val="22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ab/>
        <w:tab/>
        <w:tab/>
        <w:tab/>
      </w:r>
      <w:r>
        <w:rPr>
          <w:rFonts w:cs="Arial" w:ascii="Arial" w:hAnsi="Arial"/>
          <w:sz w:val="20"/>
          <w:lang w:val="es-ES_tradnl"/>
        </w:rPr>
        <w:t xml:space="preserve">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</w:t>
      </w:r>
      <w:r>
        <w:rPr>
          <w:rFonts w:cs="Arial" w:ascii="Arial" w:hAnsi="Arial"/>
          <w:sz w:val="22"/>
          <w:szCs w:val="22"/>
          <w:lang w:val="es-ES_tradnl"/>
        </w:rPr>
        <w:t>Río Gallegos, 13 de Junio de 2017.-</w:t>
      </w:r>
    </w:p>
    <w:sectPr>
      <w:headerReference w:type="default" r:id="rId2"/>
      <w:type w:val="nextPage"/>
      <w:pgSz w:w="12240" w:h="20160"/>
      <w:pgMar w:left="1259" w:right="902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tabs>
        <w:tab w:val="clear" w:pos="708"/>
        <w:tab w:val="left" w:pos="6520" w:leader="none"/>
        <w:tab w:val="right" w:pos="10079" w:leader="none"/>
      </w:tabs>
      <w:spacing w:before="240" w:after="60"/>
      <w:rPr>
        <w:rFonts w:ascii="Monotype Corsiva" w:hAnsi="Monotype Corsiva" w:cs="Monotype Corsiva"/>
        <w:lang w:eastAsia="es-AR"/>
      </w:rPr>
    </w:pPr>
    <w:r>
      <w:rPr>
        <w:rFonts w:cs="Monotype Corsiva" w:ascii="Monotype Corsiva" w:hAnsi="Monotype Corsiva"/>
        <w:lang w:eastAsia="es-AR"/>
      </w:rPr>
      <w:tab/>
      <w:tab/>
      <w:t xml:space="preserve">                           </w:t>
    </w:r>
  </w:p>
  <w:p>
    <w:pPr>
      <w:pStyle w:val="Heading9"/>
      <w:jc w:val="right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eastAsia="Monotype Corsiva" w:cs="Monotype Corsiva" w:ascii="Monotype Corsiva" w:hAnsi="Monotype Corsiva"/>
        <w:lang w:eastAsia="es-AR"/>
      </w:rPr>
      <w:t xml:space="preserve">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7 – Año de las Energías Renovables”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       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d33621389c</cp:lastModifiedBy>
  <cp:lastPrinted>2017-05-15T14:50:00Z</cp:lastPrinted>
  <dcterms:modified xsi:type="dcterms:W3CDTF">2017-06-01T17:12:00Z</dcterms:modified>
  <cp:revision>122</cp:revision>
  <dc:subject/>
  <dc:title/>
</cp:coreProperties>
</file>