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bCs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  <w:lang w:val="es-ES"/>
        </w:rPr>
        <w:t xml:space="preserve">CONTRATACION DIRECTA Nº 34/17 - ADJUDICACION SIMPLE </w:t>
      </w:r>
      <w:r>
        <w:rPr>
          <w:bCs w:val="false"/>
          <w:sz w:val="24"/>
          <w:szCs w:val="24"/>
          <w:u w:val="single"/>
        </w:rPr>
        <w:t xml:space="preserve">“POR EXCLUSIVIDAD”      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i/>
          <w:sz w:val="24"/>
          <w:szCs w:val="24"/>
          <w:u w:val="single"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CIÓN DE SERVICIO PARA REALIZAR SERVICES DE MANTENIMIETO A CUATRO (4) MAQUINAS OFICIALES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ACTADOR HD13VT. - Service de mantenimiento de 500 Hs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ód. de Catalogación: 332-05266-0021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TONIVELADORA RG200B - Service de mantenimiento de 1500 H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ód. de Catalogación: 332-05266-0021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ADORA FRONTAL W110C - Service de mantenimiento de 1000 H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ód. de Catalogación: 332-05266-0021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ROEXCAVADORA B-90-B  110 C - Service de mantenimiento de 2000 H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ód. de Catalogación: 332-05266-0021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Mano de Obra (Viatico, movilidad y horas de trabajo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……………..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 ENTREGA: QUINCE (15) DIAS HABIL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  <w:r>
        <w:rPr>
          <w:rFonts w:cs="Arial" w:ascii="Arial" w:hAnsi="Arial"/>
          <w:sz w:val="20"/>
          <w:lang w:val="es-ES_tradnl"/>
        </w:rPr>
        <w:t xml:space="preserve">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09 de Mayo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2240" w:h="20160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v26855684o</cp:lastModifiedBy>
  <cp:lastPrinted>2017-04-07T15:50:00Z</cp:lastPrinted>
  <dcterms:modified xsi:type="dcterms:W3CDTF">2017-04-27T16:59:00Z</dcterms:modified>
  <cp:revision>17</cp:revision>
  <dc:subject/>
  <dc:title>“2013 – Año del Bicentenario de la Asamblea General Constituyente de 1813”</dc:title>
</cp:coreProperties>
</file>