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32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</w:t>
        <w:tab/>
        <w:t>15/05/2017</w:t>
        <w:tab/>
        <w:t>-         Hora: 11.3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7211/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ON DE INSUMOS PARA TEMPORADA INVERNAL 2017</w:t>
      </w:r>
      <w:r>
        <w:rPr>
          <w:rFonts w:cs="Arial" w:ascii="Arial" w:hAnsi="Arial"/>
          <w:b/>
          <w:bCs/>
          <w:szCs w:val="24"/>
        </w:rPr>
        <w:t>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56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536"/>
        <w:gridCol w:w="992"/>
        <w:gridCol w:w="1134"/>
        <w:gridCol w:w="1560"/>
        <w:gridCol w:w="1702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congelante tipo NOICE.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ción: Contenedores de 1000 Lts. (1300 Kg. Cada Contenedor)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59-03157-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 Gruesa a Granel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51-09004-0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VEINTE  (2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lang w:val="es-ES_tradnl"/>
        </w:rPr>
        <w:t>Río Gallegos, 15 de Mayo de 2017.-</w:t>
      </w:r>
    </w:p>
    <w:sectPr>
      <w:headerReference w:type="default" r:id="rId2"/>
      <w:type w:val="nextPage"/>
      <w:pgSz w:w="11906" w:h="16838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d33621389c</cp:lastModifiedBy>
  <cp:lastPrinted>2017-04-28T14:58:00Z</cp:lastPrinted>
  <dcterms:modified xsi:type="dcterms:W3CDTF">2017-04-28T17:58:00Z</dcterms:modified>
  <cp:revision>103</cp:revision>
  <dc:subject/>
  <dc:title/>
</cp:coreProperties>
</file>