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30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12/05/2017</w:t>
        <w:tab/>
        <w:tab/>
        <w:t>-                 Hora: 11: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7209/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INSUMOS Y CARTUCHOS PARA STOCK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536"/>
        <w:gridCol w:w="992"/>
        <w:gridCol w:w="1134"/>
        <w:gridCol w:w="1560"/>
        <w:gridCol w:w="1702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HP 920 XL NEGRO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1355-1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HP 920 XL CIA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1355-1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HP 920 XL MAGENT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1355-1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HP 920 XL AMARILL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1355-1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LEXMARK C540H1YG YELLOW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LEXMARK C540H1CG CIA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LEXMARK C540H1MG MAGENT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UCHO LEXMARK C540H1KG BLACK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1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HP 85ª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DE FUSOR 24B604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1891-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R LEXMARK 24B6712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296-00401-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DIEZ (1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12 de Mayo de 2017.-</w:t>
      </w:r>
    </w:p>
    <w:sectPr>
      <w:headerReference w:type="default" r:id="rId2"/>
      <w:type w:val="nextPage"/>
      <w:pgSz w:w="12240" w:h="20160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4-25T10:00:00Z</cp:lastPrinted>
  <dcterms:modified xsi:type="dcterms:W3CDTF">2017-04-26T18:49:00Z</dcterms:modified>
  <cp:revision>102</cp:revision>
  <dc:subject/>
  <dc:title/>
</cp:coreProperties>
</file>